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8 МАРТА ( </w:t>
      </w:r>
      <w:r>
        <w:rPr>
          <w:bCs/>
        </w:rPr>
        <w:t xml:space="preserve">малыши) </w:t>
      </w:r>
      <w:r>
        <w:rPr>
          <w:b/>
          <w:bCs/>
        </w:rPr>
        <w:t>2015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з_________________________________________________________входя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Солнце льёт свой свет прекрасный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тицам песни петь не лень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Тает снег и небо ясно, вот и праздн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МАМИН ДЕН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Кто красивей всех на свете? Мамочка мо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Кто добрее всех на свете? Мамочка мо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Ну, а кто же веселее? Мамочка мо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И нежнее всех на свете? Мамочка мо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Мы улыбками встречаем дорогих гостей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Праздник наш мы начинаем звонкой песенкой сво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ПЕСНЯ « САМАЯ КРАСИВА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Постарались малыши, спели вы от всей души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Музыка звучит опять, будем весело пляс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ПЛЯ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 Поплясали-поклонитесь, на места скорей садитес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Мы немного отдохнём и стихи гостям прочтё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ИХ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Восьмое  марта-мамин денёк, сегодня маму поздравит сы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Каждая дочка как ни мала-маму поздравит восьмого чи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Дорогая мамочка, я тебя люблю, я тебя сегодня солнышком зо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Буду кашу кушать, буду маму слушать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ымою посуду и шалить не бу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Я сегодня и всегда маме помогаю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И игрушки за собой быстро убира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  Я один у мамы сын, нет у мамы дочки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к же маме не помочь постирать платоч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 Испеку я пирожок мамочке на завтра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И поздравлю её с днём восьмое март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ПЕСНЯ « ПИРОЖОК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Ребята, вот раздался стук колёс, к нам приехал парово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Этот поезд необычный, поезд очень симпатичный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В праздник он приехал к нам, чтоб порадовать всех м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   Паровоз даёт гудок, отправляемся дружок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ТАНЕЦ « ПАРОВОЗИК» ( садятс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  Паровоз, паровоз, новенький, блестящий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Он ребяток привёз на весенний, на луж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Как хорошо, что пришла к нам весн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сё пробудилось от зимнего с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Солнышко покажись, обогрей и улыбнись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К нам на праздник приди, да тепло принес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ПЕСНЯ « СОЛНЫШК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Вот как солнышко встаёт выше-выше-выш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К ночи солнышко зайдёт  ниже-ниже-ниж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Хорошо, хорошо, солнышко смеё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А под солнышком всем весело поётс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  Дружно Солнышку помашем, здравствуй, Солнышко мы скажем!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Яркое солнышко светит в окно, солнечных зайчиков дарит о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Встать уже нам всем пора, начинается игра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ИГРА « СОЛНЕЧНЫЕ ЗАЙЧИКИ»  ( жёлтый зайчи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Скачут попрыгайчики-солнечны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Прыг-прыг по углам, были здесь и были т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Где же зайчики? Ушли! Мы нигде их не нашл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ед     Паровоз даёт гудок отправляемся дружок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иехали! Какая речка голубая! А на берегу Кот Леопольд сиди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И ловит рыб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 садит Кота возле обруча, рыбка, удоч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Давайте вместе с Леопольдом потанцуем на береж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ТАНЕЦ « НА КРУТОМ БЕРЕЖКУ»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ед       Кот Леопольд  хочет  поиграть, мышек любит догоня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ИГРА « КОТ и МЫШИ»    2 ра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к    Ребята! Давайте жить дружно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  Паровоз даёт гудок, отправляемся дружок!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Посмотрите, ребятки наш паровозик привёз нас на цветочную полян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Ветерок всё дул и дул , лепесточки все разду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Надо лепесточки взять и цветочки нам собр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ИГРА « СОБЕРИ ЦВЕТЫ ДЛЯ МАМЫ» ( лепестки и серединки цвет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 слышится   пла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КОЛЬНЫЙ ТЕАТР « КАК ЗАЙЧАТА МАМУ ИСКАЛ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Вам, ребята-малыши, я желаю от души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Маму слушаться всегда, с ней не спорить никогд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б   Только просыпаюсь-улыбаюсь я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Солнышко целует ласково меня.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Я смотрю на солнце-маму вижу 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Моё солнце- мама милая мо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ПЕСНЯ И» МАМА-СОЛНЫШКО-МОЁ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Вед   Вот и подошло к концу  наше путешествие, пора возвращаться в детский сад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ТАНЕЦ « ПАРОВОЗИК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   Поздравляем милых мам, счастья и здоровья в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Будем снова в гости звать, петь, играть и танцев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з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4:10:00Z</dcterms:created>
  <dc:creator>Ekaterina</dc:creator>
  <dc:description/>
  <dc:language>en-US</dc:language>
  <cp:lastModifiedBy>Ekaterina</cp:lastModifiedBy>
  <dcterms:modified xsi:type="dcterms:W3CDTF">2015-03-21T14:10:00Z</dcterms:modified>
  <cp:revision>2</cp:revision>
  <dc:subject/>
  <dc:title/>
</cp:coreProperties>
</file>