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ценарий  Новогоднего  праздника  для  детей  6-7  лет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C7"/>
        <w:spacing w:before="0" w:after="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b/>
          <w:sz w:val="32"/>
          <w:szCs w:val="32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развивать музыкальность детей: умение ритмично в  соответствии с характером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зыки   выразительно двигаться, выразительно читать тексты стихов;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совершенствовать навыки пения;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создать атмосферу  торжественности и праздника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епертуар:</w:t>
      </w:r>
    </w:p>
    <w:p>
      <w:pPr>
        <w:pStyle w:val="Style16"/>
        <w:shd w:fill="FFFFFF" w:val="clear"/>
        <w:spacing w:before="0" w:after="0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-Хоровод "Здравствуй.  Здравствуй  Новый  год " муз. Г. Портнова, сл. В. Суслова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-Песня «Ёлка» муз Н. Пескова, сл. П. Синя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Танец  кук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Песня  Атаман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Танец  граби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Песня  Водя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Музыкально- танцевальная композиция «Канка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Танец «Ледяные   ладош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Игра «Заморож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Игра «Не  выпусти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Игра «Ёлочки-пенёч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Игра «Снежки-снежинки»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32"/>
          <w:szCs w:val="32"/>
        </w:rPr>
        <w:t>Действующие  лица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зрослые:Дед  Мороз, Леший, Злыдня,  Баба  Яга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: Ворона, Снегурочка, Куклы, Карабас, Водяной,  кикиморки, атаманша,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ираты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:</w:t>
      </w:r>
    </w:p>
    <w:p>
      <w:pPr>
        <w:pStyle w:val="Style16"/>
        <w:shd w:fill="FFFFFF" w:val="clear"/>
        <w:spacing w:before="0" w:after="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озаписи музыкального репертуара, костюмы для персонажей,</w:t>
      </w:r>
    </w:p>
    <w:p>
      <w:pPr>
        <w:pStyle w:val="Style16"/>
        <w:shd w:fill="FFFFFF" w:val="clear"/>
        <w:spacing w:before="0" w:after="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 мешок</w:t>
      </w:r>
    </w:p>
    <w:p>
      <w:pPr>
        <w:pStyle w:val="Style16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вучат  фанфары,  выходят  мальчик  и  девочка   и  встают  перед  ёлкой</w:t>
      </w:r>
      <w:r>
        <w:rPr>
          <w:sz w:val="28"/>
          <w:szCs w:val="28"/>
        </w:rPr>
        <w:t>)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льчик.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м сюда собирайся, народ,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вас много интересного ждет: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, песни, пляски, множество чудес.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опитесь, времени осталось в обрез!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вочка.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опись, народ честной!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оди смелей, не стой,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без исключения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шаем на веселье!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Дети вбегают в костюмах под веселую музыку)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 реб.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шутками и смехом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бежали в зал -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ем, начинаем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годний карнавал!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ая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десь сегодня?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 реб.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опушки, конфеты,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ульки, шары золотистого цвета,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тки, песни, игры и пляски,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 нарядных костюмах и масках.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>Шум не смолкает и смех безумолку.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десь сегодня?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Все</w:t>
      </w:r>
      <w:r>
        <w:rPr>
          <w:color w:val="000000"/>
          <w:sz w:val="28"/>
          <w:szCs w:val="28"/>
        </w:rPr>
        <w:t>. Веселая елка!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 реб.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й, веселый народ,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каждый пляшет и поет.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наступает Новый год!</w:t>
      </w:r>
    </w:p>
    <w:p>
      <w:pPr>
        <w:pStyle w:val="Style16"/>
        <w:shd w:fill="FFFFFF" w:val="clear"/>
        <w:spacing w:before="0" w:after="0"/>
        <w:jc w:val="center"/>
        <w:rPr>
          <w:rStyle w:val="Emphasis"/>
          <w:b/>
          <w:b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Исполняют хоровод "Здравствуй.  Здравствуй  Новый  год "</w:t>
      </w:r>
    </w:p>
    <w:p>
      <w:pPr>
        <w:pStyle w:val="Style16"/>
        <w:shd w:fill="FFFFFF" w:val="clear"/>
        <w:spacing w:before="0" w:after="0"/>
        <w:jc w:val="center"/>
        <w:rPr>
          <w:rStyle w:val="Emphasis"/>
          <w:b/>
          <w:b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муз. Г. Портнова, сл. В. Суслова.</w:t>
      </w:r>
    </w:p>
    <w:p>
      <w:pPr>
        <w:pStyle w:val="Style16"/>
        <w:shd w:fill="FFFFFF" w:val="clear"/>
        <w:spacing w:before="0" w:after="0"/>
        <w:jc w:val="center"/>
        <w:rPr>
          <w:rStyle w:val="Emphasis"/>
          <w:b/>
          <w:b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 реб.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ва смех звенит счастливый,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елка высока,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крашена на диво,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ет до потолка.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 не красавица?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се</w:t>
      </w:r>
      <w:r>
        <w:rPr>
          <w:color w:val="000000"/>
          <w:sz w:val="28"/>
          <w:szCs w:val="28"/>
        </w:rPr>
        <w:t>. Всем нам елка нравится!</w:t>
      </w:r>
    </w:p>
    <w:p>
      <w:pPr>
        <w:pStyle w:val="Style16"/>
        <w:shd w:fill="FFFFFF" w:val="clear"/>
        <w:spacing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реб.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ажки и игрушки,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рки на ней,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ебряный иней повис;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елка горит в миллионах огней,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ей скажем: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Все</w:t>
      </w:r>
      <w:r>
        <w:rPr>
          <w:color w:val="000000"/>
          <w:sz w:val="28"/>
          <w:szCs w:val="28"/>
        </w:rPr>
        <w:t>. Зажгись!</w:t>
      </w:r>
    </w:p>
    <w:p>
      <w:pPr>
        <w:pStyle w:val="Style16"/>
        <w:shd w:fill="FFFFFF" w:val="clear"/>
        <w:spacing w:before="0" w:after="0"/>
        <w:ind w:firstLine="450"/>
        <w:jc w:val="both"/>
        <w:rPr>
          <w:rStyle w:val="Emphasis"/>
          <w:b/>
          <w:b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Песня «Ёлка» муз Н. Пескова, сл. П. Синявского</w:t>
      </w:r>
    </w:p>
    <w:p>
      <w:pPr>
        <w:pStyle w:val="Style16"/>
        <w:shd w:fill="FFFFFF" w:val="clear"/>
        <w:spacing w:before="0" w:after="0"/>
        <w:ind w:firstLine="450"/>
        <w:jc w:val="both"/>
        <w:rPr>
          <w:rStyle w:val="Emphasis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               </w:t>
      </w:r>
      <w:r>
        <w:rPr>
          <w:rStyle w:val="Emphasis"/>
          <w:i w:val="false"/>
          <w:color w:val="000000"/>
          <w:sz w:val="28"/>
          <w:szCs w:val="28"/>
        </w:rPr>
        <w:t>(</w:t>
      </w:r>
      <w:r>
        <w:rPr>
          <w:rStyle w:val="Emphasis"/>
          <w:color w:val="000000"/>
          <w:sz w:val="28"/>
          <w:szCs w:val="28"/>
        </w:rPr>
        <w:t>Дети  садятся  на  стульчики)</w:t>
      </w:r>
    </w:p>
    <w:p>
      <w:pPr>
        <w:pStyle w:val="Style16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Вед.</w:t>
      </w:r>
    </w:p>
    <w:p>
      <w:pPr>
        <w:pStyle w:val="Style16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Звучит музыка)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вно в полночь – дин дон!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даётся тихий звон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сказка в дом приходит,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роводы тихо водит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только ты не спишь,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ё заметишь, подглядишь…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теперь замрите и молчок…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азка в гости к нам идё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Звучит музыка, входит Дед Мороз, обходит вокруг елочки, любуется на ее новогодний наряд. Смотрит на часы)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раскинулась поляна!</w:t>
        <w:br/>
        <w:t>Белым пухом снег лежит.</w:t>
        <w:br/>
        <w:t>В детский сад идти мне рано,</w:t>
        <w:br/>
        <w:t>А полянка лечь манит.</w:t>
        <w:br/>
        <w:t>Здесь, пожалуй, я прилягу,</w:t>
        <w:br/>
        <w:t>Да вздремну часок-другой,</w:t>
        <w:br/>
        <w:t>Но будильник я поставлю,</w:t>
        <w:br/>
        <w:t>Разбуди меня, друг мой.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ед Мороз ложится под елочку, ставит посох, засыпает и громко храпит. На поляну прилетает Ворона)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орона: </w:t>
      </w:r>
      <w:r>
        <w:rPr>
          <w:rFonts w:cs="Times New Roman" w:ascii="Times New Roman" w:hAnsi="Times New Roman"/>
          <w:sz w:val="28"/>
          <w:szCs w:val="28"/>
          <w:lang w:eastAsia="ru-RU"/>
        </w:rPr>
        <w:t>Кар-р! Ворону вы узнали?</w:t>
        <w:br/>
        <w:t>Здесь по лесу я летаю,</w:t>
        <w:br/>
        <w:t>Всюду сплетни собираю.</w:t>
        <w:br/>
        <w:t>Любопытнее вороны</w:t>
        <w:br/>
        <w:t>Не сыскать во всем районе.</w:t>
        <w:br/>
        <w:t>Всюду суну я клюв свой</w:t>
        <w:br/>
        <w:t>И скорей лечу домой.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увидев спящего Деда Мороза.)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Глянь-ка! Дед Мороз лежит,</w:t>
        <w:br/>
        <w:t>Растянулся, крепко спит.</w:t>
        <w:br/>
        <w:t>Вот выводит Дед Мороз,</w:t>
        <w:br/>
        <w:t>Раскраснелся даже нос!</w:t>
        <w:br/>
        <w:t>Бросил посох и храпит</w:t>
        <w:br/>
        <w:t>Так, что целый лес дрожит!</w:t>
        <w:br/>
        <w:t>Кто хотите, приходите,</w:t>
        <w:br/>
        <w:t>Волшебный посох заберите.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прислушивается)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Дождались! Кто-то идет,</w:t>
        <w:br/>
        <w:t>Странный разговор ведет.</w:t>
        <w:br/>
        <w:t>Спрячусь лучше я за ель,</w:t>
        <w:br/>
        <w:t>Да увижу, что за зверь.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Ворона прячется за елочкой. На полянку выходят Баба Яга и Леший)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ты, Леший, надоел!</w:t>
        <w:br/>
        <w:t>Всю ты плешь мою проел.</w:t>
        <w:br/>
        <w:t>Для чего тебе расческа?</w:t>
        <w:br/>
        <w:t xml:space="preserve">Будто сделаешь прическу! </w:t>
        <w:br/>
        <w:t>Волосины в три ряда,</w:t>
        <w:br/>
        <w:t>И те не чесаны всегда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Леший: </w:t>
      </w:r>
      <w:r>
        <w:rPr>
          <w:rFonts w:cs="Times New Roman" w:ascii="Times New Roman" w:hAnsi="Times New Roman"/>
          <w:sz w:val="28"/>
          <w:szCs w:val="28"/>
          <w:lang w:eastAsia="ru-RU"/>
        </w:rPr>
        <w:t>Скоро будет Новый Год,</w:t>
        <w:br/>
        <w:t>Принарядится народ.</w:t>
        <w:br/>
        <w:t>Вот, глядишь, я наряжусь,</w:t>
        <w:br/>
        <w:t>В женихи тебе сгожусь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  <w:lang w:eastAsia="ru-RU"/>
        </w:rPr>
        <w:t>Ой! Умру сейчас от смеха!</w:t>
        <w:br/>
        <w:t>Вороны, гляньте, вот потеха!</w:t>
        <w:br/>
        <w:t>Женишок мне отыскался.</w:t>
        <w:br/>
        <w:t xml:space="preserve">Ты хоть утром умывался? </w:t>
        <w:br/>
        <w:t>Я – красива, молода,</w:t>
        <w:br/>
        <w:t>Я – Ягуся, хоть куда!</w:t>
        <w:br/>
        <w:t xml:space="preserve">Утром в баньку я сходила, </w:t>
        <w:br/>
        <w:t>Бигуди вот накрутила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Леший: </w:t>
      </w:r>
      <w:r>
        <w:rPr>
          <w:rFonts w:cs="Times New Roman" w:ascii="Times New Roman" w:hAnsi="Times New Roman"/>
          <w:sz w:val="28"/>
          <w:szCs w:val="28"/>
          <w:lang w:eastAsia="ru-RU"/>
        </w:rPr>
        <w:t>Брось ты надо мной смеяться!</w:t>
        <w:br/>
        <w:t>Ну-ка, хватит потешаться!</w:t>
        <w:br/>
        <w:t>А-то палкой схватишь в лоб,</w:t>
        <w:br/>
        <w:t>Будет для тебя урок!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Леший хватает волшебный посох, замахивается на Бабу Ягу)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го размахался-то? Глянь-ка лучше, что за палку схватил. Это ж волшебный посох Деда Мороза. 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еш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у, посох. И что? Мне-то какая разница, чем тебя огреть?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 что, дурья твоя башка! Да с этим посохом мы таких дел натворотить можем! И-их!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еш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х, ты! Твоя правда, Ягуся. Сейчас я себе чегой-то наколдую. От Деда все одно подарков не дождешься. Я ему сейчас какую-нибудь злыдню  сделаю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машет посохом)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Леший: </w:t>
      </w:r>
      <w:r>
        <w:rPr>
          <w:rFonts w:cs="Times New Roman" w:ascii="Times New Roman" w:hAnsi="Times New Roman"/>
          <w:sz w:val="28"/>
          <w:szCs w:val="28"/>
          <w:lang w:eastAsia="ru-RU"/>
        </w:rPr>
        <w:t>Шуршара-мушара-брысь!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Звучит фонограмма песни “А я маленькая бяка. Входит Злыдня)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у вот, домахался, Коперфильд несчастный. Дофокусничался!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еш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а погоди ты ругаться, Яга. Давай узнаем, чего за чудо-юдо к нам явилось. </w:t>
        <w:br/>
        <w:t>Эй, ты, Чудо-юдо! Ты кто какая? Чего к нам в лес пришла?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лыдня: </w:t>
      </w:r>
      <w:r>
        <w:rPr>
          <w:rFonts w:cs="Times New Roman" w:ascii="Times New Roman" w:hAnsi="Times New Roman"/>
          <w:sz w:val="28"/>
          <w:szCs w:val="28"/>
          <w:lang w:eastAsia="ru-RU"/>
        </w:rPr>
        <w:t>Здрасьте! Приехали. Сам наколдовал, а теперь еще спрашивает. Злыдня  я, собственной персоной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аба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Яга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смеется)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т тебе и подарочек к Новому году! Невеста – тебе под стать, такая же немытая да нечесаная, как и ты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лыдня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-но, поосторожнее, Яга, костяная нога! 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я-то?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лыдня: </w:t>
      </w:r>
      <w:r>
        <w:rPr>
          <w:rFonts w:cs="Times New Roman" w:ascii="Times New Roman" w:hAnsi="Times New Roman"/>
          <w:sz w:val="28"/>
          <w:szCs w:val="28"/>
          <w:lang w:eastAsia="ru-RU"/>
        </w:rPr>
        <w:t>Ты-то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у тебя с глазами что-то не так. Ну, какая у меня костяная нога? Я же просто умница-красавица, Ягуська-молодуська. 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Поет песню Бабы Яги из к/ф “Новогодние приключения Маши и Вити”):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Мне нравятся птички и рыбки,</w:t>
        <w:br/>
        <w:t>Веселая трель ручейка.</w:t>
        <w:br/>
        <w:t>И я не могу без улыбки</w:t>
        <w:br/>
        <w:t xml:space="preserve">Смотреть на полет мотылька. А-а-а-а… 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Баба Яга закашлялась, достает из кармашка яйцо, пьет)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лыдня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, тебе, Ягуське-молодуське, на пенсию давно пора, греть кости на печке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смеется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х ты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лыдня</w:t>
      </w:r>
      <w:r>
        <w:rPr>
          <w:rFonts w:cs="Times New Roman" w:ascii="Times New Roman" w:hAnsi="Times New Roman"/>
          <w:sz w:val="28"/>
          <w:szCs w:val="28"/>
          <w:lang w:eastAsia="ru-RU"/>
        </w:rPr>
        <w:t>!Да я в нашем лесу самая завидная невеста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еш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вочки, не ссорьтесь. Посмотрите, красота-то какая! С волшебным посохом мы устроим себе праздничек, что надо. Настоящий Злыднин Новый Год!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лыдн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что еще за Злыднин  Новый год? Не слыхала о таком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  <w:lang w:eastAsia="ru-RU"/>
        </w:rPr>
        <w:t>Эх, молодо-зелено. Это значит, что соберем мы с вами всю нечисть, да отпразднуем Новый год в кругу близких друзей. По этому поводу и нарядиться не грех!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мест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забавится народ,</w:t>
        <w:br/>
        <w:t>Будет Злыднин Новый Год!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Уходят. Звонит будильник. Дед Мороз просыпается, ищет посох. Из-за елки вылетает Ворона)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р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Кар! Кар! Что? Провор-ронил народное добро? Посох твой нечисть лесная пр-рихватизировала! Кар! Позор-р! </w:t>
        <w:br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улетает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ед Мороз </w:t>
      </w:r>
      <w:r>
        <w:rPr>
          <w:rFonts w:cs="Times New Roman" w:ascii="Times New Roman" w:hAnsi="Times New Roman"/>
          <w:sz w:val="28"/>
          <w:szCs w:val="28"/>
          <w:lang w:eastAsia="ru-RU"/>
        </w:rPr>
        <w:t>(качая головой): Ах, я дурень старой, голова с дырой!</w:t>
        <w:br/>
        <w:t>Оставил волшебный посох без присмотра. А-я-яй! Ну, что ж, сам проворонил, сам и най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Дед  Мороз  уходит)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лыдня:</w:t>
      </w:r>
      <w:r>
        <w:rPr>
          <w:rFonts w:cs="Times New Roman" w:ascii="Times New Roman" w:hAnsi="Times New Roman"/>
          <w:sz w:val="28"/>
          <w:szCs w:val="28"/>
          <w:lang w:eastAsia="ru-RU"/>
        </w:rPr>
        <w:t>Кто ж порадует-то нас?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еш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у, конечно, Карабас.</w:t>
        <w:br/>
        <w:t>Самый злобный и противный</w:t>
        <w:br/>
        <w:t>Нам устроит праздник дивный.</w:t>
        <w:br/>
        <w:t>Шушара-мушара-брысь,</w:t>
        <w:br/>
        <w:t>Карабас, сюда явись!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Звучит музыка из к/ф “Сказка о золотом ключике или приключения Буратино”. Входит Карабас)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Леший: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т и он, наш Карабас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Карабас: </w:t>
      </w:r>
      <w:r>
        <w:rPr>
          <w:rFonts w:cs="Times New Roman" w:ascii="Times New Roman" w:hAnsi="Times New Roman"/>
          <w:sz w:val="28"/>
          <w:szCs w:val="28"/>
          <w:lang w:eastAsia="ru-RU"/>
        </w:rPr>
        <w:t>Очень рад я видеть вас!</w:t>
        <w:br/>
        <w:t>На дворе такой мороз,</w:t>
        <w:br/>
        <w:t>Но подарок я донес.</w:t>
        <w:br/>
        <w:t>Ну-ка, куклы, шевелитесь,</w:t>
        <w:br/>
        <w:t>И смотрите, не тряситесь!</w:t>
        <w:br/>
        <w:t>Улыбайтесь, сей же час,</w:t>
        <w:br/>
        <w:t>А не то согрею вас!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грозит куклам плетк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Танец  куко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й-ка сюда посох. Моя очередь колдовать пришла.</w:t>
        <w:br/>
        <w:t>Пусть придет мой старый друг,</w:t>
        <w:br/>
        <w:t>Наведет на всех испуг.</w:t>
        <w:br/>
        <w:t>Он костями погремит</w:t>
        <w:br/>
        <w:t>И народ весь удивит.</w:t>
        <w:br/>
        <w:t>Ты явись сюда, Кощей,</w:t>
        <w:br/>
        <w:t>Разлюбезный мой злод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Появляется  Атаманша)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-то с посохом случилось. Бракованный, наверное, подсунули. Я ж Кощея звала,а  явилась  Атаманша . А Кощей где? Куды, Кошеньку подевала? 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таманш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Он в Египте кости греет</w:t>
        <w:br/>
        <w:t>И на солнышке там млеет.</w:t>
        <w:br/>
        <w:t>Вам привет он передал,</w:t>
        <w:br/>
        <w:t>Меня с песней к вам прислал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то ж молчишь тогда? Пой, коли прислал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           Песня  Атаманш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слова песни см. в приложении 2)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ба Яга</w:t>
      </w:r>
      <w:r>
        <w:rPr>
          <w:rFonts w:cs="Times New Roman" w:ascii="Times New Roman" w:hAnsi="Times New Roman"/>
          <w:sz w:val="28"/>
          <w:szCs w:val="28"/>
          <w:lang w:eastAsia="ru-RU"/>
        </w:rPr>
        <w:t>: Хорошо поешь, касатка. А новогодний подарочек Кощей случайно не передал?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таманша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Конечно, передал.</w:t>
        <w:br/>
        <w:t>Сюрприз увидеть, не хотите ли?</w:t>
        <w:br/>
        <w:t>В гостях - заморские грабите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Танец  грабите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под фонограмму песни разбойников из м\ф “Бременские музыканты”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лыдня: </w:t>
      </w:r>
      <w:r>
        <w:rPr>
          <w:rFonts w:cs="Times New Roman" w:ascii="Times New Roman" w:hAnsi="Times New Roman"/>
          <w:sz w:val="28"/>
          <w:szCs w:val="28"/>
          <w:lang w:eastAsia="ru-RU"/>
        </w:rPr>
        <w:t>Да что же это такое творится, я вас спрашиваю?! Все без меня и без меня! Когда же моя очередь колдовать наступит?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ржи, так и быть. А-то развела тут сырость, смотреть противно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лыдн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я-то сырость? Вы просто настоящей сырости не видели. Ну, ничего, сейчас я это исправлю. </w:t>
        <w:br/>
        <w:t>Шушара-мушара-брысь,</w:t>
        <w:br/>
        <w:t>Водяной сюда явись!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ходит Водяной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одяной: </w:t>
      </w:r>
      <w:r>
        <w:rPr>
          <w:rFonts w:cs="Times New Roman" w:ascii="Times New Roman" w:hAnsi="Times New Roman"/>
          <w:sz w:val="28"/>
          <w:szCs w:val="28"/>
          <w:lang w:eastAsia="ru-RU"/>
        </w:rPr>
        <w:t>Здравствуй, нечисть знатная,</w:t>
        <w:br/>
        <w:t>Публика приятная!</w:t>
        <w:br/>
        <w:t>Спешил на встречу с вами.</w:t>
        <w:br/>
        <w:t>Не с пустыми я руками.</w:t>
        <w:br/>
        <w:t>Расставляйте шире уши,</w:t>
        <w:br/>
        <w:t>Приготовьтесь песню слуш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есня  водя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 м/ф “Летучий корабль”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одяной: </w:t>
      </w:r>
      <w:r>
        <w:rPr>
          <w:rFonts w:cs="Times New Roman" w:ascii="Times New Roman" w:hAnsi="Times New Roman"/>
          <w:sz w:val="28"/>
          <w:szCs w:val="28"/>
          <w:lang w:eastAsia="ru-RU"/>
        </w:rPr>
        <w:t>А теперь - сюрприз! Болотное варьете!</w:t>
        <w:br/>
        <w:t>Болотный  канка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br/>
        <w:t xml:space="preserve">                    Танец “Кан-кан” в исполнении Кикимороче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лыдня: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т, пенсионеры! Учитесь, как колдовать надо. В общем, я так решила:</w:t>
        <w:br/>
        <w:t>Посох я вам не отдам,</w:t>
        <w:br/>
        <w:t xml:space="preserve">Расходитесь по домам. 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мотрите на нее: нет никто и звать никак, а туда же, командовать! 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лыдня:</w:t>
      </w:r>
      <w:r>
        <w:rPr>
          <w:rFonts w:cs="Times New Roman" w:ascii="Times New Roman" w:hAnsi="Times New Roman"/>
          <w:sz w:val="28"/>
          <w:szCs w:val="28"/>
          <w:lang w:eastAsia="ru-RU"/>
        </w:rPr>
        <w:t>Это почему же звать никак?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лыдн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но и видно. Давай сюды посох и брысьотседа!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лыдня: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отдам.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ерутся. Прилетает Ворона)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рон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т они, голубчики! Чужое добро никак не поделят. Кар! Кар!</w:t>
        <w:br/>
        <w:t>Все, попались, господа,</w:t>
        <w:br/>
        <w:t>Дед Мороз идет сюда.</w:t>
        <w:br/>
        <w:t>Рассердился он на вас,</w:t>
        <w:br/>
        <w:t>В льдины превратит сейчас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  <w:lang w:eastAsia="ru-RU"/>
        </w:rPr>
        <w:t>А ну, лети отсюда, пернатая, пока я из тебя курицу-гриль не сделала!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рон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шмар! С кем приходится иметь дело!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Ворона улетает)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бята, мне кажется, пришло время позвать Дедушку Мороза. Пусть скорее приходит и наведет здесь порядок. Давайте дружно его позовем.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ети зовут Деда Мороза. Издалека доносится его голос)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д Мороз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го-го! Иду-иду, ребятушк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Злыдня и Баба Яга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(испугались, заметались у елочки)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Леший: </w:t>
      </w:r>
      <w:r>
        <w:rPr>
          <w:rFonts w:cs="Times New Roman" w:ascii="Times New Roman" w:hAnsi="Times New Roman"/>
          <w:sz w:val="28"/>
          <w:szCs w:val="28"/>
          <w:lang w:eastAsia="ru-RU"/>
        </w:rPr>
        <w:t>А что это мы так разволновались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вочки? Забыли, что волшебный посох-то у нас? Чего нам бояться, захотим - и сами его в льдину превратим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очно! А захотим - к Кощею в Египет отправим. Пусть на песочке себе тает!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лыдня:</w:t>
      </w:r>
      <w:r>
        <w:rPr>
          <w:rFonts w:cs="Times New Roman" w:ascii="Times New Roman" w:hAnsi="Times New Roman"/>
          <w:sz w:val="28"/>
          <w:szCs w:val="28"/>
          <w:lang w:eastAsia="ru-RU"/>
        </w:rPr>
        <w:t>А захотим , - к Водяному в болото! Пусть Новый год с лягушками встречает!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Хохочут над Дедом Морозом. Входит Дед Мороз)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д Мороз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дравствуйте, ребятишки!</w:t>
        <w:br/>
        <w:t>И девчонки, и мальчишки!</w:t>
        <w:br/>
        <w:t>С Новым годом! С Новым годом!</w:t>
        <w:br/>
        <w:t>Поздравляю всех гостей.</w:t>
        <w:br/>
        <w:t>Был у вас я год назад,</w:t>
        <w:br/>
        <w:t>Снова видеть всех я рад.</w:t>
        <w:br/>
        <w:t>Подросли, большими стали,</w:t>
        <w:br/>
        <w:t xml:space="preserve">А меня-то вы узнали? 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ети отвечают)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лодцы, порадовали Деда Мороза.</w:t>
        <w:br/>
        <w:t xml:space="preserve">Приключилась со мной беда, ребятушки. Лесная нечисть украла мой посох волшебный. Вы случайно их не видели? 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ети отвечают. Дед Мороз оборачивается, видит нечисть лесную)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  <w:lang w:eastAsia="ru-RU"/>
        </w:rPr>
        <w:t>Ах, вот вы где! Решили, значит, нам с ребятами праздник испортить? Не выйдет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Ну-ка, хватит баловаться. Отдавайте волшебный посох!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  <w:lang w:eastAsia="ru-RU"/>
        </w:rPr>
        <w:t>Это с какой это стати мы его отдавать должны? Попользовался, отдай другим. Не тебе одному чудеса творить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br/>
        <w:t xml:space="preserve">Дед Мороз: </w:t>
      </w:r>
      <w:r>
        <w:rPr>
          <w:rFonts w:cs="Times New Roman" w:ascii="Times New Roman" w:hAnsi="Times New Roman"/>
          <w:sz w:val="28"/>
          <w:szCs w:val="28"/>
          <w:lang w:eastAsia="ru-RU"/>
        </w:rPr>
        <w:t>Да, вы тут натворили чудес, как я погляжу… Нечисть со всех сказок собрали! Отдавайте-ка посох по-хорошему!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еш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 бы на твоем месте так не шумел, дедуля. А-то, ведь, мы и рассердиться можем. Снами же по-хорошему надо. Вот, ежели ты с нами поиграешь, да выиграешь у нас… (подмигивает Гадости и Бабе Яге) Тогда посмотрим.</w:t>
        <w:br/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Игра «Займи стул»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Правила игры: возле елочки ставится стул; соревнуются двое, по команде они оббегают вокруг елки "противоходом" (один бежит вокруг елки по часовой стрелке, второй - против часовой стрелки), тот, кто быстрее оббежит и сядет на стул, тот и победитель.</w:t>
        <w:br/>
        <w:t xml:space="preserve">Играют два раза: </w:t>
      </w:r>
    </w:p>
    <w:p>
      <w:pPr>
        <w:pStyle w:val="Normal"/>
        <w:spacing w:lineRule="auto" w:line="240" w:before="0" w:after="0"/>
        <w:rPr/>
      </w:pPr>
      <w:r>
        <w:rPr>
          <w:rFonts w:cs="Symbol" w:ascii="Times New Roman" w:hAnsi="Times New Roman"/>
          <w:sz w:val="28"/>
          <w:szCs w:val="28"/>
          <w:lang w:eastAsia="ru-RU"/>
        </w:rPr>
        <w:t>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круг елки бегут Баба Яга и Дед Мороз. Баба Яга хитрит - бежит вместе со стулом. </w:t>
      </w:r>
    </w:p>
    <w:p>
      <w:pPr>
        <w:pStyle w:val="Normal"/>
        <w:spacing w:lineRule="auto" w:line="240" w:before="0" w:after="0"/>
        <w:rPr/>
      </w:pPr>
      <w:r>
        <w:rPr>
          <w:rFonts w:cs="Symbol" w:ascii="Times New Roman" w:hAnsi="Times New Roman"/>
          <w:sz w:val="28"/>
          <w:szCs w:val="28"/>
          <w:lang w:eastAsia="ru-RU"/>
        </w:rPr>
        <w:t>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ревнуются злыдня и Дед Мороз. Злыдня  с полдороги возвращается назад и занимает стул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br/>
        <w:t xml:space="preserve">Дед Мороз: </w:t>
      </w:r>
      <w:r>
        <w:rPr>
          <w:rFonts w:cs="Times New Roman" w:ascii="Times New Roman" w:hAnsi="Times New Roman"/>
          <w:sz w:val="28"/>
          <w:szCs w:val="28"/>
          <w:lang w:eastAsia="ru-RU"/>
        </w:rPr>
        <w:t>Играть с вами не интересно.Вы жульничаете. Давайте лучше так: я загадаю вам три загадки. Если отгадаете их – посох ваш, а если нет, то посох мне отдаете. Договорились?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говорились. Только ведь нам загадки отгадать – раз плюнуть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еш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ляди, не останься навсегда без посоха!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лыдня: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гадывай свои загадки. Мы их сейчас, как орехи пощелкаем!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д Мороз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гадка первая. Сто одежек и все без застежек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у и загадал! Кто ж этого не знает? Это же вон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лыдня, О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на себя кучу тряпок нацепила, а пуговиц ни на одной нет, потому что она неряха и грязнуля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д Мороз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вот и неправильно. Это капуста. </w:t>
        <w:br/>
        <w:t xml:space="preserve">Загадка вторая. </w:t>
        <w:br/>
        <w:t>Ела-ела дуб, дуб.</w:t>
        <w:br/>
        <w:t>Поломала зуб, зуб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Леший: </w:t>
      </w:r>
      <w:r>
        <w:rPr>
          <w:rFonts w:cs="Times New Roman" w:ascii="Times New Roman" w:hAnsi="Times New Roman"/>
          <w:sz w:val="28"/>
          <w:szCs w:val="28"/>
          <w:lang w:eastAsia="ru-RU"/>
        </w:rPr>
        <w:t>Ну, это просто. Это Баба Яга. Она вчера добра молодца упустила, так с голоду дуб грызть стала. Теперь ходит беззубая.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Баба Яга дает Лешему подзатыльник.  Злыдня смеется над Бабой Ягой)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  <w:lang w:eastAsia="ru-RU"/>
        </w:rPr>
        <w:t>И эту загадку вы не отгадали. Это пила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лыдня: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вай третью загадку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д Мороз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идит дед, в шубу одет. Кто его раздевает, тот слезы проливает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лыдня: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 это Леший!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еш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почему ж я?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лыдня: </w:t>
      </w:r>
      <w:r>
        <w:rPr>
          <w:rFonts w:cs="Times New Roman" w:ascii="Times New Roman" w:hAnsi="Times New Roman"/>
          <w:sz w:val="28"/>
          <w:szCs w:val="28"/>
          <w:lang w:eastAsia="ru-RU"/>
        </w:rPr>
        <w:t>Да ты на себя погляди в зеркало. Ты ж дед?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еш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у, дед.</w:t>
        <w:br/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лыдн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имой и летом в шубу одет?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еш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у, одет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лыдня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шубе на тебя глядеть страсть одна, а снимешь точно заплачешь – кожа да кости, поди? 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д Мороз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т, господа нечисть, не правильно. Не отгадали вы ни одной загадки. Ответ на эту загадку – лук. Про то любой ребенок знает. Так что отдавайте посох, как договаривались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й, умора! И где же ты, старый, видел, чтоб с нечистой силой договориться можно было?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Смеются над Дедом Морозом, дразнятс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)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  <w:lang w:eastAsia="ru-RU"/>
        </w:rPr>
        <w:t>Значит, не хотите по честному. Ладно. Смотри-ка, Баба Яга, кто это в ступе летит твоей? Уж не Кощей ли Бессмертный из Египта возвращается?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  <w:lang w:eastAsia="ru-RU"/>
        </w:rPr>
        <w:t>Где? Ах, он злыдня, в мою ступу забрался!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Баба Яга оборачивается туда, куда указывает Дед Мороз. Дед Мороз отнимает у нее посох)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тры буйные, летите, </w:t>
        <w:br/>
        <w:t xml:space="preserve">Лесную нечисть подхватите, </w:t>
        <w:br/>
        <w:t xml:space="preserve">Завьюжите, закружите, </w:t>
        <w:br/>
        <w:t>Прочь отсюда унесите.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               (Нечисть кружится и убегает)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зноцветном, новогоднем</w:t>
        <w:br/>
        <w:t>Свете праздничных огней</w:t>
        <w:br/>
        <w:t>Поздравляем мы сегодня</w:t>
        <w:br/>
        <w:t>Всех собравшихся друзей.</w:t>
        <w:br/>
        <w:t>С Новым годом! С Новым счастьем!</w:t>
        <w:br/>
        <w:t>С новой радостью для всех!</w:t>
        <w:br/>
        <w:t>Пусть звенят под этой елкой</w:t>
        <w:br/>
        <w:t>Песни, музыка и смех!</w:t>
        <w:br/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              Танец с  Дедом  Морозом  «Ледяные  ладошк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  <w:lang w:eastAsia="ru-RU"/>
        </w:rPr>
        <w:t>Ох, устали мои ноги,</w:t>
        <w:br/>
        <w:t>Ну-ка, сяду, посижу,</w:t>
        <w:br/>
        <w:t>На детишек погляжу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ти</w:t>
      </w:r>
      <w:r>
        <w:rPr>
          <w:rFonts w:cs="Times New Roman" w:ascii="Times New Roman" w:hAnsi="Times New Roman"/>
          <w:sz w:val="28"/>
          <w:szCs w:val="28"/>
          <w:lang w:eastAsia="ru-RU"/>
        </w:rPr>
        <w:t>: Нет-нет-нет! Не время спать.</w:t>
        <w:br/>
        <w:t>Время с нами поиграть</w:t>
        <w:br/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Блок игр с Дедом Мороз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1.Снежки  и  снежинки.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br/>
        <w:t xml:space="preserve">2.Игра  с  Дедом  Морозом  «Заморожу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ед Мороз:  </w:t>
      </w:r>
      <w:r>
        <w:rPr>
          <w:rFonts w:cs="Times New Roman" w:ascii="Times New Roman" w:hAnsi="Times New Roman"/>
          <w:sz w:val="28"/>
          <w:szCs w:val="28"/>
          <w:lang w:eastAsia="ru-RU"/>
        </w:rPr>
        <w:t>Ну все, поиграли вволю, пора в путь дорогу собираться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мы тебя, дедушка, не выпустим.</w:t>
        <w:br/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              Игра  с Дедом морозом «Не выпустим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д Мороз устал стоять, </w:t>
        <w:br/>
        <w:t>Хочет “Барыню” сплясать.</w:t>
        <w:br/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Пляска Деда Мороз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д веселую плясовую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  <w:lang w:eastAsia="ru-RU"/>
        </w:rPr>
        <w:t>Веселились вы прекрасно,</w:t>
        <w:br/>
        <w:t>Позабавили меня.</w:t>
        <w:br/>
        <w:t>Через год в урочный час</w:t>
        <w:br/>
        <w:t>Снова буду я у вас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  <w:lang w:eastAsia="ru-RU"/>
        </w:rPr>
        <w:t>Ты что это, Дед Мороз, прощаешься с нами? А про подарки ты, случайно, не забыл?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  <w:lang w:eastAsia="ru-RU"/>
        </w:rPr>
        <w:t>Ой, забыл-забыл! Совсем склероз одолел.</w:t>
        <w:br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колдует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ьдинки, снежинки,</w:t>
        <w:br/>
        <w:t>Сосульки, снежок.</w:t>
        <w:br/>
        <w:t>Явись в этот зал</w:t>
        <w:br/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 зал входит злыдня, ведет волшебный мешок. Дед Мороз развязывает его. В мешке сидят Баба Яга и Леший, доедают конфеты)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мотрите, ребята, Баба Яга и Леший все конфеты съели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д Мороз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годите. Что-то тут не так. Не могли они, ребятушки, все конфеты съесть. Сейчас проверим – заставим их сплясать. 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ед Мороз стучит три раза посохом об пол. Звучит музыка. Нечисть сопротивляется, но начинает танцевать. Подарки выпадают из-за пазухи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ечисть: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сти нас, Дед мороз. Мы больше не будем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  <w:lang w:eastAsia="ru-RU"/>
        </w:rPr>
        <w:t>Ну-ка, быстро признавайтесь, куда дели все подарки?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ечисть: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 елку спрятали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 скорее доставайте</w:t>
        <w:br/>
        <w:t>И ребятам раздавайте!</w:t>
        <w:br/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            Раздача подарков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  <w:lang w:eastAsia="ru-RU"/>
        </w:rPr>
        <w:t>Хорошо у вас, ребята,</w:t>
        <w:br/>
        <w:t>Но пора нам уходить.</w:t>
        <w:br/>
        <w:t>Этот праздник новогодний</w:t>
        <w:br/>
        <w:t>Никогда нам не забыть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еш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итесь, растите,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лыдня:</w:t>
      </w:r>
      <w:r>
        <w:rPr>
          <w:rFonts w:cs="Times New Roman" w:ascii="Times New Roman" w:hAnsi="Times New Roman"/>
          <w:sz w:val="28"/>
          <w:szCs w:val="28"/>
          <w:lang w:eastAsia="ru-RU"/>
        </w:rPr>
        <w:t>И пусть Новый год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пехов и радости </w:t>
        <w:br/>
        <w:t>Вам принес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ложение 2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есня Атаманши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етела  из Египта,</w:t>
              <w:br/>
              <w:t>Царь Кощей меня прислал.</w:t>
              <w:br/>
              <w:t>И горячий, словно солнце,</w:t>
              <w:br/>
              <w:t xml:space="preserve">Он привет вам передал.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ипев: 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й-ля-ля, ой-ля-ля, </w:t>
              <w:br/>
              <w:t>Он привет вам передал.</w:t>
              <w:br/>
              <w:t>Ой-ля-ля. О-п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границей жить неплохо,</w:t>
              <w:br/>
              <w:t>Но скучает там Кощей</w:t>
              <w:br/>
              <w:t>По березкам, по природе,</w:t>
              <w:br/>
              <w:t xml:space="preserve">По всей нечисти сво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ипев: 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й-ля-ля, ой-ля-ля, </w:t>
              <w:br/>
              <w:t>По всей Нечисти своей.</w:t>
              <w:br/>
              <w:t>Ой-ля-ля. О-п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Новый Год Кощей желает</w:t>
              <w:br/>
              <w:t>Веселиться и плясать,</w:t>
              <w:br/>
              <w:t>И от деда от Мороза</w:t>
              <w:br/>
              <w:t xml:space="preserve">Всем подарки получать.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ипев: 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й-ля-ля, ой-ля-ля, </w:t>
              <w:br/>
              <w:t>Всем подарки получать.</w:t>
              <w:br/>
              <w:t>Ой-ля-ля. О-па!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454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07:00Z</dcterms:created>
  <dc:creator>user</dc:creator>
  <dc:description/>
  <cp:keywords/>
  <dc:language>en-US</dc:language>
  <cp:lastModifiedBy>Алексей</cp:lastModifiedBy>
  <cp:lastPrinted>2014-11-27T11:49:00Z</cp:lastPrinted>
  <dcterms:modified xsi:type="dcterms:W3CDTF">2015-03-21T06:53:00Z</dcterms:modified>
  <cp:revision>35</cp:revision>
  <dc:subject/>
  <dc:title/>
</cp:coreProperties>
</file>