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32"/>
          <w:szCs w:val="32"/>
        </w:rPr>
      </w:pPr>
      <w:r>
        <w:rPr>
          <w:rFonts w:cs="Calibri"/>
          <w:b/>
          <w:i/>
          <w:sz w:val="32"/>
          <w:szCs w:val="32"/>
        </w:rPr>
        <w:t xml:space="preserve">                                               </w:t>
      </w:r>
      <w:r>
        <w:rPr>
          <w:b/>
          <w:i/>
          <w:sz w:val="32"/>
          <w:szCs w:val="32"/>
        </w:rPr>
        <w:t>Древний Рим.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                                                                </w:t>
      </w:r>
      <w:r>
        <w:rPr>
          <w:b/>
          <w:sz w:val="28"/>
          <w:szCs w:val="28"/>
        </w:rPr>
        <w:t>Вариант 1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Где возник Рим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- в Малой Азии                                                                  Б- в Африк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- на юге Европ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Жители Рима, переселенцы из других областей Итали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- плебеи                                              Б- патриц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- варвар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Кто руководил Римом во времена республики (избирались каждый год)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- сенаторы                                                                      Б- консул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- император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Главный источник рабства в Рим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- завоевания                                                                         Б- торговл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- долг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Войсковое соединение римской арми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- фаланга                                                                   Б- легио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- претор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Что такое «триумф»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- строительство триумфальной арк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- торжественный въезд в Рим полководца- победител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- торжественное богослужение в Рим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Что изобрели римлян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- бетон                                                                  Б- стекл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- компас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Кто захватил власть в Риме в 49 г. до н.э.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- Нерон                                                                           Б- Цезарь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- Антон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Кого римляне называли «лучшим из императоров» (правил в 98- 117 годах н.э.)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- Траяна                                                                           Б- Цезар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- Константи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Родина Иисуса Христ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- Греция                                                                       Б- Палести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- Египе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.Как называется часть Библии, куда вошли рассказы о жизни и учении Иисуса Христ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- Новый Завет                                                             Б- Ветхий Заве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- «Энеид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2.Кто служил в римской армии в императорскую эпоху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- рабы                                                                       Б- земледельц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- наемник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3.Рабы, получавшие в пользование участки земл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- колоны                                                             Б- христиан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- «рабы с хижиной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4.Римский император, при котором христианам разрешили строить храмы и открыто молитьс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- Константин                                                                б- Неро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- Юстиниа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rFonts w:cs="Calibri"/>
          <w:b/>
          <w:i/>
          <w:sz w:val="32"/>
          <w:szCs w:val="32"/>
        </w:rPr>
        <w:t xml:space="preserve">                                             </w:t>
      </w:r>
      <w:r>
        <w:rPr>
          <w:b/>
          <w:i/>
          <w:sz w:val="32"/>
          <w:szCs w:val="32"/>
        </w:rPr>
        <w:t>Древний Рим.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                                                           </w:t>
      </w:r>
      <w:r>
        <w:rPr>
          <w:b/>
          <w:sz w:val="28"/>
          <w:szCs w:val="28"/>
        </w:rPr>
        <w:t>Вариант 2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Кто, согласно легенде, основал город Рим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- Рем                                                Б- Рому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- Марс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Потомки древнейших жителей Рим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- ветераны                                                             Б- плебе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- патриц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Кто в республиканском Риме имел право накладывать «вето» (запрет) на решения Сенат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- консулы                                                                   Б- император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- народные трибун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Как назывались завоеванные Римом област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- «наше море»                                                           Б- провинц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- царство варвар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Кто служил в римской армии в эпоху республик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- рабы                                                                              Б- бедняк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- люди, владеющие земле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Парадные ворота, возводившиеся в Риме в честь военных побед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- триумфальные арки                                                                           Б- терм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- акведук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Какое зрелище римляне предпочитали всем остальным:</w:t>
      </w:r>
      <w:r>
        <w:rPr>
          <w:sz w:val="24"/>
          <w:szCs w:val="24"/>
        </w:rPr>
        <w:t xml:space="preserve">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- театральные представл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- спортивные состяза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- гладиаторские бо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С правления какого императора римское государство стали называть империей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- Октавиана Августа                                                                         Б- Неро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- Цезар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Римский император, считавший себя великим актером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- Цезарь                                                                  Б- Константи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- Неро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Место собраний первых христиан в Римской импери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- подземные кладбища                                                                  Б- Фору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- Марсово пол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.Ученик Иисуса Христа, предавший его за 30 серебряных монет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- Петр                                                                Б- Иуд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- Паве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2.Как называлась императорская гвардия, созданная для защиты император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- ликторы                                                    Б- гладиатор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- преторианц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3.Кто такие колон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- рабы                                                           Б- воин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- земледельц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4.Римский император, перенесший столицу империи из Рима на восток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- Октавиан Август                                                                Б- Юстиниа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- Константи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2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3T13:10:00Z</dcterms:created>
  <dc:creator>Юрий</dc:creator>
  <dc:description/>
  <cp:keywords/>
  <dc:language>en-US</dc:language>
  <cp:lastModifiedBy>Юрий</cp:lastModifiedBy>
  <dcterms:modified xsi:type="dcterms:W3CDTF">2015-03-21T15:41:00Z</dcterms:modified>
  <cp:revision>2</cp:revision>
  <dc:subject/>
  <dc:title/>
</cp:coreProperties>
</file>