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                                   </w:t>
      </w:r>
      <w:r>
        <w:rPr>
          <w:b/>
          <w:i/>
          <w:sz w:val="32"/>
          <w:szCs w:val="32"/>
        </w:rPr>
        <w:t>Древняя Гре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ариант 1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реки верили, что боги живут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 горе Олимп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а горе Арарат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 крепкостенных Микена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 Простой народ в Греции называл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ареопаго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знатью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демосо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Найдите лишне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лон многое изменил в управлении Афинам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заложил основы демократ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вел новый порядок избрания суде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ликвидировал должность архонт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оздал Народное собра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Спартанц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были исконными жителями Лаконии, области в Южной Грец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 приглашению местного населения пришли в Лаконию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завоевали Лаконию и подчинили своей власти местных жителе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Найдите лишн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артанские мальчик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порно занимались грамотой и письмо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часами разучивали военные песн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 семилетнего возраста жили отдельно от родителей в отрядах сверстник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 Товары, которые греки везли в колони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ливковое масл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раб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ед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Олимпийские игры проводились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близ горы Олимп, где как верили греки, жили бог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 городе Олимпия в Южной Грец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 разных городах Грец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. Форма построения греческого войска, когда воины стоят плотными рядами, называлась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ау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каракур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фаланг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Налоги в казну Афинского государства платил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ереселенцы, за право жить в Афина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купцы, за право торговать в Афина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афинские граждане, за право жить в Афина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. Что ввозили в Афины купц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ливковое масл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лоновую кос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осуды из глин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1. Храм Парфенон был посвящен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Зевс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сейдон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Афин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2.В афинской школе для письма использовалась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глиняная таблич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крытая воском дощеч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бумаг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3. Выберите верный отв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греческом театр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театральные представления устраивались ежедневн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актеры играли в маска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некоторые роли могли исполнять женщин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4. Должностные лица в Афинах, которые не могли  избираться  при помощи жреб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борщик налог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ервый стратег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мотритель рын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                                    </w:t>
      </w:r>
      <w:r>
        <w:rPr>
          <w:b/>
          <w:i/>
          <w:sz w:val="32"/>
          <w:szCs w:val="32"/>
        </w:rPr>
        <w:t>Древняя Гре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ариант 2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поставьт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Зевс                                                                       1. владычествует на мор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сейдон                                                              2. владычествует на неб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Аид                                                               3. владычествует в царстве мертвы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Афины были главным городом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Атти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парт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Грец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Выберите неправильный отв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законам Сол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было отменено долговое рабств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 полей были убраны долговые камн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рабы-должники были выпущены на волю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днякам было запрещено делать новые долг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Рабы, принадлежавшие Спартанскому государств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емос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илот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ете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Орган управления Спарт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овет старейши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ародное собра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ареопаг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 Найдите неправильный отв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ые причины массового отъезда в колони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гроза голода, нехватка земл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гроза долгового рабств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угроза вторжения со стороны персидских племе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 На Олимпийских играх в роли зрителей запрещалось присутствовать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етя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старикам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енщина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. Афинский оратор и стратег Фемистокл, считал, что Грецию от нападения персов может защитить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троительство стены по берегу Мраморного мор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оздание мощного флот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оздание большой постоянной арм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 Афинскими гражданами по закону считались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се жители Афи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коренные афиняне, у которых хотя бы один из родителей был гражданино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оренные афиняне, у которых оба родителя были гражданам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. Рыночная площадь в Афинах – эт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Эрехтейо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Агор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Акропол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1. Кого называли педагогом в Древних Афинах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чителя афинской школ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раба, следившего за воспитанием ребен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еподавателя музыки в гимнас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2. Найдите  неправильное утвержден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  афинской школ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ченики каждую весну уходили на каникул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овместно обучались мальчики и девоч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ученики вносили плату за обуче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3. Театр в переводе с греческог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игр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зрелищ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аздни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4. Введение платы за исполнение выборных должностей в Афинах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икак не повлияло на жизнь афиня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вело к тому, что богатые афинские граждане отказались участвовать в жеребьевк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вело к тому, что бедные афинские граждане, начали участвовать в жеребьевк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2:37:00Z</dcterms:created>
  <dc:creator>Юрий</dc:creator>
  <dc:description/>
  <cp:keywords/>
  <dc:language>en-US</dc:language>
  <cp:lastModifiedBy>Юрий</cp:lastModifiedBy>
  <dcterms:modified xsi:type="dcterms:W3CDTF">2015-03-21T15:40:00Z</dcterms:modified>
  <cp:revision>3</cp:revision>
  <dc:subject/>
  <dc:title/>
</cp:coreProperties>
</file>