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 «Моя философия дошкольного образования»»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i/>
          <w:sz w:val="24"/>
          <w:szCs w:val="24"/>
          <w:shd w:fill="FEFEFE" w:val="clear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i/>
          <w:sz w:val="24"/>
          <w:szCs w:val="24"/>
          <w:shd w:fill="FEFEFE" w:val="clear"/>
        </w:rPr>
        <w:t xml:space="preserve">Человек более человек в том,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i/>
          <w:sz w:val="24"/>
          <w:szCs w:val="24"/>
          <w:shd w:fill="FEFEFE" w:val="clear"/>
        </w:rPr>
        <w:t>как он чувствует, чем как он делает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К.Д. Ушинск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i/>
          <w:sz w:val="24"/>
          <w:szCs w:val="24"/>
          <w:shd w:fill="FEFEFE" w:val="clear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училась в художественной школе и с тех пор сохранила дружбу с моей учительницей Татьяной Вячеславовной, вечную любовь к кистям и страсть к смешиванию цветов. Вроде бы так и начиналась моя работа в детском са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акварель любит воду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е елочка просто зелена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 красиво смешиваются цвет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елая береза под моим окном…», - писал поэт Сергей Есенин, а давайте увидим ее красоту на наших белых листах бума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е работы, как золотой листопад, танцующим каскадом устремились ко мне в руки, совершенно меня заворожив. Тогда я говорила только про них, видела все сквозь прозрачную легкость акварели. И, конечно, не могла забыть блеск детских глаз. Их интерес, их желание творить, их жажду таких сложных чудес такими простыми и знакомыми средствами: обычные краски, кисти, карандаши, обычная бумага, даже стихи (с гениальными произведениями это случаетс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 время я активно беседовала с  Татьяной Вячеславовной,  радуясь, что только она может всецело понять мой восторг и увидеть ошеломляющую достоверность детского творчества. Она слушала внимательно, но чуть грустно. Ей всегда хотелось читать меня. С интересом, с удивлением, с желанием видеть текст. А то, что читалось в ту минуту, было ей совершенно понятно и близк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сно, что ты не сможешь не работать с детьми, ты вдохнула эт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чаюсь за дословную точность, но такой порядок слов подчеркивает смысл. Двойное отрицание, как некая отчаянная надежда на сомнительность своего же утверждения и «это», как воплощение таинственной субстанции, от которой так зависимы все настоящие педаго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ак ли все начиналось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ла ли я сделать этот решающий вдох раньше? Вдох или глоток? Полюбить работу еще до ярких дневных линий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нравится приходить на работу раньше всех. Идеально… подходить к зданию с совершенно темными окнами. Открывать дверь, где свет только с коридора, и входить… в эту еще тишину этого уже утра. Для меня попасть в это состояние пространства – радость. Малообъяснимая, но от этого еще более реальная и ценная. Поднимаешься по лестнице, включаешь свет. И это кажется необыкновенным. Как будто все начинается с тебя, или тебе первой поручили зажечь Олимпийский огонь. Странный восторг и удовлетвор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ереодеваешься, смотришь в окна дома напротив, смотришь на людей, точнее, их силуэты в действии. Наблюдаешь без цели, а просто с тихим уравновешенным интересом. Часть личного ритуала. Потом должен быть аромат кофе. Теплый запах кофе, еще спящий дом… Уютный дом, в котором обитают его главные хозяева - дети. Иллюзии? Или действительно счасть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ый подъем точно. А имеет ли значение, отчего так и почему? Когда ты вместе с детьми, важно в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– какая разница, почему так и отчег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амая короткая, но самая значительная часть дня. Ты согреваешь это пространство, наполняешь душевным  комфортом и гармонией. Создаешь атмосферу доброжелательности, сотворчества, принятия, расположенности и доверия. Кажется, даже сам воздух наполняется твоей энергий. Он бодрящий и радостный. И каждый глоток его скоро, очень скоро зазвучи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равствуйте, Юлия Викторовн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я уже сам прочитал про Лельку и Миньку, я запомнил, что это Зощенко. У него глаза грустные, а Маршак очень умный и всем помога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я сделала такую корзиночку, это мы с мамой, но я сама чертила и вырез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наете, мне купили новую книжку про планеты, там и наша Земля, как вы показывали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лия Викторовна, а почему вы не носите корону? Ведь вы королев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? – удивленно поднимаю глаз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, вы как фея, с вами все делается лучш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ыбаюсь. Может, и правда, воздух волшебны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чей не бывает. Даже в чашке утреннего коф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07:00Z</dcterms:created>
  <dc:creator>Yuliya</dc:creator>
  <dc:description/>
  <cp:keywords/>
  <dc:language>en-US</dc:language>
  <cp:lastModifiedBy>Yuliya</cp:lastModifiedBy>
  <dcterms:modified xsi:type="dcterms:W3CDTF">2015-03-21T12:38:00Z</dcterms:modified>
  <cp:revision>5</cp:revision>
  <dc:subject/>
  <dc:title/>
</cp:coreProperties>
</file>