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Қазақ тілі 7- сынып</w:t>
      </w:r>
    </w:p>
    <w:p>
      <w:pPr>
        <w:pStyle w:val="Normal"/>
        <w:spacing w:lineRule="auto" w:line="240" w:before="0" w:after="0"/>
        <w:rPr/>
      </w:pPr>
      <w:r>
        <w:rPr>
          <w:rFonts w:cs="Times New Roman" w:ascii="Times New Roman" w:hAnsi="Times New Roman"/>
          <w:b/>
          <w:bCs/>
          <w:sz w:val="24"/>
          <w:szCs w:val="24"/>
          <w:lang w:val="kk-KZ"/>
        </w:rPr>
        <w:t xml:space="preserve">Сабақтың тақырыбы:  </w:t>
      </w:r>
      <w:r>
        <w:rPr>
          <w:rFonts w:cs="Times New Roman" w:ascii="Times New Roman" w:hAnsi="Times New Roman"/>
          <w:sz w:val="24"/>
          <w:szCs w:val="24"/>
          <w:lang w:val="kk-KZ"/>
        </w:rPr>
        <w:t>Менің отбасым №1</w:t>
      </w:r>
    </w:p>
    <w:p>
      <w:pPr>
        <w:pStyle w:val="Normal"/>
        <w:spacing w:lineRule="auto" w:line="240" w:before="0" w:after="0"/>
        <w:rPr/>
      </w:pPr>
      <w:r>
        <w:rPr>
          <w:rFonts w:cs="Times New Roman" w:ascii="Times New Roman" w:hAnsi="Times New Roman"/>
          <w:b/>
          <w:bCs/>
          <w:sz w:val="24"/>
          <w:szCs w:val="24"/>
          <w:lang w:val="kk-KZ"/>
        </w:rPr>
        <w:t>Сабақтың   мақсаты:</w:t>
      </w:r>
      <w:r>
        <w:rPr>
          <w:rFonts w:cs="Times New Roman" w:ascii="Times New Roman" w:hAnsi="Times New Roman"/>
          <w:sz w:val="24"/>
          <w:szCs w:val="24"/>
          <w:lang w:val="kk-KZ"/>
        </w:rPr>
        <w:t xml:space="preserve"> Отбасы туралытүсініктерін кеңейту.Сұраулы, құрмалас сөйлемдерді және шылау түрлері арқылы оқушыларды  ережелерді меңгерумен қатар сыни ойлауға жетелеу.Түрлі  тапсырмаларды  орындау  арқылы   сөйлеу дағдыларын,шеберліктерін  қалыптастыру. </w:t>
      </w:r>
    </w:p>
    <w:p>
      <w:pPr>
        <w:pStyle w:val="Normal"/>
        <w:spacing w:lineRule="auto" w:line="240" w:before="0" w:after="0"/>
        <w:rPr/>
      </w:pPr>
      <w:r>
        <w:rPr>
          <w:rFonts w:cs="Times New Roman" w:ascii="Times New Roman" w:hAnsi="Times New Roman"/>
          <w:b/>
          <w:bCs/>
          <w:sz w:val="24"/>
          <w:szCs w:val="24"/>
          <w:lang w:val="kk-KZ"/>
        </w:rPr>
        <w:t xml:space="preserve">Түйінді идеялар: </w:t>
      </w:r>
      <w:r>
        <w:rPr>
          <w:rFonts w:cs="Times New Roman" w:ascii="Times New Roman" w:hAnsi="Times New Roman"/>
          <w:sz w:val="24"/>
          <w:szCs w:val="24"/>
          <w:lang w:val="kk-KZ"/>
        </w:rPr>
        <w:t>Жеке, жұппен және топпен жұмыс істеу арқылы  меңгерген ақпараттарын  қолдана алуға үйрету;</w:t>
      </w:r>
    </w:p>
    <w:p>
      <w:pPr>
        <w:pStyle w:val="Normal"/>
        <w:spacing w:lineRule="auto" w:line="240" w:before="0" w:after="0"/>
        <w:rPr/>
      </w:pPr>
      <w:r>
        <w:rPr>
          <w:rFonts w:cs="Times New Roman" w:ascii="Times New Roman" w:hAnsi="Times New Roman"/>
          <w:b/>
          <w:bCs/>
          <w:sz w:val="24"/>
          <w:szCs w:val="24"/>
          <w:lang w:val="kk-KZ"/>
        </w:rPr>
        <w:t>Сабақтың  көрнекілігі</w:t>
      </w:r>
      <w:r>
        <w:rPr/>
        <w:t>:  болжау кестесі, семантикалық карта, бейне көрініс.</w:t>
        <w:tab/>
      </w:r>
    </w:p>
    <w:tbl>
      <w:tblPr>
        <w:tblW w:w="14040" w:type="dxa"/>
        <w:jc w:val="left"/>
        <w:tblInd w:w="-219" w:type="dxa"/>
        <w:tblLayout w:type="fixed"/>
        <w:tblCellMar>
          <w:top w:w="0" w:type="dxa"/>
          <w:left w:w="108" w:type="dxa"/>
          <w:bottom w:w="0" w:type="dxa"/>
          <w:right w:w="108" w:type="dxa"/>
        </w:tblCellMar>
      </w:tblPr>
      <w:tblGrid>
        <w:gridCol w:w="540"/>
        <w:gridCol w:w="5580"/>
        <w:gridCol w:w="900"/>
        <w:gridCol w:w="2340"/>
        <w:gridCol w:w="4680"/>
      </w:tblGrid>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Сабақтың  мазмұ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Уақы</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Әд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іс- әрекет</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r>
              <w:rPr>
                <w:rFonts w:cs="Times New Roman" w:ascii="Times New Roman" w:hAnsi="Times New Roman"/>
                <w:b/>
                <w:bCs/>
                <w:sz w:val="24"/>
                <w:szCs w:val="24"/>
                <w:lang w:val="kk-KZ"/>
              </w:rPr>
              <w:t>Кіріспе  (Тұлғааралық  байланыс)</w:t>
            </w:r>
          </w:p>
          <w:p>
            <w:pPr>
              <w:pStyle w:val="Normal"/>
              <w:spacing w:lineRule="auto" w:line="240" w:before="0" w:after="0"/>
              <w:rPr/>
            </w:pPr>
            <w:r>
              <w:rPr>
                <w:rFonts w:cs="Times New Roman" w:ascii="Times New Roman" w:hAnsi="Times New Roman"/>
                <w:b/>
                <w:bCs/>
                <w:i/>
                <w:iCs/>
                <w:sz w:val="24"/>
                <w:szCs w:val="24"/>
                <w:lang w:val="kk-KZ"/>
              </w:rPr>
              <w:t> </w:t>
            </w:r>
            <w:r>
              <w:rPr>
                <w:rFonts w:eastAsia="Times New Roman" w:cs="Times New Roman" w:ascii="Times New Roman" w:hAnsi="Times New Roman"/>
                <w:b/>
                <w:bCs/>
                <w:sz w:val="24"/>
                <w:szCs w:val="24"/>
                <w:lang w:val="kk-KZ"/>
              </w:rPr>
              <w:t xml:space="preserve"> </w:t>
            </w:r>
            <w:r>
              <w:rPr>
                <w:rFonts w:cs="Times New Roman" w:ascii="Times New Roman" w:hAnsi="Times New Roman"/>
                <w:b/>
                <w:bCs/>
                <w:sz w:val="24"/>
                <w:szCs w:val="24"/>
                <w:lang w:val="kk-KZ"/>
              </w:rPr>
              <w:t>1</w:t>
            </w:r>
            <w:r>
              <w:rPr>
                <w:rFonts w:cs="Times New Roman" w:ascii="Times New Roman" w:hAnsi="Times New Roman"/>
                <w:b/>
                <w:bCs/>
                <w:i/>
                <w:iCs/>
                <w:sz w:val="24"/>
                <w:szCs w:val="24"/>
                <w:lang w:val="kk-KZ"/>
              </w:rPr>
              <w:t>.</w:t>
            </w:r>
            <w:r>
              <w:rPr>
                <w:rFonts w:cs="Times New Roman" w:ascii="Times New Roman" w:hAnsi="Times New Roman"/>
                <w:b/>
                <w:bCs/>
                <w:sz w:val="24"/>
                <w:szCs w:val="24"/>
                <w:lang w:val="kk-KZ"/>
              </w:rPr>
              <w:t xml:space="preserve"> Психологиялық  дайынд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йірімді жүрекпен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өлісемін бақыт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Әрбір іске жауап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ала болам талапт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сихологиялық ахуа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 мен мұғалім бірге қимылдар жасайды.</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2. Оқушыларды топқа бөлу, бүгінгі топтық жұмысқа даярлау (сандар арқылы)</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 модуль</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Оқушылардың жас ерекшелігіне сәйкес білім бер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 туған айлары бойынша топқа бөлу ( І топ – 4 бала;    ІІ топ -  4 бал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І топ – 4 бала; ІҮ топ- 4 бала және қалған балалар тағы бір  топқа қосылады.</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Сыныптың білім деңгейін анықтау . Өткенді  қайта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өткен сабақта үйге қандай тапсырма берілді?  2- тапсырма. «Бұл кім ?» деген  өлеңді жазып, жаттап келу тапсырылған.Қазір қай топ қалай орындап келді екен, байқайық.</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Формативті бағалау, бірін- бірі баға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еке жұмы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р топтан бір-екі жаттауды тыңдаймыз. Қалған жұмыстарды жинап алып тексер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І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ұсаукесерІ.Мотивациялық  кезең.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жаңа сабағымызды бастамас бұрын «Адамның мінезі туралы» бейнебаянын көреміз. Ал, балалар, қандай сезімде болыңдар?</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 Балалар  мына бейнекөріністен қандай адамның қандай мінезін көрд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Адам мінезінің түрлерін кім айт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Адамның ұнамды белгілерін кім айтады еке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Ендеше бүгін біз мінездің ұнамды белгілерімен танысамыз.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намды белгілері:  -әдептіл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йырымды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биғи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қарапайымдылы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ейнебаян «Адамның мінезі турал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электронды оқу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К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алогтық оқы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активті тақтадан «Адамның мінезі туралы» бейнебаянын көрсе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айтатын ойларын әуелі топтастырып алуына көмектес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ік жұмысын жүргіз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елбет- внешност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н дүниесі- внутренний ми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ркі-вид</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ңілу-заглянут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дай сақтасын-боже упаси!</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штеңемен- ниче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уып кетіре алмау- не смыть</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Негізгі  бөлім. Оқулықпен жұмы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9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өткен сабақта Сұраулы, құрмалас сөйлемдерді және шылау түрлерімен таныстық, қане енді біз осыған тоқтала кетейік. Сонымен, біз сендермен  «Болжау кестесі» стратегиясын қолдану арқылы жаңа сабағымызды меңгерген болатынбыз. Ол сабақта кей балалар кестені толтыра алмай қиналған болатын. Бүгін біз қатемізді жөндеп осы әдісті жақсы меңгеру үшін тағы да жаңа сабаққа пайдаланамыз. Ойларыңа ешқандай тосқауыл болмайды. Қазір мен мәтіннің бөлігін оқимын, сендер әрі қарай оқиға қалай өрбуі мүмкін, жалғастырып көресіңдер. Мәтінді 2 бөлікке бөліп оқу.</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sz w:val="24"/>
                <w:szCs w:val="24"/>
                <w:lang w:val="kk-KZ"/>
              </w:rPr>
              <w:t>ІІІ деңгей мен ІІ деңгейді орындайы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и тұрғыдан ойлау ІІ модуль</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ркін жазу,</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олжау кестесі стратегиял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I модуль «Оқушылардың жас ерекшелігіне сәйкес білім беру»</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болжауларын, еркін ойлауларын бақы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8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kk-KZ"/>
              </w:rPr>
              <w:t xml:space="preserve">Қорытынды: </w:t>
            </w:r>
            <w:r>
              <w:rPr>
                <w:rFonts w:cs="Times New Roman" w:ascii="Times New Roman" w:hAnsi="Times New Roman"/>
                <w:sz w:val="24"/>
                <w:szCs w:val="24"/>
                <w:lang w:val="kk-KZ"/>
              </w:rPr>
              <w:t>Біз не білд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лалар, жаңа алған ақпараттар бойынша кестені толтырып шығамы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ұра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амның мінезінің ұнамды белгілер не екенін  білдік п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Формативті бағала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емантикалық кесте толтыр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ткі болу, сынақтан өткізу, қайта бағыттау  (сұрақ  қойғанда толық жауап беруге итермелеу,  мысал келтірту арқылы өз ойларын білдірту,  көмектескісі келетіндер арқылы сұрақты басқа оқушыға бағыттау)</w:t>
            </w:r>
          </w:p>
        </w:tc>
      </w:tr>
      <w:tr>
        <w:trPr>
          <w:trHeight w:val="7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kk-KZ"/>
              </w:rPr>
              <w:t xml:space="preserve">Үйге тапсырма </w:t>
            </w:r>
            <w:r>
              <w:rPr>
                <w:rFonts w:cs="Times New Roman" w:ascii="Times New Roman" w:hAnsi="Times New Roman"/>
                <w:sz w:val="24"/>
                <w:szCs w:val="24"/>
                <w:lang w:val="kk-KZ"/>
              </w:rPr>
              <w:t>Оқулықтағы 2-тапсырманы жазбаша орындау,  түсініп оқу және түсінігін ай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ербес оқыт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нет көздері, қосымша ақпарат, дереккөздер.</w:t>
            </w:r>
          </w:p>
        </w:tc>
      </w:tr>
      <w:tr>
        <w:trPr>
          <w:trHeight w:val="7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V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Бағалау      </w:t>
            </w:r>
            <w:r>
              <w:rPr>
                <w:rFonts w:cs="Times New Roman" w:ascii="Times New Roman" w:hAnsi="Times New Roman"/>
                <w:sz w:val="24"/>
                <w:szCs w:val="24"/>
                <w:lang w:val="kk-KZ"/>
              </w:rPr>
              <w:t>Топтық бағала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птардың өз ішінде бағала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дың пікірімен санасу</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orient="landscape" w:w="16838" w:h="11906"/>
      <w:pgMar w:left="1134" w:right="113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45:00Z</dcterms:created>
  <dc:creator>XTreme</dc:creator>
  <dc:description/>
  <cp:keywords/>
  <dc:language>en-US</dc:language>
  <cp:lastModifiedBy>Айгуль</cp:lastModifiedBy>
  <dcterms:modified xsi:type="dcterms:W3CDTF">2014-11-28T14:45:00Z</dcterms:modified>
  <cp:revision>2</cp:revision>
  <dc:subject/>
  <dc:title>Қазақ тілі 7- сынып</dc:title>
</cp:coreProperties>
</file>