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iCs/>
          <w:color w:val="009900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iCs/>
          <w:color w:val="000000"/>
          <w:sz w:val="72"/>
          <w:szCs w:val="72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72"/>
          <w:szCs w:val="72"/>
          <w:lang w:eastAsia="ru-RU"/>
        </w:rPr>
        <w:t>Классный ча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40"/>
          <w:szCs w:val="40"/>
          <w:lang w:eastAsia="ru-RU"/>
        </w:rPr>
        <w:t>Тема: «1 сентября – День знаний и правил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40"/>
          <w:szCs w:val="40"/>
          <w:lang w:eastAsia="ru-RU"/>
        </w:rPr>
        <w:t> 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33CC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33CC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бщить и закрепить знания учащихся о сигналах светофора и обязанностях пешехода (водителя) на дороге; ознакомить с работой регулировщика и его жестами; развивать мышление, связную речь; воспитывать у детей культуру поведения на проезжей части дороги, интерес к изучению правил дорожного движения и сознательное понимание необходимости изучения прави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кет большого светофора, рисунки дорожных знаков, жезл, фуражка, рули, кружки красного, жёлтого, зелёного цветов для каждого учащегося, заготовки светофорчиков – заклад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ешеходы, водители, пассажи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вспомним некоторые правила дорожного движения, уже известные вам, и узнаем нов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чего мы так часто говорим об этом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спомним, как называют людей, которые ходят по улицам и дорогам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шеход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 людей, которые управляют автобусами, автомобилями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одите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людей, которые ездят в автобусах, автомобилях, как называют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ассажир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: и пешеходам, и водителям, и пассажирам необходимо знать и выполнять правила дорожного движе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наверное, подумаете: Для чего же пассажирам надо знать эти правила, ведь в транспорте их везёт профессиональный водитель, который эти правила знает хорош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едь когда пассажиры доедут до нужной им остановки и выйдут из транспорта, кем же они сразу становятс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шеход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ешеходы должны правильно переходить дорог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… , по пешеходному переход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Дорожные зна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ыборо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ехать нас обяж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орот вблизи покаж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помнит, что и к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в пути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орожный зна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смотрите на доску, там находится несколько дорожных знаков. Покажите знак «Пешеходный перехо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! Всем знакомые полос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дети, знает взросл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у сторону ведё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ный пере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ещё несколько загадок о дорожных зна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водитель, осторож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 быстро невозмож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люди все на све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месте ходят 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ашинах здесь, 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 никому нельз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ехать, знайте, де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на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елосипед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 этот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не делать? Как мне бы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срочно позвон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знать и ты и 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месте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елефо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 этот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л фрукты,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цинской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мощи)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гадк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агаешь — впереди лежи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глянешься — домой бежи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Дорога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оясал каменный ремень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тни городов и деревень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Шоссе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сным утром вдоль дорог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траве блестит роса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дороге едут ног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бегут два колеса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агадки есть ответ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то мой..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Велосипед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сется и стреляет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рчит скороговоркой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рамваю не угнаться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этой тараторкой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Мотоцикл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м не видит, а другим указы</w:t>
        <w:softHyphen/>
        <w:t>вае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Дорожный указатель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одит скалка по дороге, грузная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громна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теперь у нас дорога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линейка, ровна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Дорожный каток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з какого полотна нельзя сшить рубашку?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Из железнодо</w:t>
        <w:softHyphen/>
        <w:t>рожного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е колесо автомобиля не вращается при спуске с горы?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Запасное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м невелик, а дверь большая, Сюда не входят, а въезжаю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Гараж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етверо братьев и не сходятся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не расходятся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не отстают, и не догоняю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Колеса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обочине дорог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ли счетчики в рядок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могают нам в пут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илометрам счет вести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Верстовые столбы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ранная зебра: не ест и не пьет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без еды и питья не умре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Пешеходный переход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озаранку за окошком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ук, и звон, и кутерьма —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прямым стальным дорожкам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одят красные дома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Трамвай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нял кверху две руки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зял две жилы в кулаки. —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й дорогу, постовой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бегу по мостовой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Троллейбус.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лодцы, ребя</w:t>
        <w:softHyphen/>
        <w:t>та, вы правильно отвечали на воп</w:t>
        <w:softHyphen/>
        <w:t>росы и хорошо отгадывали загад</w:t>
        <w:softHyphen/>
        <w:t>ки. А сейчас послушайте интерес</w:t>
        <w:softHyphen/>
        <w:t>ные фа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авостороннее движение в России было введено в 1812 году для экипажей и пово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й светофор был уста</w:t>
        <w:softHyphen/>
        <w:t>новлен в Москве в 1924 году (угол Петровки и Кузнецкого мос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1924 году для регулировки дорожного движения на улицах Москвы стал применяться жез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ые предупреждающие знаки: «Перекресток», «Крутой поворот», «Железнодорожный пе</w:t>
        <w:softHyphen/>
        <w:t>реезд», «Неровная дорога» появи</w:t>
        <w:softHyphen/>
        <w:t>лись в 1926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Островки безопасности» для пешеходов появились в 1933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 конца XIX века на Руси ямщиками называли возниц, ку</w:t>
        <w:softHyphen/>
        <w:t>черов на почтовом трак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ошадиными силами измеря</w:t>
        <w:softHyphen/>
        <w:t>ют силу двигателя автомоб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игналы свето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Хорошо знаете изученные ранее дорожные знаки! Но не только дорожные знаки помогают водителям и пешеходам. Если город большой, на улицах много машин, то нужен ещё какой – то помощник. Угадайте, как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тебе помо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пройти опас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т и день, и ночь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лёный, жёлтый, красный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ветофо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чём же говорится в стихотворении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ывешивается на доску макет светофора. Открыт только красный цве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сит светофор на перекрёстке да попеременно глазами своими разноцветными сверкает. Зажёгся красный свет. Что же это означает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ве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й цвет самый заметный. Это всегда сигнал 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учим строки из стихотворения об этом сигнале светоф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вет зажёгся крас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! Идти вперёд опа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игнал на светофоре измен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акрывается чёрным кружком красный цвет, открывается жёлты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значает этот сигнал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н предупреждает водителей и пешеходов о том, что сигнал меняется и надо быть внимательны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учим строки об этом сигнале светоф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й – будь готов к пут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жёгся другой сигнал светофора – зелёный. Что он означает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уть свободен, можно продолжать движени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учим и об этом сигнале светофора стихотворные стро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елёный свет – и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расскажем хором выученно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я проверю, хорошо ли вы знаете сигналы светоф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Мы – водител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здаются рули, дети передвигаются по импровизированной дороге в соответствии с сигналами светофо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Перейди улиц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едущий держит в руках 3 кружка: красный, жёлтый, зелёный. Игроки встают у одной из параллельных линий – это улица. Ведущий поднимает зелёный кружок – игроки делают шаг вперёд, красный – шаг назад, жёлтый – стоят на месте. Ведущий чередует цвета. Те, кто ошибся, выбывают из игры. Побеждает тот, кто первым перейдёт улиц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на улицах, где очень большое движение транспорта и людей, устанавливают ещё специальные светофоры для пешех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светофоры бывают 2-х вид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еют 2 сигнала: красный и зелёный, внутри которых может быть изображён пешехо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имеют всего лишь одну секцию, на которой загорается надпись «Стойте» на красном фоне или «Идите» на зелёном фон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каз иллюстраций данных видов светофор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Знакомство с жестами регулировщ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ольших улицах и перекрёстках или там, где сломался светофор, управляет движением дежурный регулировщик – милицион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на посту в любо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журит ловкий пост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управляет сразу все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еред ним на мост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на свете так не мож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движением р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ить поток прохож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пустить грузов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ах у регулировщика – полосатая палочка, которая называется – жезл. Регулировщик то поднимает жезл вверх, то опускает вниз, то отводит в сторону. Это регулировщик указывает, кому надо стоять на месте, а кому ехать или идти. Он ведёт важный разговор сразу со всеми участниками дорожного движения: машинами и пешеход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понять, что «говорит» нам регулировщик своими жестами, надо выучить этот «яз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регулировщик стоит к нам лицом или спиной, жезл опущен – это означа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тойт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му сигналу светофора соответствует такое положение регулировщ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однял руку с жезлом вверх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нимани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оответ. жёлтому сигналу светоф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овернулся боком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дит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оответ. зелёному сигнал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Пешеход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 двигаются или останавливаются в соответствии с жестами регулировщ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Закрепление полученных сведений о работе светофора и регулировщ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чтение детьми заранее подготовленного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ёт по улице од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ьно странный граждан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дают благой со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ветофоре красный с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хода нет пу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никак нельзя ид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наплевать на красный свет!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олвил гражданин в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через улицу ид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ам, где надпись «Переход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я грубо на ход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захочу, там перей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фёр глядит во все глаз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иня впере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жми скорей на тормоз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иню пощади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друг бы заявил шофё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не наплевать на светофор!»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 попало ездить ст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ёл бы постовой с пос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мвай бы ехал, как хот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л бы каждый, как ум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… там, где улица бы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ты ходить привы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роятные 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ошли бы вми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ы, крики то и зна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ы – прямо на трамв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мвай наехал на машин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а врезалась в витрин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т: стоит на мост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овщик – постов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ит трёхглазый светоф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ет правила шофё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одготовка к самостоятельной рабо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сейчас я буду читать стихотворение о том, как должны себя ве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шеход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я дорогу, а вы должны будете слушать внимательно и показывать кружок нужного цвета. Эти знания вам пригодя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альнейшей самостоятель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игналы светоф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иняйтесь им без с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лит в движеньи мостов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ут авто, спешат трамва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правильный от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орит при этом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 показывают кружок красного цвет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свет – предупрежден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а ждите для движе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правильный от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орит при этом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 показывают кружок жёлтого цвет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 вперёд, порядок знаеш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стовой не пострадаеш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правильный от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орит при этом с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 показывают кружок зелёного цвет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Сборка закладки – свето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ети наклеивают на заготовку макета светофора кружки красного, зелёного, жёлтого цветов в нужном порядк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Читают дет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ороду, по ули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дят просто т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не знаешь прав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 попасть впрос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ремя будь внима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ни наперё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имеют прав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фёр и пеше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аблицу умнож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ни правила движения, как таблицу умноже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01:00Z</dcterms:created>
  <dc:creator>Анна</dc:creator>
  <dc:description/>
  <cp:keywords/>
  <dc:language>en-US</dc:language>
  <cp:lastModifiedBy>Admin</cp:lastModifiedBy>
  <cp:lastPrinted>2012-01-13T12:15:00Z</cp:lastPrinted>
  <dcterms:modified xsi:type="dcterms:W3CDTF">2013-02-12T08:01:00Z</dcterms:modified>
  <cp:revision>12</cp:revision>
  <dc:subject/>
  <dc:title/>
</cp:coreProperties>
</file>