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11БВ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95"/>
        <w:gridCol w:w="976"/>
        <w:gridCol w:w="898"/>
        <w:gridCol w:w="961"/>
        <w:gridCol w:w="1016"/>
      </w:tblGrid>
      <w:tr>
        <w:trPr>
          <w:tblHeader w:val="true"/>
          <w:trHeight w:val="281" w:hRule="atLeast"/>
          <w:cantSplit w:val="true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11 класс</w:t>
            </w:r>
          </w:p>
        </w:tc>
      </w:tr>
      <w:tr>
        <w:trPr>
          <w:tblHeader w:val="true"/>
          <w:trHeight w:val="281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-13" w:hanging="14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№</w:t>
            </w:r>
            <w:r>
              <w:rPr>
                <w:rFonts w:cs="Times New Roman"/>
                <w:b/>
                <w:bCs/>
                <w:lang w:val="ru-RU"/>
              </w:rPr>
              <w:t xml:space="preserve"> </w:t>
            </w:r>
            <w:r>
              <w:rPr>
                <w:rFonts w:cs="Calibri"/>
                <w:b/>
                <w:bCs/>
                <w:lang w:val="ru-RU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1" w:firstLine="68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Разделы и темы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Количество часов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-13" w:hanging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1" w:firstLine="68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теория</w:t>
            </w:r>
          </w:p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практик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всего</w:t>
            </w:r>
          </w:p>
        </w:tc>
      </w:tr>
      <w:tr>
        <w:trPr>
          <w:tblHeader w:val="true"/>
          <w:trHeight w:val="29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-13" w:hanging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" w:right="1" w:firstLine="68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п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  <w:t>кр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3" w:right="1" w:firstLine="14"/>
              <w:jc w:val="center"/>
              <w:rPr>
                <w:rFonts w:cs="Calibri"/>
                <w:b/>
                <w:b/>
                <w:bCs/>
                <w:lang w:val="ru-RU"/>
              </w:rPr>
            </w:pPr>
            <w:r>
              <w:rPr>
                <w:rFonts w:cs="Calibri"/>
                <w:b/>
                <w:bCs/>
                <w:lang w:val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firstLine="68"/>
              <w:rPr>
                <w:rFonts w:cs="Calibri"/>
                <w:lang w:val="ru-RU"/>
              </w:rPr>
            </w:pPr>
            <w:r>
              <w:rPr>
                <w:rFonts w:cs="Calibri"/>
                <w:lang w:val="ru-RU" w:eastAsia="ru-RU"/>
              </w:rPr>
              <w:t>Введение.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2</w:t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Основы логики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0</w:t>
            </w:r>
          </w:p>
        </w:tc>
      </w:tr>
      <w:tr>
        <w:trPr>
          <w:trHeight w:val="7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Основы социальной информатики и сетевые технолог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2</w:t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Издательство в среде MS Wor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0</w:t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Информационные моде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7</w:t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firstLine="14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firstLine="32"/>
              <w:jc w:val="both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Модуль «Подготовка к ЕГЭ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17</w:t>
            </w:r>
          </w:p>
        </w:tc>
      </w:tr>
      <w:tr>
        <w:trPr>
          <w:trHeight w:val="28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firstLine="14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1" w:firstLine="32"/>
              <w:jc w:val="both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Резер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" w:right="-3" w:firstLine="15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2</w:t>
            </w:r>
          </w:p>
        </w:tc>
      </w:tr>
      <w:tr>
        <w:trPr>
          <w:trHeight w:val="298" w:hRule="atLeast"/>
          <w:cantSplit w:val="true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" w:right="-13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1" w:right="1" w:firstLine="68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rFonts w:cs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Calibri"/>
                <w:b w:val="false"/>
                <w:sz w:val="24"/>
                <w:szCs w:val="24"/>
                <w:lang w:val="ru-RU"/>
              </w:rPr>
              <w:t>2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rFonts w:cs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Calibri"/>
                <w:b w:val="false"/>
                <w:sz w:val="24"/>
                <w:szCs w:val="24"/>
                <w:lang w:val="ru-RU"/>
              </w:rPr>
              <w:t>4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rFonts w:cs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Calibri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63" w:right="-3" w:hanging="15"/>
              <w:rPr>
                <w:rFonts w:cs="Calibri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Calibri"/>
                <w:b w:val="false"/>
                <w:sz w:val="24"/>
                <w:szCs w:val="24"/>
                <w:lang w:val="ru-RU"/>
              </w:rPr>
              <w:t>70</w:t>
            </w:r>
          </w:p>
        </w:tc>
      </w:tr>
    </w:tbl>
    <w:p>
      <w:pPr>
        <w:pStyle w:val="Heading"/>
        <w:ind w:firstLine="567"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4"/>
          <w:szCs w:val="22"/>
          <w:lang w:val="ru-RU"/>
        </w:rPr>
      </w:pPr>
      <w:r>
        <w:rPr>
          <w:rFonts w:cs="Times New Roman"/>
          <w:b/>
          <w:caps/>
          <w:sz w:val="24"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алендарно-тематическое планирование 11БВГ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"/>
        <w:gridCol w:w="354"/>
        <w:gridCol w:w="236"/>
        <w:gridCol w:w="24"/>
        <w:gridCol w:w="237"/>
        <w:gridCol w:w="9"/>
        <w:gridCol w:w="236"/>
        <w:gridCol w:w="6"/>
        <w:gridCol w:w="248"/>
        <w:gridCol w:w="3908"/>
        <w:gridCol w:w="1911"/>
        <w:gridCol w:w="2341"/>
        <w:gridCol w:w="2225"/>
        <w:gridCol w:w="1405"/>
        <w:gridCol w:w="112"/>
        <w:gridCol w:w="1448"/>
      </w:tblGrid>
      <w:tr>
        <w:trPr>
          <w:trHeight w:val="245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cs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в теме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пользуемые ресурсы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Объекты и формы текущего контроля</w:t>
            </w:r>
          </w:p>
        </w:tc>
      </w:tr>
      <w:tr>
        <w:trPr>
          <w:trHeight w:val="49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4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 Б,В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Факт Б,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 Г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Факт Г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вед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.09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2.0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Техника безопасности и правила поведения в компьютерном класс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4" w:leader="none"/>
              </w:tabs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тельное выполнение ТБ и ПП.</w:t>
            </w:r>
          </w:p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а о собственном здоровь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видеоролик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-иллюстратив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.09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2.0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Входной контроль знан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снение пробелов зна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документы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родуктивный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тестирование</w:t>
            </w:r>
          </w:p>
        </w:tc>
      </w:tr>
      <w:tr>
        <w:trPr>
          <w:trHeight w:val="87" w:hRule="atLeast"/>
          <w:cantSplit w:val="true"/>
        </w:trPr>
        <w:tc>
          <w:tcPr>
            <w:tcW w:w="15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lang w:eastAsia="ru-RU"/>
              </w:rPr>
              <w:t>Основы логики.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  <w:t>Алгебра логики. Понятие Высказывания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множение (конъюнкция), логическое сложение (дизъюнкция), логическое отрицание (инверсия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формализовать некоторое утверждение и умозаключ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  <w:t xml:space="preserve">Практическая работа №1.1 «Логические операции. Таблицы истинности».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роить и анализировать таблицы истин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Практическая рабо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отчет о выполнении п/р</w:t>
            </w:r>
          </w:p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3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  <w:t xml:space="preserve">Практическая работа №1.2 «Логические операции. Таблицы истинности».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роить и анализировать таблицы истин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Практическая рабо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фронтальный опрос, пошаговый контроль, отчет о выполнении п/р</w:t>
            </w:r>
          </w:p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/>
              <w:t>Законы де Моргана. Тождественность высказываний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выражение, таблица истинности, равносильные логические выраж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идеть эффективный способ реш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 поисков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 w:eastAsia="ru-RU"/>
              </w:rPr>
              <w:t>7</w:t>
            </w:r>
            <w:r>
              <w:rPr>
                <w:lang w:eastAsia="ru-RU"/>
              </w:rPr>
              <w:t>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23.0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</w:t>
            </w:r>
            <w:r>
              <w:rPr/>
              <w:t>1.3 «Построение таблиц истинности логических функций и выражений»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роить и анализировать таблицы истин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, программы-тренажеры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 поисковый, практическая рабо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отчет о выполнении п/р</w:t>
            </w:r>
          </w:p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/>
              <w:t>Законы логики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тождества, противоречия, де Мограна, коммутативности, ассоциативности, дистрибутивност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сновных логических законов, умение их доказывать и применять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/>
              <w:t>Упрощение формул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различными способ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 поисков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eastAsia="ru-RU"/>
              </w:rPr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8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/>
              <w:t xml:space="preserve">Обучающая практическая работа №1.4 «Решение логических задач».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логические задачи наиболее эффективным способ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/>
              <w:t>Обучающая практическая рабо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</w:t>
            </w:r>
          </w:p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9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.1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/>
              <w:t xml:space="preserve">Практическая работа №1.5 «Решение логических задач».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логические задачи наиболее эффективным способ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/>
              <w:t>практическая рабо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отчет о выполнении п/р</w:t>
            </w:r>
          </w:p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0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.1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>
                <w:bCs/>
                <w:iCs/>
              </w:rPr>
              <w:t>Контрольная работа по теме «</w:t>
            </w:r>
            <w:r>
              <w:rPr/>
              <w:t>Основы формальной логики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внутреннего устройства АЛУ, понимание его рабо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сты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 поисковый, контрольная рабо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Контрольная работа, тестирование</w:t>
            </w:r>
          </w:p>
        </w:tc>
      </w:tr>
      <w:tr>
        <w:trPr>
          <w:trHeight w:val="208" w:hRule="atLeast"/>
          <w:cantSplit w:val="true"/>
        </w:trPr>
        <w:tc>
          <w:tcPr>
            <w:tcW w:w="15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ы социальной информатики и сетевые технологии.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/>
              <w:t>Информационные ресурсы общества. Информационное общество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ресурсы. Информационное общество. Правовое регулирование в информационной сфере. Проблема информационной безопасност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онятия ресурс, информационный ресурс, национальный информационный ресурс</w:t>
            </w:r>
          </w:p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онятий: революция, черты информационного общества, информационный кризи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, Ц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ru-RU"/>
              </w:rPr>
              <w:t>14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/>
              <w:t>Информационная культура. Защита информации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еобходимости соблюдения правовых и этических норм при работе с информаци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, Ц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</w:t>
            </w:r>
          </w:p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/>
              <w:t>Защита рефератов по вопросам социальной информатике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ступать публич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 поисковый</w:t>
            </w:r>
          </w:p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/>
              <w:t>Интернет как  информационная система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. Службы Интернета: коммуникационные, информационны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еобходимости защиты информации от несанкционированного использов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, ЦОР, видеоро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  <w:p>
            <w:pPr>
              <w:pStyle w:val="Normal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-иллюстративны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1.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28.1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Cs/>
              </w:rPr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3.2 «Интернет: р</w:t>
            </w:r>
            <w:r>
              <w:rPr/>
              <w:t xml:space="preserve">абота с электронной почтой». 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работать с электронной почто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, практическая рабо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1.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28.1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3.3 «Интернет: работа с</w:t>
            </w:r>
            <w:r>
              <w:rPr/>
              <w:t xml:space="preserve"> браузером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ide Web: структурные составляющие - Web-страница, Web-сайт, технология «клиент-сервер», Web-браузе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алгоритмами и способами работы с поисковыми машинами задач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 поисковый, 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11.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3.5 «</w:t>
            </w:r>
            <w:r>
              <w:rPr/>
              <w:t>Работа с поисковыми системами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ая служба Интернета: поисковые каталоги, поисковые указател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алгоритмами и способами работы с поисковыми машинами задач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 поисковый, 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Cs/>
              </w:rPr>
            </w:pPr>
            <w:r>
              <w:rPr/>
              <w:t xml:space="preserve">Web-сайт  –  гиперструктура данных.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Web-сайта: внутренние гиперсвязи, внешние гиперсвязи. Средства создания Web-страниц, публикация сайт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/>
            </w:pPr>
            <w:r>
              <w:rPr>
                <w:sz w:val="22"/>
                <w:szCs w:val="22"/>
              </w:rPr>
              <w:t xml:space="preserve">Понимание актуальности создания сайтов в настоящее время; видение в целом структуры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документа, способов объединения и взаимосвяз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, Ц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-иллюстративный</w:t>
            </w:r>
          </w:p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18.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bCs/>
              </w:rPr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 xml:space="preserve">Практическая работа №3.6.1  </w:t>
            </w:r>
            <w:r>
              <w:rPr/>
              <w:t xml:space="preserve">«Создание сайта с помощью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»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труктуры страниц и правил установки их взаимосвяз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, 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2.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18.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 xml:space="preserve">Практическая работа №3.6.2  </w:t>
            </w:r>
            <w:r>
              <w:rPr/>
              <w:t xml:space="preserve">«Размещение графики и вставка таблиц на сайте».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мещать текст на странице, подбирать тип графического файла, размер, корректно применять спис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-иллюстративны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 поисковый, 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25.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3.6.3 «</w:t>
            </w:r>
            <w:r>
              <w:rPr/>
              <w:t>Построение гипертекстовых связей сайта»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мещать текст на странице, подбирать тип графического файла, размер, корректно применять спис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-иллюстративны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 поисковый, 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25.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/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3.6.4 «</w:t>
            </w:r>
            <w:r>
              <w:rPr>
                <w:bCs/>
                <w:iCs/>
              </w:rPr>
              <w:t>Презентация сайта»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акета на соответствие требованиям к презент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234" w:hRule="atLeast"/>
          <w:cantSplit w:val="true"/>
        </w:trPr>
        <w:tc>
          <w:tcPr>
            <w:tcW w:w="15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здательство в среде MS Word.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.1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настольных издательских систем. Объекты печатного издания в Word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/>
              <w:t xml:space="preserve">Виды и назначение настольных издательских систем. Разновидности объектов печатного издани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Иметь представление об объектах печатного изд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, Ц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-иллюстративный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.1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2.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5.1 «</w:t>
            </w:r>
            <w:r>
              <w:rPr/>
              <w:t>Ввод и редактирование текста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ввода и редактирова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Правила ввода текс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3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9.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5.2 «</w:t>
            </w:r>
            <w:r>
              <w:rPr/>
              <w:t>Форматирование текста» (урок 1)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форматирования текс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Умение форматировать текс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9.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5.2 «</w:t>
            </w:r>
            <w:r>
              <w:rPr/>
              <w:t>Форматирование текста» (урок 2)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Умение форматировать текс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16.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5.3 «</w:t>
            </w:r>
            <w:r>
              <w:rPr/>
              <w:t>Работа с иллюстрациями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работы с иллюстрация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Знать правила работы с иллюстрация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16.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5.4 «</w:t>
            </w:r>
            <w:r>
              <w:rPr/>
              <w:t>Макетирование страниц» (урок 1)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макетирования страниц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Знать правила макетирования страниц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1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23.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5.4 «</w:t>
            </w:r>
            <w:r>
              <w:rPr/>
              <w:t>Макетирование страниц» (урок 2)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Знать правила макетирования страниц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2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8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23.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5.5 «</w:t>
            </w:r>
            <w:r>
              <w:rPr/>
              <w:t>Оформление титульного листа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формления титульного лис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Знать правила оформления титульного лис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9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13.0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5.5 «</w:t>
            </w:r>
            <w:r>
              <w:rPr>
                <w:szCs w:val="20"/>
              </w:rPr>
              <w:t xml:space="preserve">Задание по верстке издательской продукции» </w:t>
            </w:r>
            <w:r>
              <w:rPr/>
              <w:t>(урок 1)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Умение выполнять верстку докуме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0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  <w:t>13.0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Cs w:val="20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 Unicode MS" w:cs="Mangal"/>
                <w:kern w:val="2"/>
                <w:szCs w:val="20"/>
                <w:lang w:eastAsia="hi-IN" w:bidi="hi-IN"/>
              </w:rPr>
              <w:t>Практическая работа №5.5 «</w:t>
            </w:r>
            <w:r>
              <w:rPr>
                <w:szCs w:val="20"/>
              </w:rPr>
              <w:t xml:space="preserve">Задание по верстке издательской продукции» </w:t>
            </w:r>
            <w:r>
              <w:rPr/>
              <w:t>(урок 2)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мение выполнять верстку докуме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277" w:hRule="atLeast"/>
          <w:cantSplit w:val="true"/>
        </w:trPr>
        <w:tc>
          <w:tcPr>
            <w:tcW w:w="15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формационные модели.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20.0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>3.8 «Работа в ГИС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: области приложения, 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ГИ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852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3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/>
              <w:t>База данных – основа информационной систем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 данных: назначение БД, виды моделей данных структура реляционной модели, СУБ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видов баз данны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, Ц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-иллюстративный</w:t>
            </w:r>
          </w:p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3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3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27.0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>3.9 «Работа с БД»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ринципов построения базы данных, способов ее созд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3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27.0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 xml:space="preserve">3.10 «Проектирование многотабличной базы данных» (урок 1).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многотабличной базы данных. Реляционная модель данных (система таблиц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ринципов построения базы данных, способов ее созд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3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.0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3.0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bCs/>
                <w:iCs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>3.10 «Проектирование многотабличной базы данных» (урок 2)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ринципов построения базы данных, способов ее созд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.0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3.0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>3.11 «Запросы как приложения информационной системы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– приложения ИС. Средства формирования запросов. Структура запроса на выборку: список полей, условие выбора записей, ключи и порядок сортиров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базу данных и искать данные по критериям отбо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4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10.0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>3.12 «Работа с формой».</w:t>
            </w:r>
          </w:p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. Структура форм. Создание фор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авильно формулировать запро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4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8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.0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/>
              <w:t>Логические условия выбора данных</w:t>
            </w:r>
            <w:r>
              <w:rPr>
                <w:rFonts w:eastAsia="Arial Unicode MS" w:cs="Mangal"/>
                <w:kern w:val="2"/>
                <w:lang w:eastAsia="hi-IN" w:bidi="hi-IN"/>
              </w:rPr>
              <w:t xml:space="preserve"> Практическая работа № </w:t>
            </w:r>
            <w:r>
              <w:rPr/>
              <w:t>3.13 «Формирование запросов в базах данных»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выбора – логическое выражение: простые и сложные логические вы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логические операции.</w:t>
            </w:r>
          </w:p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базу данных и искать данные по критериям отбо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, ЦОР, 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 поисковый,  практическая работа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4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9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17.0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>3.14 «Реализация сложных запросов»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авильно формулировать запрос с использованием логических выраж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0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17.0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>3.15 «Создание отчета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. Структура отчетов. Создание отче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данные базы данны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4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1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/>
              <w:t>Зачет по теме: «Базы данных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, тес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тестир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Тестирование, контро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4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2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24.0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>3.16 «Получение регрессионных моделей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зависимостей между величинами. Характеристики величины: имя, тип, значение. Виды зависимостей. Способы отображения зависимосте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роить различные виды модел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4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3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.0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3.0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>3.17 «Прогнозирование в MS Excel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 статистического прогнозирования. Статистические данные. Регрессионная модель. Метод наименьших квадрат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роить различные виды модел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4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4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.0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3.0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>3.18 «Расчет корреляционных зависимостей в MS Excel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ляционные зависимости. Корреляционный анализ. Коэффициент корреляции ρ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роить различные виды модел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4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5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.0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/>
              <w:t>Оптимальное планирование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оптимального планирования. Поиск решения для решения задач оптимального планирован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оптимального реш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электронный учебник, Ц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-иллюстративны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  <w:t>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6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10.0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Практическая работа № </w:t>
            </w:r>
            <w:r>
              <w:rPr/>
              <w:t>3.19 «Решение задачи оптимального планирования в MS Excel».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построенную модель по критерия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ронтальный опрос, пошаговый контроль,  отчет о выполнении п/р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rPr/>
            </w:pPr>
            <w:r>
              <w:rPr/>
              <w:t>5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7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/>
            </w:pPr>
            <w:r>
              <w:rPr/>
              <w:t>Зачет по теме: «Информационное моделировани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/>
            </w:pPr>
            <w:r>
              <w:rPr>
                <w:sz w:val="22"/>
                <w:szCs w:val="22"/>
              </w:rPr>
              <w:t>Умение</w:t>
            </w:r>
            <w:r>
              <w:rPr/>
              <w:t xml:space="preserve"> строить и </w:t>
            </w:r>
            <w:r>
              <w:rPr>
                <w:sz w:val="22"/>
                <w:szCs w:val="22"/>
              </w:rPr>
              <w:t>исследова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нформационную</w:t>
            </w:r>
            <w:r>
              <w:rPr/>
              <w:t xml:space="preserve"> модел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, тес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Контрольная работа, тестирование</w:t>
            </w:r>
          </w:p>
        </w:tc>
      </w:tr>
      <w:tr>
        <w:trPr>
          <w:trHeight w:val="287" w:hRule="atLeast"/>
          <w:cantSplit w:val="true"/>
        </w:trPr>
        <w:tc>
          <w:tcPr>
            <w:tcW w:w="15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дуль «Подготовка к ЕГЭ».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rPr/>
            </w:pPr>
            <w:r>
              <w:rPr/>
              <w:t>5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Демонстрационный тест 2014 года. Вариант № 1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технологической компетент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rPr/>
            </w:pPr>
            <w:r>
              <w:rPr/>
              <w:t>5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0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Демонстрационный тест 2014 года. Вариант № 1б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технологической компетент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rPr/>
            </w:pPr>
            <w:r>
              <w:rPr/>
              <w:t>5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3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0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Демонстрационный тест 2014 года. Вариант № 2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технологической компетент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rPr/>
            </w:pPr>
            <w:r>
              <w:rPr/>
              <w:t>5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7.0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Демонстрационный тест 2014 года. Вариант № 2б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технологической компетент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rPr/>
            </w:pPr>
            <w:r>
              <w:rPr/>
              <w:t>5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7.0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Анализ результатов демонстрационного теста 2014 года. Вариант № 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езультаты своей рабо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rPr/>
            </w:pPr>
            <w:r>
              <w:rPr/>
              <w:t>5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Анализ результатов демонстрационного теста 2014 года. Вариант № 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езультаты своей рабо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rPr/>
            </w:pPr>
            <w:r>
              <w:rPr/>
              <w:t>5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7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Демонстрационный тест 2014 года. Вариант № 3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технологической компетент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rPr/>
            </w:pPr>
            <w:r>
              <w:rPr/>
              <w:t>5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8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Демонстрационный тест 2014 года. Вариант № 3б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технологической компетент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  <w:t>6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9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Демонстрационный тест 2014 года. Вариант № 4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технологической компетент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  <w:t>6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0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.0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Демонстрационный тест 2014 года. Вариант № 4б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технологической компетент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/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  <w:t>6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1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.0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Анализ результатов демонстрационного теста 2014 года. Вариант № 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езультаты своей рабо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  <w:t>6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2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5.0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Анализ результатов демонстрационного теста 2014 года. Вариант № 4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езультаты своей рабо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  <w:t>6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3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5.0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Демонстрационный тест 2015 года. Вариант № 1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технологической компетент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  <w:t>6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4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Демонстрационный тест 2015 года. Вариант № 1б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технологической компетент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6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5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Анализ результатов демонстрационного теста 2015 года. Вариант № 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езультаты своей рабо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6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6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9.0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/>
              <w:t>Итоговая годовая контрольная работ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но-технологической компетент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задания, текстовые документы, тес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6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7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9.0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Анализ результатов контрольной работы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езультаты своей рабо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</w:t>
            </w:r>
          </w:p>
          <w:p>
            <w:pPr>
              <w:pStyle w:val="Normal"/>
              <w:widowControl w:val="false"/>
              <w:snapToGrid w:val="false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6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8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.0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26.0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Повтор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езультаты своей рабо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ind w:right="34" w:hanging="0"/>
              <w:rPr/>
            </w:pPr>
            <w:r>
              <w:rPr/>
              <w:t>7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9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.0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34"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26.0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right="176" w:hanging="0"/>
              <w:rPr/>
            </w:pPr>
            <w:r>
              <w:rPr/>
              <w:t>Повтор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ипы за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езультаты своей рабо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 xml:space="preserve">Интерактивные задания, текстовые документы, тесты, видеоролик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ресур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ошаговый контроль, 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rFonts w:cs="Times New Roman"/>
      <w:b/>
      <w:sz w:val="28"/>
      <w:szCs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"/>
      <w:b/>
      <w:bCs/>
      <w:sz w:val="4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b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Calibri"/>
      <w:sz w:val="24"/>
      <w:szCs w:val="24"/>
    </w:rPr>
  </w:style>
  <w:style w:type="character" w:styleId="Style14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" w:hAnsi="Arial" w:cs="Times New Roman"/>
      <w:b/>
      <w:bCs/>
      <w:sz w:val="28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rFonts w:cs="Times New Roman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00:00Z</dcterms:created>
  <dc:creator>учитель_к213</dc:creator>
  <dc:description/>
  <cp:keywords/>
  <dc:language>en-US</dc:language>
  <cp:lastModifiedBy>Ученик</cp:lastModifiedBy>
  <dcterms:modified xsi:type="dcterms:W3CDTF">2015-03-07T07:16:00Z</dcterms:modified>
  <cp:revision>98</cp:revision>
  <dc:subject/>
  <dc:title/>
</cp:coreProperties>
</file>