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МАСЛЕНИЦ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ед  Собирайся народ! В гости Масленица ждёт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ы зовём к себе тех, кто любит веселье и смех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Ждут вас игры, забавы и шутк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кучать не дадут ни минутк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асленицу широкую открываем, веселье начинаем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лин   Здравствуйте, мальчишки-широкие штанишк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мешливые девчонки-короткие юбчонки!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Позвольте представиться! Я- скоморох Ванька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Пришёл к вам позабавиться, да повеселитьс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Праздник Масленицы встретить!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Чтоб поднять вам настроенье! Я устрою представление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А у Масленицы  герой один: круглый, вкусны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А зовут его БЛИН!   ( Шапочка Блин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Не пора ли поплясать? Хочу косточки размять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ТАНЕЦ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Скоморошина  Маруся в сарафане, на голове шапочка в форм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Оладь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аруся  Я от бабушки ушла, я от дедушки уш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По снежочку я пошла, ой и зрителей наш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лин     Ты кто такая, мне ответь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          Да сестрица твоя-Оладушка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            Ну, что ж, теперь мы братец и сестрица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Будем вместе веселитьс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ИГРА « ЗОЛОТЫЕ ВОРОТА»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Золотые ворота, пропускают не всегда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Первый раз-прощается, второй раз-запрещаетс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А на третий раз не пропустят вас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  А кого на масляной неделе, не катали на карусел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 карусель скорей садитесь и бесплатно прокатитес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ИГРА « КАРУСЕЛЬ»  ( Карусель)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    Вот вопрос меня тревожит, на кого наш Блин похожий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      Я красивый и пригожий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   Да, красив ты и пригож и на солнышко похож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   Давайте, Солнышко закликать, в весёлую игру играть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Игра « Гори, гори, ясно!»  ( обручи большой 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Маленький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ори, гори, ясно, чтобы не погасло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лянь на небо, птички летят, колокольчики звенят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       Горю! ( догоняет детей) или говорит: Блин! ( все вокруг Блин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ладушки! ( все вокруг Оладушки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    Ребята! Давайте вместе Масленицу звать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Ладушки, ладушки! Где блины-там и оладуш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Эй, Масленица-кривошейка встречаем тебя хорошенько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     Масленица к нам идёт, Весну-матушку ведё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____________________ЧУЧЕЛО МАСЛЕНИ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   Честной народ! Заводи хоровод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Хоров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ак на масленой неделе испекли мы карава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от такой вышины, вот такой нижины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от такой ширины, вот такой ужи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аравай, каравай, кого любишь выбира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   Я люблю конечно всех, а блиночки больше всех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     Ай, да Масленица в гости пришла, блинов гору испек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лин тебе, блин ему и другим по одном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з________» Блины»______________УГОЩ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    Вот уж зимушка проходит, снег и холод прочь уводит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  Снег и холод прочь уводит, Весну-красную приводит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4:09:00Z</dcterms:created>
  <dc:creator>Ekaterina</dc:creator>
  <dc:description/>
  <dc:language>en-US</dc:language>
  <cp:lastModifiedBy>Ekaterina</cp:lastModifiedBy>
  <dcterms:modified xsi:type="dcterms:W3CDTF">2015-03-21T14:09:00Z</dcterms:modified>
  <cp:revision>2</cp:revision>
  <dc:subject/>
  <dc:title/>
</cp:coreProperties>
</file>