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lang w:val="ru-RU"/>
        </w:rPr>
        <w:t>СПОРТИВНО-РАЗВЛЕКАТЕЛЬНЫЕ СОРЕВНОВАНИЯ УЧИТЕЛЕЙ И УЧАЩИХС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lang w:val="ru-RU"/>
        </w:rPr>
        <w:t>«МЫ ВМЕСТЕ!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ru-RU"/>
        </w:rPr>
        <w:t>Ведущий:</w:t>
      </w:r>
      <w:r>
        <w:rPr>
          <w:lang w:val="ru-RU"/>
        </w:rPr>
        <w:t xml:space="preserve"> здравствуйте, дорогие друзья! Сегодня у нас в школе необычный день. Сегодня, в преддверии замечательного праздника День учителя, мы, ученики, предоставили нашим дорогим учителям возможность отдохнуть. Первую половину дня мы проводили уроки, а сейчас проведём спортивно-развлекательные соревнования «Мы вместе», в которых будут принимать участие две команды: команда учителей и женская сборная команда учащихся. Команды проведут товарищескую встречу по волейболу, продемонстрируют свои физические способности на весёлых стартах и проверят свою меткость на соревнованиях по дартсу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Ну что, пора начинать, и я приглашаю команды занять свои места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Итак, женская сборная команда учащихся </w:t>
      </w:r>
      <w:r>
        <w:rPr>
          <w:b/>
          <w:bCs/>
          <w:lang w:val="ru-RU"/>
        </w:rPr>
        <w:t>«Энергия»</w:t>
      </w:r>
      <w:r>
        <w:rPr>
          <w:lang w:val="ru-RU"/>
        </w:rPr>
        <w:t xml:space="preserve"> (выход команды, построение, девиз), и команда учителей нашей школы </w:t>
      </w:r>
      <w:r>
        <w:rPr>
          <w:b/>
          <w:bCs/>
          <w:lang w:val="ru-RU"/>
        </w:rPr>
        <w:t>«Оптимисты»</w:t>
      </w:r>
      <w:r>
        <w:rPr>
          <w:lang w:val="ru-RU"/>
        </w:rPr>
        <w:t xml:space="preserve"> (выход команды, построение, девиз)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Предлагаю командам обменяться приветствиями.</w:t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иветствие команд.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ru-RU"/>
        </w:rPr>
        <w:t xml:space="preserve">Ведущий: </w:t>
      </w:r>
      <w:r>
        <w:rPr>
          <w:b w:val="false"/>
          <w:bCs w:val="false"/>
          <w:lang w:val="ru-RU"/>
        </w:rPr>
        <w:t xml:space="preserve">первый этап соревнований — игра в волейбол. Я попрошу остаться на площадке по 6  игроков от каждой команды. Игру будут судить представители 11 класса Варжель Евгений и Толстыкин Алексей.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lang w:val="ru-RU"/>
        </w:rPr>
        <w:t xml:space="preserve">Ну что, команды готовы? - Да! Болельщики готовы? - Да! Судьи готовы? - Да! Тогда мы начинаем! </w:t>
      </w:r>
      <w:r>
        <w:rPr>
          <w:lang w:val="ru-RU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гра в волейбол.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ru-RU"/>
        </w:rPr>
        <w:t xml:space="preserve">Ведущий: </w:t>
      </w:r>
      <w:r>
        <w:rPr>
          <w:b w:val="false"/>
          <w:bCs w:val="false"/>
          <w:lang w:val="ru-RU"/>
        </w:rPr>
        <w:t>молодцы команды, вы доставили нам огромное удовольствие за игру. Я предлагаю участникам отдохнуть и подготовиться ко второму этапу соревнований. А пока, музыкальная пауза.</w:t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сня.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ru-RU"/>
        </w:rPr>
        <w:t>Ведущий:</w:t>
      </w:r>
      <w:r>
        <w:rPr>
          <w:b w:val="false"/>
          <w:bCs w:val="false"/>
          <w:lang w:val="ru-RU"/>
        </w:rPr>
        <w:t xml:space="preserve"> я вновь приглашаю команды, и прошу их занять свои места на линии старта. Мы переходим ко второму этапу соревнований — весёлые старты. Мы долго думали, какую выбрать тему для эстафет и решили, что поскольку День учителя отмечается осенью, то и эстафеты у нас будут тоже осенние. А следить за ходом соревнований будут всё те же представители 11 класса Варжель Евгений и Толстыкин Алексей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оманды готовы? - Да! Болельщики готовы? - Да! Судьи готовы? - Да! Тогда мы начинаем!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Весёлые старты.</w:t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. «Не намочи ног»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сенью, как правило, частенько идут дожди, на дорогах грязь и лужи. Чтобы дойти до школы чистыми и сухими надо быть не только аккуратными, но и ловкими. Как с этим справляются наши участники мы сейчас проверим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  <w:t>От старта до финиша разложены обручи. Задача участников прыжками преодолеть заданное расстояние, перепрыгивая из обруча в обруч. Эстафету передать следующему участнику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ru-RU"/>
        </w:rPr>
        <w:t>2. «Сбор урожая»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lang w:val="ru-RU"/>
        </w:rPr>
        <w:t>Осень славится не только дождливой погодой, но и богатым урожаем. Осенью собирают грибы, ягоды, овощи, фрукты. Как это умеют делать наши участники мы сейчас посмотрим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  <w:t>Собери картошку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u w:val="none"/>
          <w:lang w:val="ru-RU"/>
        </w:rPr>
      </w:pPr>
      <w:r>
        <w:rPr>
          <w:b w:val="false"/>
          <w:bCs w:val="false"/>
          <w:i/>
          <w:iCs/>
          <w:u w:val="none"/>
          <w:lang w:val="ru-RU"/>
        </w:rPr>
        <w:t>На линии финиша лежит обруч, в нём картошка по количеству участников. У первого игрока в руках ведро. По сигналу первый бежит с ведром в руках до финиша, кладёт в него картошку, возвращается обратно и передаёт ведро следующему участнику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  <w:t>Собери тыкву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u w:val="none"/>
          <w:lang w:val="ru-RU"/>
        </w:rPr>
      </w:pPr>
      <w:r>
        <w:rPr>
          <w:b w:val="false"/>
          <w:bCs w:val="false"/>
          <w:i/>
          <w:iCs/>
          <w:u w:val="none"/>
          <w:lang w:val="ru-RU"/>
        </w:rPr>
        <w:t>У каждой команды по одной тыкве (набивной мяч весом 2 кг.) По сигналу участникам необходимо прокатить набивной мяч до финиша и обратно, не отрываю от мяча руки. Мяч передать следующему участнику. Побеждает команда, первая справившаяся с заданием.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u w:val="single"/>
          <w:lang w:val="ru-RU"/>
        </w:rPr>
        <w:t>По грибы, по ягоды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/>
          <w:iCs/>
          <w:u w:val="none"/>
          <w:lang w:val="ru-RU"/>
        </w:rPr>
        <w:t>У первого участника в руках 3 баскетбольных мяча (ягоды) По сигналу необходимо добежать до финиша, вернуться обратно и передать мячи следующему участнику. После того, как все участники «соберут ягоды», эстафета продолжается. Первый участник «гусиным» шагом идёт до финиша, берёт кубик (грибок), таким же способом возвращается обратно и передаёт эстафету следующему участнику. Побеждает команда, первая собравшая все грибы и ягоды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u w:val="none"/>
          <w:lang w:val="ru-RU"/>
        </w:rPr>
      </w:pPr>
      <w:r>
        <w:rPr>
          <w:b w:val="false"/>
          <w:bCs w:val="false"/>
          <w:i/>
          <w:iCs/>
          <w:u w:val="non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  <w:t>3. «Весёлые охотники»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 xml:space="preserve">Ну что, дорогие друзья, урожай собрали, пора и на охоту сходить. Осень — самое подходящее для этого занятия время года. Что отличает настоящего охотника? Смелость, ловкость, быстрота, меткость. Можно ли отпускать наших участников на охоту сейчас проверим. 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/>
          <w:iCs/>
          <w:u w:val="none"/>
          <w:lang w:val="ru-RU"/>
        </w:rPr>
        <w:t>На линии финиша лежат дротики, на стене прикреплены воздушные шарики по количеству участников. Задача участников, преодолев препятствия (перепрыгнуть через стойки, выполнить кувырок), попасть дротиком в шарик и бегом вернуться к своей команде и передать эстафету следующему участнику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i/>
          <w:i/>
          <w:iCs/>
          <w:u w:val="none"/>
          <w:lang w:val="ru-RU"/>
        </w:rPr>
      </w:pPr>
      <w:r>
        <w:rPr>
          <w:b w:val="false"/>
          <w:bCs w:val="false"/>
          <w:i/>
          <w:iCs/>
          <w:u w:val="non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  <w:t>4. «Перелётные птицы»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u w:val="none"/>
          <w:lang w:val="ru-RU"/>
        </w:rPr>
        <w:t>Осенью так хочется тепла и солнца, но, к сожалению, у нас нет возможности в это время года улететь в тёплые края, а вот перелётные птицы такую возможность имеют. Как только наступают холода, они собираются в стаи и летят на юг. Наши участники сейчас продемонстрируют как они это делают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/>
          <w:iCs/>
          <w:u w:val="none"/>
          <w:lang w:val="ru-RU"/>
        </w:rPr>
        <w:t>От каждой команды выбирается «вожак стаи», которому дают обруч. «Вожак» надевает на себя обруч и по-одному переводит всех участников к линии финиша. Когда вся «стая» соберётся нужно всем вместе в обруче вернуться на линию старта. Та команда, у которой получится это сделать быстрее, побеждает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none"/>
          <w:lang w:val="ru-RU"/>
        </w:rPr>
        <w:t>5. «Осенний букет»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 xml:space="preserve">Каждая женщина любит получать в подарок цветы. Есть цветы, которые цветут и осенью. Мы все, идя в школу, любуемся нашим цветущим школьным двориком. В нашем зале сегодня, в честь праздника, тоже распустится осенний букет. 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u w:val="none"/>
          <w:lang w:val="ru-RU"/>
        </w:rPr>
      </w:pPr>
      <w:r>
        <w:rPr>
          <w:b w:val="false"/>
          <w:bCs w:val="false"/>
          <w:i/>
          <w:iCs/>
          <w:u w:val="none"/>
          <w:lang w:val="ru-RU"/>
        </w:rPr>
        <w:t>Каждой команде выдаётся по одному фитболу. Участники должны пропрыгать на нём до финишной отметки, взять элемент букета, вернуться к команде и передать фитбол следующему участнику эстафеты. Таким образом, когда все элементы букета будут у команды собраны, нужно их соединить в единый букет. Команда быстрее справившаяся с заданием — побеждает.</w:t>
      </w:r>
    </w:p>
    <w:p>
      <w:pPr>
        <w:pStyle w:val="Normal"/>
        <w:spacing w:lineRule="auto" w:line="360"/>
        <w:jc w:val="center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  <w:t>6. «Праздничный салют» ?</w:t>
      </w:r>
    </w:p>
    <w:p>
      <w:pPr>
        <w:pStyle w:val="Normal"/>
        <w:spacing w:lineRule="auto" w:line="360"/>
        <w:jc w:val="center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none"/>
          <w:lang w:val="ru-RU"/>
        </w:rPr>
        <w:t>Ведущий:</w:t>
      </w:r>
      <w:r>
        <w:rPr>
          <w:b w:val="false"/>
          <w:bCs w:val="false"/>
          <w:u w:val="none"/>
          <w:lang w:val="ru-RU"/>
        </w:rPr>
        <w:t xml:space="preserve"> молодцы! Обе команды показали всё, на что они способны! Несмотря на результаты соревнований я предлагаю командам поблагодарить друг друга за захватывающее зрелище и подарить другу другу свои букеты. Давайте проводим участников бурными аплодисментами. А пока судейская бригада подводит итоги весёлых стартов, для всех звучит в подарок эта песня.   </w:t>
      </w:r>
    </w:p>
    <w:p>
      <w:pPr>
        <w:pStyle w:val="Normal"/>
        <w:spacing w:lineRule="auto" w:line="360"/>
        <w:jc w:val="center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  <w:t>Песня</w:t>
      </w:r>
    </w:p>
    <w:p>
      <w:pPr>
        <w:pStyle w:val="Normal"/>
        <w:spacing w:lineRule="auto" w:line="360"/>
        <w:jc w:val="both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none"/>
          <w:lang w:val="ru-RU"/>
        </w:rPr>
        <w:t xml:space="preserve">Ведущий: </w:t>
      </w:r>
      <w:r>
        <w:rPr>
          <w:b w:val="false"/>
          <w:bCs w:val="false"/>
          <w:u w:val="none"/>
          <w:lang w:val="ru-RU"/>
        </w:rPr>
        <w:t>наши спортивно-развлекательные соревнования подходят к концу, и настало время для заключительного этапа. Участникам предстоит помериться силами в меткости. Следить за ходом этих соревнований будут по-прежнему бессменные представители 11 класса Варжель Евгений и Толстыкин Алексей. Я попрошу подойти к старту по три представителя от каждой команды. Задача участников метать дротики в воздушные шарики. На каждом шарике указаны баллы, которые может заработать игрок, лопнув его дротиком. У каждого игрока по три попытки. Команда, набравшая в этом конкурсе больше всех баллов, побеждает.</w:t>
      </w:r>
    </w:p>
    <w:p>
      <w:pPr>
        <w:pStyle w:val="Normal"/>
        <w:spacing w:lineRule="auto" w:line="360"/>
        <w:jc w:val="center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  <w:t>Соревнования по дартс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none"/>
          <w:lang w:val="ru-RU"/>
        </w:rPr>
        <w:t xml:space="preserve">Ведущий: </w:t>
      </w:r>
      <w:r>
        <w:rPr>
          <w:b w:val="false"/>
          <w:bCs w:val="false"/>
          <w:u w:val="none"/>
          <w:lang w:val="ru-RU"/>
        </w:rPr>
        <w:t>дорогие друзья! Ну вот и закончились наши спортивно-развлекательные соревнования. И прежде чем мы подведём итоги соревнований, я хочу поблагодарить всех за приятно проведённое время. Огромное спасибо командам! Все они были сегодня на высоте! Большое спасибо болельщикам! Без их поддержки и помощи, я думаю, нашим участником было бы намного тяжелее. Спасибо судьям, которые честно и справедливо судили сегодня все этапы соревнований! Несмотря на то, кто победил мне хочется сказать, что МЫ ВМЕСТЕ, МЫ ОДНА КОМАНДА! УРА! Песня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А сейчас я предоставляю слово судейской бригаде для оглашения итогов соревнований.</w:t>
      </w:r>
    </w:p>
    <w:p>
      <w:pPr>
        <w:pStyle w:val="Normal"/>
        <w:spacing w:lineRule="auto" w:line="360"/>
        <w:jc w:val="center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  <w:t>Слова судьям. Подведение итогов. Церемония награждения.</w:t>
      </w:r>
    </w:p>
    <w:p>
      <w:pPr>
        <w:pStyle w:val="Normal"/>
        <w:spacing w:lineRule="auto" w:line="360"/>
        <w:jc w:val="both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none"/>
          <w:lang w:val="ru-RU"/>
        </w:rPr>
        <w:t xml:space="preserve">Ведущий: </w:t>
      </w:r>
      <w:r>
        <w:rPr>
          <w:b w:val="false"/>
          <w:bCs w:val="false"/>
          <w:u w:val="none"/>
          <w:lang w:val="ru-RU"/>
        </w:rPr>
        <w:t xml:space="preserve">ещё раз поздравляю наших замечательных учителей с наступающим праздником! Желаю им здоровья, терпения, творческих успехов! А сейчас приглашаю всех на заключительный танец. </w:t>
      </w:r>
    </w:p>
    <w:p>
      <w:pPr>
        <w:pStyle w:val="Normal"/>
        <w:spacing w:lineRule="auto" w:line="360"/>
        <w:jc w:val="center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none"/>
          <w:lang w:val="ru-RU"/>
        </w:rPr>
        <w:t>Все выходят в центр зала, берутся за руки и танцуют под весёлую музык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еобходимый инвентар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маленькие обручи (вс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большие обручи (2 ш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фитболы (2 ш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ротики (6 ш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бивные мячи (2 ш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артофель (12 ш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едро (2 ш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убики (12 ш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маты (2 ш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тойки для прыжков (4 ш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шарики (12 + 20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баскетбольные мячи (6 ш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элементы цветочного буке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финишные стойки (2 ш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олейбольный мяч (1 ш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грамоты для награжд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музыкальное сопровождение соревнован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формление зала</w:t>
      </w:r>
    </w:p>
    <w:sectPr>
      <w:type w:val="nextPage"/>
      <w:pgSz w:w="11906" w:h="16838"/>
      <w:pgMar w:left="1134" w:right="841" w:gutter="0" w:header="0" w:top="85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3Z</dcterms:created>
  <dc:creator/>
  <dc:description/>
  <dc:language>en-US</dc:language>
  <cp:lastModifiedBy/>
  <cp:lastPrinted>2011-10-03T12:05:00Z</cp:lastPrinted>
  <dcterms:modified xsi:type="dcterms:W3CDTF">2011-10-04T04:35:44Z</dcterms:modified>
  <cp:revision>6</cp:revision>
  <dc:subject/>
  <dc:title/>
</cp:coreProperties>
</file>