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НОВЫЙ ГОД 2014 </w:t>
      </w:r>
      <w:r>
        <w:rPr>
          <w:bCs/>
          <w:sz w:val="28"/>
          <w:szCs w:val="28"/>
        </w:rPr>
        <w:t>старшие    4 ДЕДА МОРОЗ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Золотым дождём сверкает наш уютный за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Ёлка в гости приглашает, час для праздника наст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         </w:t>
      </w:r>
      <w:r>
        <w:rPr>
          <w:bCs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РОВОД  « БУДЕТ НАША ЁЛОЧ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На свете так бывает, что только раз в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 ёлке зажигают красивую звез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везда горит, сияет, блестит на река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А значит наступает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СЕ  СЧАСТЛИВЫЙ НОВЫЙ ГО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 С музыкой весёлой мы вбежали в за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 лесную гостью каждый увида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  Зелена, красива, высока, стройн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зрослым и ребятам нравится 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Золотые шарики украшают веточ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 играют бусами озорные белоч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 От еловых лапок запах так чудесе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Мы споём для ёлочки много звонких песе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 С  Новым годом мамы, с Новым годом пап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праздником поздравить мы вас очень ра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  У ёлочки нарядной, в кругу своих друзей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sz w:val="28"/>
          <w:szCs w:val="28"/>
        </w:rPr>
        <w:t>В весёлом хороводе закружимся скор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ХОРОВОД « НАША ЁЛКА ТАК КРАСИВ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  Вот она ёлочка наша в блеске лучистых огн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ажется всех она краше , всех зеленей и пышн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 В зелени прячется сказка, белая лебедь плывё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йчик скользит на салазках, белка орехи грызё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  Вот она ёлочка наша в блеске лучистых огн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се мы от радости пляшем в день Новогодний под н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 Разодета ёлка ярко, в самый праздничный наря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ед Мороз принёс подарки в наш любимый детский с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2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 Ёлка спрятала подарки, нам пока не отдаё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Ждёт, когда кто из ребяток топнет, хлопнет и споё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ХОРОВОД « ХОРОШО, ЧТО НОВЫЙ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  Хорошо вы пели дружно, посидеть теперь вам нуж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ы тихонько посидите и на ёлку погляд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садятся на мес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МЕТЕЛЬ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 Что случилось? Вот так чудо! Всё бело кругом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то ночью мчалась вьюга сыпала снежк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 нетерпением мы ждали первого снеж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конец –то снова снами русская зим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   За что мы любим зиму? За лыжи и конь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а белый снег пушистый, за ёлок огонь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   За то, что веселится зимою детво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с каждый день на улице ждёт новая иг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    Наконец желанная к нам пришла по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дравствуй, долгожданная зимушка-зи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ПЕСНЯ  О ЗИМ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Говорят под Новый год чудеса бываю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Тот кто чудо очень ждёт, в сказку попада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ДМ  БЕЗ ПОСОХ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М  Здравствуйте мои друзья! С Новым годом, вот и 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 Новым годом поздравляю! Счастья, радости желаю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тлой жизни сто годов и здоровья сто пудов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Ай, да ёлка, просто диво! Так нарядна, так красив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Я во всех садах бывал, лучше ёлки не видал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Очень красивая ёлка у нас, каждой иголочкой радует гл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колько снежинок, игрушек, шаров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о не хватает на ней огоньков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Это мы сейчас исправим, огоньки сиять застави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 где же мой  волшебный посох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от я дедушка седой, голова моя с дырой забыл свой волшебный посо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ледяном дворце, а без посоха нам не зажечь ёлоч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ридётся нам со Снегурочкой возвращаться в ледяной тер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идно стар я стал ребята, не свершилось волшебст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зовите –ка моего брата Санта Клауса…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Муз___________________________________________</w:t>
      </w:r>
      <w:r>
        <w:rPr>
          <w:b/>
          <w:bCs/>
        </w:rPr>
        <w:t>ДМ   УХОДИ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Муз____» БУБЕНЧИКИ»_____________________САНТА КЛАУ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нта Клау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анта Клаус к вам приехал, значит будет весе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чему же вы друзья носы свои повесили?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  Санта Клаус, нам нужно зажечь ёл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нта  О, это пустяки! Ван, ту, фри! Ёлочка гор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ичего не получается, видно ваша ёлочка английский язык 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онимае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о ничего! Сейчас я позову на помощь своих друз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Эй, ковбои, выходите, свою удаль покаж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ковбой    Мы ковбои молодые, мы ковбои удал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ковбой    Потанцуем мы сейчас, будет весело у нас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ТАНЕЦ КОВБО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 в конце танца   ХЛОПУШКА 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    Ну, и что это  за стрельба, а ёлка то не гор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нта     Да, вижу, что у меня ничего не получилос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Зовите африканского Деда Жара, а мне пора, гуд бай, ребятиш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Бубенчики____________________________Санта уход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с детьми    ДЕД ЖАРА! ДЕД ЖАР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Муз____ХАФАНА_НА___________________________________ДЕД ЖА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д Жара   Нету снега, нету стужи, не щиплю морозом но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С Новым годом очень дружен я африканский Дед Моро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Морозом быть могу едва ли, под солнцем с самого ут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Уж лучше бы меня назвали  африканский Дед Жа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Нам нужно помочь зажечь ёл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д    Жара  Я всё могу! (рассматривает ёлк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, какая красивая пальма! А где же ёлк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Дед Жара, так она же перед тоб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ара   Это ёлка? Большая…Зажечь эту диковинную ёлку может толь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Дух великого Макумбы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Ну, так вызывай его скоре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ара   Пусть мне помогут мои друзья из племени Тумба Юмба  и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Африканские звер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ТАНЕЦ « ЧУНГА-ЧАНГА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  Дорогой Дед Жара и что же вам подсказал дух великого Макумб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ара    Только старинным способом наших предков можно зажеч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ашу ёл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 садится и начинает вращать палкой  в ступ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ара   Сейчас заискрится, загорит ваша ёлочка, тепло ста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О! Это очень долго, мы не успеем к Новому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Жара  Ну, если вы очень торопитесь, зовите другого Деда Моро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  Какого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Жара Да хоть восточного, а я возвращаюсь в Африку к племени Тумб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Юмба! Счастливо вам встретить Новый го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ЖАРА УХОД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ВОСТОЧНЫЙ ДЕ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с ДМ   Салам, аллейкум, друзь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        Аллейкум салам! Уважаемый, волшебник, помогите нам зажечь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Ёлоч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ст ДМ  Эту ёлку может зажечь только огонь священной го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( факел олимпийский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Вот  красавицы в монистах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Бегут сюда легко и быстр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дев  Мы восточные красавицы без подарка не приш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дев   И красивый, чудный танец всем на диво привезл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НЕЦ ВОСТОЧНЫХ КРАСАВИ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( приносят Деду  ФАКЕ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ст ДМ ( берёт факел и пытается зажечь ёлку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Халай-махалай, огоньками яркими ёлочка пыла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Нас пленили ваши танцы и  танцовщицы прекрас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о ёлочка наша так и  не гор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ст ДМ  У меня есть много чар, волшебства в изобилии,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Но признаться должен я в собственном бессил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( кланяясь уходи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Что же нам делать, ребята, кто же поможет зажечь нашу ёл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( за дверью  А у! А у! Иду!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М    Дети так я к вам спешил, вот и посох прихвати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е простой он, а волшебны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тукну раз, потом другой, трону ёлку я ру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кажем вместе 1-2-3!  Наша, ёлочка, гор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апы, мамы, не молчите, вместе с нами говор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-2-3! Наша ёлочка, гори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з_____________________________________________________загорается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    Ай, да ёлка, красота! Разбегаются гла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у-ка, дети становитесь возле ёлки в хоров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Дружной пляской и весельем встретим с вами Новый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ХОРОВОД « АХ,КАКОЙ ХОРОШИЙ ДМ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    Будем праздник продолжать, вы хотите поигра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Только будьте внимательными надо на мои загадки отвеч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Это я, это я, это все мои друзья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АГАДКИ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то встречает Новый год, кто танцует и поё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то не любит Новый год, кто не пляшет, не поё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то подарок новогодний хочет получить сегодн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то сегодня не умылся, и нечёсаный явилс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то драчун и забияка, постоянно лезет в драку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то друзей не забывает с ними весело играе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     Ну, вот славно поиграли, а теперь выпустите ме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  Не выпустим! Раз попался к нам в круж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Здесь и оставайся, не уйти тебе Мороз как ни вырывай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ИГРА « НЕ ВЫПУСТИМ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Девочки и мальчики, покажите пальч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ИГРА « ЗАМОРОЖУ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к на ёлке две лягушки-берегите дети уш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на ёлке-бегемотики-берегите все живо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 на ёлке пёс Барбос-берегите дети но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де-то были носороги-берегите свои но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хотите замерзать? Будем вместе танцевать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ПЛЯСКА ЗАМОРОЖЕНЫХ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М  Ох, устал я играть, ох, пойду я отдых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   Не хотим мы отдыхать, мы хотим ёще игр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ИГРА « МЫ ПОВЕСИМ ШАРИКИ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ы повесим шарики, а потом фонар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ещё дождинки, не забудем про снежи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ыбки золочёные, огоньки весёл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бросаем мишуру, продолжаем мы игру  ( повторение с ускорение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ИГРА « ПАРОВОЗ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Едет, едет паровоз, без трубы и без колё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ровоз, паровоз, паровозом Дед Мор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остановка     Хлопуш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                      Топотушкин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                       Попрыгайкин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                       Танцевал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                      Кричалкино    -С Новым годом! С  Новым годом! С Новым г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М  А сейчас я на вас подую, а вы на стульчики убеж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 дети садятс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Пора уж заканчивать праздник чудесны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се пляски сплясали мы, спели все пес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  Минутку, ещё одно чудо для в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олшебник Мороз на прощанье прип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Чтоб подарки подарить нужно мне их навари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Есть у меня большой котёл, его поставим мы на сто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оль, сахар и ведро воды, немного снега, миш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обавлю и снежинок я, одну минуточку друзь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котле всё надо нам смешать, волшебные слова сказ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нег, снег, лёд, лёд! Чудеса под Новый го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от и подарочки, ещё горяченьк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Теперь я сам вам подарки и разд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 красавицы идите и подарки получ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овбои идите и подарки получи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Чунга-чанги к нам идите и подарки получите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40"/>
          <w:szCs w:val="40"/>
        </w:rPr>
        <w:t>Муз</w:t>
      </w:r>
      <w:r>
        <w:rPr>
          <w:bCs/>
          <w:sz w:val="28"/>
          <w:szCs w:val="28"/>
        </w:rPr>
        <w:t xml:space="preserve">________________________________________________ПОДАРК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Желаю вам расти и не скучать, мам и пап не огорч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у, а в следующем году я проведать вас прид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А теперь приглашаю вас, к ёлочке, чтобы сфотографироваться 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амя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Российский ДМ__________ФОТ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М   До свиданья ребятишки и девчонки и мальчиш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 вам на праздник через год Дед Мороз опять придё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ДМ УХОД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   С Новым годом всех ещё раз поздравля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частья и здоровья всем вам пожелаем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авайте с ёлочкой прощаться и в свою группу возвращать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»С НОВЫМ ГОДОМ, МАМ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11:00Z</dcterms:created>
  <dc:creator>Ekaterina</dc:creator>
  <dc:description/>
  <dc:language>en-US</dc:language>
  <cp:lastModifiedBy>Ekaterina</cp:lastModifiedBy>
  <dcterms:modified xsi:type="dcterms:W3CDTF">2015-03-21T14:11:00Z</dcterms:modified>
  <cp:revision>2</cp:revision>
  <dc:subject/>
  <dc:title/>
</cp:coreProperties>
</file>