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  Определение степени с натуральным показате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урок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понятие степен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ыполнять вычисления в выражениях, содержащих степень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вычислительные нав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урока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 работа с классом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и первичное осознание нового материал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упражн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определение степени с натуральным показателем. В записи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назовите основание и показатель степени, саму степень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стно выполните вычисления, заполните таблицы буквами, прочитайте имя и фамилию французского математика, физика и философа, который ввел современное обозначение степе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111"/>
        <w:gridCol w:w="1056"/>
        <w:gridCol w:w="1034"/>
        <w:gridCol w:w="1034"/>
        <w:gridCol w:w="1062"/>
        <w:gridCol w:w="1112"/>
        <w:gridCol w:w="1057"/>
        <w:gridCol w:w="1035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 1/2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 1,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 2/3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 1,2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1/4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 2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 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890"/>
        <w:gridCol w:w="897"/>
        <w:gridCol w:w="890"/>
        <w:gridCol w:w="802"/>
        <w:gridCol w:w="826"/>
        <w:gridCol w:w="890"/>
        <w:gridCol w:w="897"/>
        <w:gridCol w:w="826"/>
        <w:gridCol w:w="890"/>
        <w:gridCol w:w="872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44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69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8/27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69     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9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69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16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44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/8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екоторые высказывания Р.Декарта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…Я мыслю, следовательно существую…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…Для того чтобы совершенствовать ум, надо больше размышлять, чем заучивать…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…Разум – это зажигательное стекло, которое, воспламеняя, само остается холодным…»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вестно, что (- 1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1. Чему равно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? Сколько решений имеет уравнение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верные неравенства. Из соответствующих им слов получите известное высказывание Р.Декарта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      </w:t>
      </w:r>
    </w:p>
    <w:tbl>
      <w:tblPr>
        <w:tblW w:w="595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925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 28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4"/>
                <w:szCs w:val="24"/>
              </w:rPr>
              <w:t>&lt; 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 28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24"/>
                <w:szCs w:val="24"/>
              </w:rPr>
              <w:t>&lt; 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ем,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4"/>
                <w:szCs w:val="24"/>
              </w:rPr>
              <w:t>&gt; 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ю,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 37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4"/>
                <w:szCs w:val="24"/>
              </w:rPr>
              <w:t>&gt; (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7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 что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- 37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3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овательно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- 0,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24"/>
                <w:szCs w:val="24"/>
              </w:rPr>
              <w:t>&lt; 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ечно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( 0,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&gt; 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( 0,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 xml:space="preserve"> &lt; 0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м значения некоторых выражений, содержащих степен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0,1*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 xml:space="preserve"> решаем по действия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+(-5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решаем по действия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2:4/3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 </w:t>
      </w:r>
      <w:r>
        <w:rPr>
          <w:rFonts w:cs="Times New Roman" w:ascii="Times New Roman" w:hAnsi="Times New Roman"/>
          <w:sz w:val="24"/>
          <w:szCs w:val="24"/>
        </w:rPr>
        <w:t>решаем по действия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ругое оформление: 3*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5*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= 3*16+5*81 = 48+405 = 453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традях  и на доске: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87(б,в  г,д  ж,з),   388(а,б  г,д  ж,з),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ение значений буквенного выражения:     № 391 а (оформить в виде таблицы): 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03"/>
        <w:gridCol w:w="2203"/>
        <w:gridCol w:w="2214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 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392 а – самостоятельно, с последующей проверкой:</w:t>
      </w:r>
    </w:p>
    <w:tbl>
      <w:tblPr>
        <w:tblW w:w="56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843"/>
        <w:gridCol w:w="1984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-х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3 – устно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: п.18 с.87-89 читать, № 391(б), 392(б), 394, 401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 вариант.                           2 вариант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1) 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+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64; б) 48; в) 44; г) 72              а) 68; б) 52; в) 64; г) 46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2)  7 -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) -68; б) -30; в) 64; г) -62          а) -64; б) -41; в)- 42; г) 7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-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>+(-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3)  (-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+(-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0; б) -2 в) -1; г) 2                     а) -2; б) 0; в) -1; г) 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*5/6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4)  (4*3/8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) 15/6; б) 7/36 в) 4/25; г) 25/4    а) 12/8; б) 9/4; в) 144/8; г) 7/4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0*(0,3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- (-2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                5)  3000*(0,2) – (-2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0,25; б) -2,4 в) 0,2; г) 1998      а) -2010; б) 0; в) -40; г) 0,64</w:t>
      </w:r>
    </w:p>
    <w:p>
      <w:pPr>
        <w:pStyle w:val="Normal"/>
        <w:spacing w:lineRule="auto" w:line="240" w:before="0" w:after="0"/>
        <w:ind w:left="1080" w:hanging="0"/>
        <w:rPr/>
      </w:pPr>
      <w:r>
        <w:rPr/>
        <w:t>Бланк ответов: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544"/>
        <w:gridCol w:w="850"/>
        <w:gridCol w:w="851"/>
        <w:gridCol w:w="850"/>
        <w:gridCol w:w="709"/>
        <w:gridCol w:w="816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 вариант.                                            2 вариант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36+8=44                               1) 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+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27+25=52                 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=2-32=-30                               2)  7 -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7-49=-42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(-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>+(-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= -1+1=0                        3)  (-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+(-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= -1+1=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 (3*5/6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= (5/2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25/4                     4)  (4*3/8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(3/2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9/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 2000*(0,3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- (-2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=                            5)  3000*(0,2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(-2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= 2000*0,0081-16=16,2-16=0,2           =3000*0,008-64=24-64=-40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ур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3:09:00Z</dcterms:created>
  <dc:creator>Завуч</dc:creator>
  <dc:description/>
  <cp:keywords/>
  <dc:language>en-US</dc:language>
  <cp:lastModifiedBy>Пользователь Windows</cp:lastModifiedBy>
  <cp:lastPrinted>2009-12-09T10:41:00Z</cp:lastPrinted>
  <dcterms:modified xsi:type="dcterms:W3CDTF">2013-02-28T23:21:00Z</dcterms:modified>
  <cp:revision>17</cp:revision>
  <dc:subject/>
  <dc:title/>
</cp:coreProperties>
</file>