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цветами в руках стоят в колонне у входа в зал; в зале стоит ширма со сказочным домиком, оформленным по-весеннем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Мы сегодня наря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м петь и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м вмест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м маму поздравлять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Что за праздник мы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вым встретили весной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ети все ответят на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Это праздник наших ма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Кто приходит к вам с утра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ворит: «Вставать пора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на завтрак варит ка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ивает чаю в чаш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Мамоч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Кто плетёт косички д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ет пол, растит цве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ребячий любит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на свете лучше всех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Мамоч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Кто вас нежно об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ю-баю напе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заботится о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день и каждый ча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Мамоч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Будь здоровой и счастливой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Мамочка моя, спасиб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чень любим мамочку» муз.Бок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от солнечн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шай, мама, мой стишо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Мы уже совсем 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умеем вы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им мамочкам пока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мы можем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ужились» муз.Вилькорейск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стульчики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 начинает ходить в разных направлениях, как – будто дум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Праздник мамин настаёт. Нужно всё обговорить, что нам мамам подарить? Давайте </w:t>
      </w:r>
      <w:r>
        <w:rPr>
          <w:rFonts w:cs="Times New Roman" w:ascii="Times New Roman" w:hAnsi="Times New Roman"/>
          <w:spacing w:val="-1"/>
          <w:sz w:val="28"/>
          <w:szCs w:val="28"/>
        </w:rPr>
        <w:t>приготовим угощенье.</w:t>
      </w:r>
    </w:p>
    <w:p>
      <w:pPr>
        <w:pStyle w:val="Style15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ирог им испечём,</w:t>
      </w:r>
    </w:p>
    <w:p>
      <w:pPr>
        <w:pStyle w:val="Style15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дравим с женским днём!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начала нужно нам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и, примерно килограмм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окольчик позвоню быстрей,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мышку приглашу скорей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м у неё муки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ы тесто замесить смог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дущая звонит в колокольчик и под музыку на ширме появляется </w:t>
      </w:r>
      <w:r>
        <w:rPr>
          <w:rFonts w:cs="Times New Roman" w:ascii="Times New Roman" w:hAnsi="Times New Roman"/>
          <w:i/>
          <w:sz w:val="28"/>
          <w:szCs w:val="28"/>
          <w:highlight w:val="lightGray"/>
          <w:u w:val="single"/>
        </w:rPr>
        <w:t>МЫШК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Домик мой уютный – норка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ожила зерна горкой.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убке серой меховой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тонкий озорн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 xml:space="preserve"> Мышка, ты нас выручай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уки скорее дай!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ирог испечём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поздравим с женским днё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ышка :</w:t>
      </w:r>
      <w:r>
        <w:rPr>
          <w:rFonts w:cs="Times New Roman" w:ascii="Times New Roman" w:hAnsi="Times New Roman"/>
          <w:sz w:val="28"/>
          <w:szCs w:val="28"/>
        </w:rPr>
        <w:t>Если вам нужна мука,</w:t>
        <w:br/>
        <w:t xml:space="preserve">               Платочки постирайте мне тог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Эй, мальчишки выходите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ики с собой возьмите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ку дружно начинайте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корее выручайт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Стирка» (мальчик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а : </w:t>
      </w:r>
      <w:r>
        <w:rPr>
          <w:rFonts w:cs="Times New Roman" w:ascii="Times New Roman" w:hAnsi="Times New Roman"/>
          <w:sz w:val="28"/>
          <w:szCs w:val="28"/>
        </w:rPr>
        <w:t>Пи – пи – пи, спасибо вам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ку, я вам отда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ширме появляется мешочек с муко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Вот мешочек с мукой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не пора домо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ышка исчеза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Есть теперь у нас мука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только нету молока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окольчик позвоню быстрей,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у в гости приглашу скорей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попросим молочка чуток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мягким наш пиро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дущая звонит в колокольчик и под музыку на ширме появляется </w:t>
      </w:r>
      <w:r>
        <w:rPr>
          <w:rFonts w:cs="Times New Roman" w:ascii="Times New Roman" w:hAnsi="Times New Roman"/>
          <w:i/>
          <w:sz w:val="28"/>
          <w:szCs w:val="28"/>
          <w:highlight w:val="lightGray"/>
          <w:u w:val="single"/>
        </w:rPr>
        <w:t>КОРОВ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ова: </w:t>
      </w:r>
      <w:r>
        <w:rPr>
          <w:rFonts w:cs="Times New Roman" w:ascii="Times New Roman" w:hAnsi="Times New Roman"/>
          <w:sz w:val="28"/>
          <w:szCs w:val="28"/>
        </w:rPr>
        <w:t>Рано очень я встаю,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Сочную жевать траву.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чером даю всем молока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ца и творожка.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етвора была здорова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же добрая коро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Нас, Коровка, выручай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олока скорее дай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этот праздничный денёк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печём большой пирог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ова: </w:t>
      </w:r>
      <w:r>
        <w:rPr>
          <w:rFonts w:cs="Times New Roman" w:ascii="Times New Roman" w:hAnsi="Times New Roman"/>
          <w:sz w:val="28"/>
          <w:szCs w:val="28"/>
        </w:rPr>
        <w:t>Конечно, дам вам молока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только помощь мне нужна.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лугу всё гуляла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кет цветочки собирала.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, тут ветерок подул,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ь букетик мой разду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 А это вовсе не беда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ём цветочки для тебя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девочки идите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цветочками пляши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цветам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.Гомоновой (девоч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рова появляется с ведёрком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ва : </w:t>
      </w:r>
      <w:r>
        <w:rPr>
          <w:sz w:val="28"/>
          <w:szCs w:val="28"/>
        </w:rPr>
        <w:t>Ну, уважили Корову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от  и молоко готово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Корова исчезае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Мышка нам муки дала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рова, молока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им тесто мы легко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забыли про яйцо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окольчик позвоню быстрей,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у в гости пригласим скоре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дущая звонит в колокольчик и под музыку на ширме появляется </w:t>
      </w:r>
      <w:r>
        <w:rPr>
          <w:rFonts w:cs="Times New Roman" w:ascii="Times New Roman" w:hAnsi="Times New Roman"/>
          <w:i/>
          <w:sz w:val="28"/>
          <w:szCs w:val="28"/>
          <w:highlight w:val="lightGray"/>
          <w:u w:val="single"/>
        </w:rPr>
        <w:t>КУРОЧК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урочка:</w:t>
      </w:r>
      <w:r>
        <w:rPr>
          <w:rFonts w:cs="Times New Roman" w:ascii="Times New Roman" w:hAnsi="Times New Roman"/>
          <w:sz w:val="28"/>
          <w:szCs w:val="28"/>
        </w:rPr>
        <w:t xml:space="preserve"> Я пеструшка, я хохлатка.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-куда! - кричу я кратко.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чу, и слышит улица: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сла яичко куриц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Курочка, нас выручай!</w:t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яиц скорее дай!</w:t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 успели в срок,</w:t>
      </w:r>
    </w:p>
    <w:p>
      <w:pPr>
        <w:pStyle w:val="Style15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м испечь пиро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урочка:</w:t>
      </w:r>
      <w:r>
        <w:rPr>
          <w:rFonts w:cs="Times New Roman" w:ascii="Times New Roman" w:hAnsi="Times New Roman"/>
          <w:sz w:val="28"/>
          <w:szCs w:val="28"/>
        </w:rPr>
        <w:t xml:space="preserve"> Ко-ко-ко, сижу в гнезде,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уляю я нигде!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-ко-ко, сижу полдня,</w:t>
      </w:r>
    </w:p>
    <w:p>
      <w:pPr>
        <w:pStyle w:val="Style15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йте песню для мен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Цыплята»  муз.Филипп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урочка:  </w:t>
      </w:r>
      <w:r>
        <w:rPr>
          <w:sz w:val="28"/>
          <w:szCs w:val="28"/>
        </w:rPr>
        <w:t>Полюбила я ребяток!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ам дарю яиц десяток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ёт коробку или мешочек с яйцами и исчез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А теперь домой бег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чь пирог сейчас начнё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аздают ложк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Кто готовит – варит, жари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печёт, старается – </w:t>
      </w:r>
    </w:p>
    <w:p>
      <w:pPr>
        <w:pStyle w:val="Normal"/>
        <w:ind w:firstLine="567"/>
        <w:rPr/>
      </w:pPr>
      <w:r>
        <w:rPr>
          <w:sz w:val="28"/>
          <w:szCs w:val="28"/>
        </w:rPr>
        <w:t>Тот каким хорошим  слово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юду называет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вар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Сейчас мы будем поварам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ркестр для мамочки» муз.Могучево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На кухню я сейчас схожу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сто наше унесу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м печётся пусть пирог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праздничный денёк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 под музыку уходи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Будем праздник продолжать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сех я танцевать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маленьких утят начнём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 с собою позовё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анец маленьких утят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сле танца выходит ведущая с пирогом на подносе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Вот какой пирог приятный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, вкусный, ароматный!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рались, так спешили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любовь туда вложили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чай я приглашаю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ом всех угощаю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се уходят в группу на чаепитие, где дети своим мамам, дарят подарки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03:00Z</dcterms:created>
  <dc:creator>Admin</dc:creator>
  <dc:description/>
  <cp:keywords/>
  <dc:language>en-US</dc:language>
  <cp:lastModifiedBy>Михаил</cp:lastModifiedBy>
  <cp:lastPrinted>2015-02-05T02:21:00Z</cp:lastPrinted>
  <dcterms:modified xsi:type="dcterms:W3CDTF">2015-03-21T20:51:00Z</dcterms:modified>
  <cp:revision>18</cp:revision>
  <dc:subject/>
  <dc:title/>
</cp:coreProperties>
</file>