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Урок математики в 4 классе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учителя начальных классов Рачилиной Л.А.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Arial" w:hAnsi="Arial" w:eastAsia="Times New Roman" w:cs="Arial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Arial" w:hAnsi="Arial" w:eastAsia="Times New Roman" w:cs="Arial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Письменное умножение на трёхзначное число</w:t>
      </w:r>
    </w:p>
    <w:p>
      <w:pPr>
        <w:pStyle w:val="Normal"/>
        <w:numPr>
          <w:ilvl w:val="0"/>
          <w:numId w:val="0"/>
        </w:numPr>
        <w:spacing w:lineRule="auto" w:line="240" w:before="280" w:after="75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Тип урока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: Открытия новых знаний</w:t>
      </w:r>
    </w:p>
    <w:p>
      <w:pPr>
        <w:pStyle w:val="Normal"/>
        <w:numPr>
          <w:ilvl w:val="0"/>
          <w:numId w:val="0"/>
        </w:numPr>
        <w:spacing w:lineRule="auto" w:line="240" w:before="280" w:after="75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Технология личностно-ориентированного обучения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с применением ИКТ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Учебник М.И.Моро 4 класс (1-4)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Программа начального общего образования (1-4)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outlineLvl w:val="0"/>
        <w:rPr/>
      </w:pPr>
      <w:r>
        <w:rPr>
          <w:rFonts w:eastAsia="Arial" w:cs="Arial" w:ascii="Arial" w:hAnsi="Arial"/>
          <w:b/>
          <w:bCs/>
          <w:color w:val="199043"/>
          <w:kern w:val="2"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Письменное умножение на трёхзначное число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 уро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ить с письменным алгоритмом умножения многозначного числа на трехзначное число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слуховое и зрительное внимание, память, логическое мышление, математическую речь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ть вычислительный навык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положительную мотивацию в обучени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утбуки с тестами для учащихся и программой “Отличник”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сты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Презентация.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точки для проверки таблицы умножения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ик М.И. Моро 4 класс (1-4)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2698"/>
        <w:gridCol w:w="3561"/>
        <w:gridCol w:w="1583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Этапы урок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Деятельность  учител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199043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Деятельность  учащихс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5475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5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1.Организационный момент, включающий мотивационный настрой учащихс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матема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рьте, готовность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ть урок я хотела бы такими слова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Слайд 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ли человек за день</w:t>
              <w:br/>
              <w:t>не получил ни каких знаний,</w:t>
              <w:br/>
              <w:t>значит, день прошел зря…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Слайд 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йте себе установку на урок, чтобы наш урок не прошел зря, на какую ступень знаний вы хотели бы поднятьс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19904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99043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19904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99043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19904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99043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Учащиеся определяют желаемую ступень знани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19904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99043"/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28190" cy="18757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190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19904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99043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9904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99043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9904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99043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9904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99043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9904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99043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19904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99043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4425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2.Актуализация опорных знани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 Проблемная ситуац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V. Открытие новых знани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V. Физминутка для гла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Слайд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VI. Отработка новых знани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V. Рефлекс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VI. Итог урок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VII. Домашнее задани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ую тему изучали на прошлых уроках математики?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ему учились при изучении этой темы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Что необходимо знать, чтобы уметь выполнять письменное умножение?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. Работа в парах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спользуя сорбонки, повторите таблицу умножения, проверяя, при этом друг друг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цените друг друг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.Дифференцированная работ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цените себя и сделайте вывод, готовы ли вы изучать новую тему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Запишите числовое выражение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9</w:t>
              <w:br/>
              <w:t>* 24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о нужно помнить, чтобы его решить?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 его и решите, используя алгорит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ите второе числовое выражение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9</w:t>
              <w:br/>
              <w:t xml:space="preserve">*524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 чем проблема?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- Почему?</w:t>
              <w:br/>
              <w:t>- Какова же тема урока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ему будете учиться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обы понять, как умножать, составим алгоритм умножения на трехзначное число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тите внимание, сколько знаков в числе 524?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спомним алгоритм умножения на двузначное число.</w:t>
              <w:br/>
              <w:t>- Вот и здесь начнем с правильной записи и с умножения первого множителя на число единиц.</w:t>
              <w:br/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Работа по учебнику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41 №1 (1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спользуя алгоритм, решите числовые выражения, кто понял самостоятельно, кому нужна помощь, с доско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рьте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41 №1 (2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то, используя алгоритм, объяснит, как выполнено умножение?</w:t>
              <w:br/>
              <w:t>- Поднимите руку, кто на данный момент понял тему урока?</w:t>
              <w:br/>
              <w:t xml:space="preserve">- Самостоятельно выполните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(1 столбик)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C моей помощью решают те, кто не понял тем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рьте и оцените себя. Исправьте ошибку.</w:t>
              <w:br/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ля чего вам необходимо уметь умножать на уроках математики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.Решение задач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 группа со слайда.</w:t>
              <w:br/>
              <w:t>II группа (сильные ребята) учебник стр.41 № 207.</w:t>
              <w:br/>
              <w:t>III группа (слабые) карточки – помощниц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рьте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Где мы можем в жизни применить эти знания? </w:t>
              <w:br/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цените себя, как вы поняли тему сегодняшнего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ова была тема урока?</w:t>
              <w:br/>
              <w:t>- Какой алгоритм умножения вы использовали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ьзуя алгоритм умножения, дома выполните №14на с44 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Письменное умножение многозначного числа на двузначное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outlineLvl w:val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Учились решать числовые выражения,  умножая многозначное число на двузначно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outlineLvl w:val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Таблицу умножения, алгоритм умножения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чащимися используется   набор карточек по каждой таблиц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outlineLvl w:val="0"/>
              <w:rPr>
                <w:rFonts w:ascii="Times New Roman" w:hAnsi="Times New Roman" w:eastAsia="Times New Roman" w:cs="Times New Roman"/>
                <w:bCs/>
                <w:color w:val="19904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99043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outlineLvl w:val="0"/>
              <w:rPr>
                <w:rFonts w:ascii="Times New Roman" w:hAnsi="Times New Roman" w:eastAsia="Times New Roman" w:cs="Times New Roman"/>
                <w:bCs/>
                <w:color w:val="19904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99043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outlineLvl w:val="0"/>
              <w:rPr>
                <w:rFonts w:ascii="Times New Roman" w:hAnsi="Times New Roman" w:eastAsia="Times New Roman" w:cs="Times New Roman"/>
                <w:bCs/>
                <w:color w:val="19904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99043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 группа: 2человека на ноутбуке работают в программе “Отличник”, где компьютер оценивает детей. Детям дается 9 числовых выражений на умножение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  <w:br/>
              <w:t xml:space="preserve">II группа: выполняет тест на листах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к называются числа при умножени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делимое, делитель,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слагаемое, слагаемое, сум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множитель, множитель,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Чему равна площадь прямоугольника. Его длинна 10см, а ширина 9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19м б)38м в)90м.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Чему равно произведение чисел 32 и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96 б) б0  в)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Выраз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=..с…д…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3=…с…д…е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рка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Слай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III группа: решает на карточках числовые выра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провер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Готов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-Алгоритм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Слайд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outlineLvl w:val="0"/>
              <w:rPr>
                <w:rFonts w:ascii="Times New Roman" w:hAnsi="Times New Roman" w:eastAsia="Times New Roman" w:cs="Times New Roman"/>
                <w:bCs/>
                <w:color w:val="19904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99043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outlineLvl w:val="0"/>
              <w:rPr>
                <w:rFonts w:ascii="Times New Roman" w:hAnsi="Times New Roman" w:eastAsia="Times New Roman" w:cs="Times New Roman"/>
                <w:bCs/>
                <w:color w:val="19904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99043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outlineLvl w:val="0"/>
              <w:rPr>
                <w:rFonts w:ascii="Times New Roman" w:hAnsi="Times New Roman" w:eastAsia="Times New Roman" w:cs="Times New Roman"/>
                <w:bCs/>
                <w:color w:val="19904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99043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outlineLvl w:val="0"/>
              <w:rPr>
                <w:rFonts w:ascii="Times New Roman" w:hAnsi="Times New Roman" w:eastAsia="Times New Roman" w:cs="Times New Roman"/>
                <w:bCs/>
                <w:color w:val="19904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99043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outlineLvl w:val="0"/>
              <w:rPr>
                <w:rFonts w:ascii="Times New Roman" w:hAnsi="Times New Roman" w:eastAsia="Times New Roman" w:cs="Times New Roman"/>
                <w:bCs/>
                <w:color w:val="19904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ы не умеем решать такие числовые выраже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outlineLvl w:val="0"/>
              <w:rPr>
                <w:rFonts w:ascii="Times New Roman" w:hAnsi="Times New Roman" w:eastAsia="Times New Roman" w:cs="Times New Roman"/>
                <w:bCs/>
                <w:color w:val="19904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99043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outlineLvl w:val="0"/>
              <w:rPr>
                <w:rFonts w:ascii="Times New Roman" w:hAnsi="Times New Roman" w:eastAsia="Times New Roman" w:cs="Times New Roman"/>
                <w:bCs/>
                <w:color w:val="19904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-Письменное</w:t>
            </w:r>
            <w:r>
              <w:rPr>
                <w:rFonts w:eastAsia="Times New Roman" w:cs="Times New Roman" w:ascii="Times New Roman" w:hAnsi="Times New Roman"/>
                <w:bCs/>
                <w:color w:val="199043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множение многозначного числа на трехзначное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Умножать на трехзначное число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outlineLvl w:val="0"/>
              <w:rPr>
                <w:rFonts w:ascii="Times New Roman" w:hAnsi="Times New Roman" w:eastAsia="Times New Roman" w:cs="Times New Roman"/>
                <w:bCs/>
                <w:color w:val="19904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99043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outlineLvl w:val="0"/>
              <w:rPr>
                <w:rFonts w:ascii="Times New Roman" w:hAnsi="Times New Roman" w:eastAsia="Times New Roman" w:cs="Times New Roman"/>
                <w:bCs/>
                <w:color w:val="19904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99043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outlineLvl w:val="0"/>
              <w:rPr>
                <w:rFonts w:ascii="Times New Roman" w:hAnsi="Times New Roman" w:eastAsia="Times New Roman" w:cs="Times New Roman"/>
                <w:bCs/>
                <w:color w:val="19904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99043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outlineLvl w:val="0"/>
              <w:rPr>
                <w:rFonts w:ascii="Times New Roman" w:hAnsi="Times New Roman" w:eastAsia="Times New Roman" w:cs="Times New Roman"/>
                <w:bCs/>
                <w:color w:val="19904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99043"/>
                <w:kern w:val="2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Тр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outlineLvl w:val="0"/>
              <w:rPr>
                <w:rFonts w:ascii="Times New Roman" w:hAnsi="Times New Roman" w:eastAsia="Times New Roman" w:cs="Times New Roman"/>
                <w:bCs/>
                <w:color w:val="19904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99043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outlineLvl w:val="0"/>
              <w:rPr>
                <w:rFonts w:ascii="Times New Roman" w:hAnsi="Times New Roman" w:eastAsia="Times New Roman" w:cs="Times New Roman"/>
                <w:bCs/>
                <w:color w:val="19904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99043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outlineLvl w:val="0"/>
              <w:rPr>
                <w:rFonts w:ascii="Times New Roman" w:hAnsi="Times New Roman" w:eastAsia="Times New Roman" w:cs="Times New Roman"/>
                <w:bCs/>
                <w:color w:val="19904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Учащиеся с помощью учителя составляют алгоритм умножения на трёхзначное число, выполняют умножение</w:t>
            </w:r>
            <w:r>
              <w:rPr>
                <w:rFonts w:eastAsia="Times New Roman" w:cs="Times New Roman" w:ascii="Times New Roman" w:hAnsi="Times New Roman"/>
                <w:bCs/>
                <w:color w:val="199043"/>
                <w:kern w:val="2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outlineLvl w:val="0"/>
              <w:rPr>
                <w:rFonts w:ascii="Times New Roman" w:hAnsi="Times New Roman" w:eastAsia="Times New Roman" w:cs="Times New Roman"/>
                <w:bCs/>
                <w:color w:val="19904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99043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outlineLvl w:val="0"/>
              <w:rPr>
                <w:rFonts w:ascii="Times New Roman" w:hAnsi="Times New Roman" w:eastAsia="Times New Roman" w:cs="Times New Roman"/>
                <w:bCs/>
                <w:color w:val="19904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99043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outlineLvl w:val="0"/>
              <w:rPr>
                <w:rFonts w:ascii="Times New Roman" w:hAnsi="Times New Roman" w:eastAsia="Times New Roman" w:cs="Times New Roman"/>
                <w:bCs/>
                <w:color w:val="19904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99043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outlineLvl w:val="0"/>
              <w:rPr>
                <w:rFonts w:ascii="Times New Roman" w:hAnsi="Times New Roman" w:eastAsia="Times New Roman" w:cs="Times New Roman"/>
                <w:bCs/>
                <w:color w:val="19904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99043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outlineLvl w:val="0"/>
              <w:rPr>
                <w:rFonts w:ascii="Times New Roman" w:hAnsi="Times New Roman" w:eastAsia="Times New Roman" w:cs="Times New Roman"/>
                <w:bCs/>
                <w:color w:val="19904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99043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outlineLvl w:val="0"/>
              <w:rPr>
                <w:rFonts w:ascii="Times New Roman" w:hAnsi="Times New Roman" w:eastAsia="Times New Roman" w:cs="Times New Roman"/>
                <w:bCs/>
                <w:color w:val="19904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99043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1 ученик выполняет работу у доск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Проверка правильности вычислений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(Слайд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i/>
                <w:i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Учащиеся  выполняют проверку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Слайд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Чтобы выполнять вычисления в задачах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outlineLvl w:val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чащиеся выполняют проверку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 группа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Cлайд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outlineLvl w:val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 группа (фронтальная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3 группа (карточки-помощницы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Отвечая на вопрос, учащиеся приходят к выводу, что эти знания необходимы каждому человеку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Учащиеся оценивают себя с помощью  «Лестницы знаний»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(Cлайд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75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Arial" w:hAnsi="Arial" w:eastAsia="Times New Roman" w:cs="Arial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Arial" w:hAnsi="Arial" w:eastAsia="Times New Roman" w:cs="Arial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Arial" w:hAnsi="Arial" w:eastAsia="Times New Roman" w:cs="Arial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Проверьте и оцените себя. Исправьте ошибку </w:t>
      </w:r>
      <w:r>
        <w:rPr>
          <w:rFonts w:eastAsia="Times New Roman" w:cs="Arial" w:ascii="Arial" w:hAnsi="Arial"/>
          <w:i/>
          <w:iCs/>
          <w:sz w:val="20"/>
          <w:lang w:eastAsia="ru-RU"/>
        </w:rPr>
        <w:t>(Cлайд)</w:t>
      </w:r>
      <w:r>
        <w:rPr>
          <w:rFonts w:eastAsia="Times New Roman" w:cs="Arial" w:ascii="Arial" w:hAnsi="Arial"/>
          <w:sz w:val="20"/>
          <w:szCs w:val="20"/>
          <w:lang w:eastAsia="ru-RU"/>
        </w:rPr>
        <w:br/>
        <w:t xml:space="preserve">- Для чего вам необходимо уметь умножать на уроках математики </w:t>
      </w:r>
      <w:r>
        <w:rPr>
          <w:rFonts w:eastAsia="Times New Roman" w:cs="Arial" w:ascii="Arial" w:hAnsi="Arial"/>
          <w:i/>
          <w:iCs/>
          <w:sz w:val="20"/>
          <w:lang w:eastAsia="ru-RU"/>
        </w:rPr>
        <w:t>(Чтобы выполнять вычисления в задачах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0"/>
          <w:lang w:eastAsia="ru-RU"/>
        </w:rPr>
        <w:t>3. Решение задач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I группа со слайда.</w:t>
        <w:br/>
        <w:t>II группа (сильные ребята) учебник стр.62 № 238.</w:t>
        <w:br/>
        <w:t>III группа (слабые) карточки – помощницы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Какую формулу надо знать, чтобы решить задачу? </w:t>
      </w:r>
      <w:r>
        <w:rPr>
          <w:rFonts w:eastAsia="Times New Roman" w:cs="Arial" w:ascii="Arial" w:hAnsi="Arial"/>
          <w:i/>
          <w:iCs/>
          <w:sz w:val="20"/>
          <w:lang w:eastAsia="ru-RU"/>
        </w:rPr>
        <w:t>( S=V* t)</w:t>
      </w:r>
      <w:r>
        <w:rPr>
          <w:rFonts w:eastAsia="Times New Roman" w:cs="Arial" w:ascii="Arial" w:hAnsi="Arial"/>
          <w:sz w:val="20"/>
          <w:szCs w:val="20"/>
          <w:lang w:eastAsia="ru-RU"/>
        </w:rPr>
        <w:br/>
        <w:t>- Проверьте</w:t>
      </w:r>
      <w:r>
        <w:rPr>
          <w:rFonts w:eastAsia="Times New Roman" w:cs="Arial" w:ascii="Arial" w:hAnsi="Arial"/>
          <w:i/>
          <w:iCs/>
          <w:sz w:val="20"/>
          <w:lang w:eastAsia="ru-RU"/>
        </w:rPr>
        <w:t xml:space="preserve"> (Cлайд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lang w:eastAsia="ru-RU"/>
        </w:rPr>
        <w:t>V. Рефлекс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Где мы можем в жизни применить эти знания? </w:t>
      </w:r>
      <w:r>
        <w:rPr>
          <w:rFonts w:eastAsia="Times New Roman" w:cs="Arial" w:ascii="Arial" w:hAnsi="Arial"/>
          <w:i/>
          <w:iCs/>
          <w:sz w:val="20"/>
          <w:lang w:eastAsia="ru-RU"/>
        </w:rPr>
        <w:t>(Cлайд)</w:t>
      </w:r>
      <w:r>
        <w:rPr>
          <w:rFonts w:eastAsia="Times New Roman" w:cs="Arial" w:ascii="Arial" w:hAnsi="Arial"/>
          <w:sz w:val="20"/>
          <w:szCs w:val="20"/>
          <w:lang w:eastAsia="ru-RU"/>
        </w:rPr>
        <w:br/>
        <w:t>- Оцените себя, как вы поняли тему сегодняшнего урока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lang w:eastAsia="ru-RU"/>
        </w:rPr>
        <w:t>VI. Итог урок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Какова была тема урока?</w:t>
        <w:br/>
        <w:t>- Какой алгоритм умножения вы использовали на уроке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lang w:eastAsia="ru-RU"/>
        </w:rPr>
        <w:t>VII. Домашнее задание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Используя алгоритм умножения, дома выполните №229 все, что не решали на уроке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lang w:eastAsia="ru-RU"/>
          </w:rPr>
          <w:t>Приложение.</w:t>
        </w:r>
      </w:hyperlink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%5Cdata%5Carticles%5C56%5C5683%5C568385%5Cpril1.ppt" TargetMode="External"/><Relationship Id="rId3" Type="http://schemas.openxmlformats.org/officeDocument/2006/relationships/image" Target="media/image1.png"/><Relationship Id="rId4" Type="http://schemas.openxmlformats.org/officeDocument/2006/relationships/hyperlink" Target="../../E:%5Cdata%5Carticles%5C56%5C5683%5C568385%5Cpril2.xl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9:24:00Z</dcterms:created>
  <dc:creator>Admin</dc:creator>
  <dc:description/>
  <cp:keywords/>
  <dc:language>en-US</dc:language>
  <cp:lastModifiedBy>User</cp:lastModifiedBy>
  <dcterms:modified xsi:type="dcterms:W3CDTF">2015-03-17T18:51:00Z</dcterms:modified>
  <cp:revision>7</cp:revision>
  <dc:subject/>
  <dc:title/>
</cp:coreProperties>
</file>