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ЕМЕЙНОГО ВОСПИТАНИЯ В  МЛАДШЕЙ ШКОЛЬНЙ ГРУППЕ (8-10 лет) В УСЛОВИЯХ ДЕТСКОГО ДО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Создать условия для формирования у воспитанников готовности к самостоятельной семейной жизни, учить выстраивать модель семь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Создать условия для развития основы морально-нравственных качеств личности, составляющих базис человека как социального суще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мпонент 1:</w:t>
      </w:r>
      <w:r>
        <w:rPr>
          <w:sz w:val="28"/>
          <w:szCs w:val="28"/>
        </w:rPr>
        <w:t xml:space="preserve"> Семейное воспит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ширять знания, формировать у детей представления о семье, ее функциях и значении в жизни кажд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ать теоретические знания и сформировать практические навыки ведения домашнего хозяй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оспитывать в мальчиках уважительное отношение к девочкам, женщинам, стремление оказывать им посильную помощь; у девочек - заботливое отношение ко всем окружающим, стремление к аккуратности и поряд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Расширять понятие "традиции" семь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Дать определенные знания о себе, познакомить с нормами поло-ролевого поведения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аучить соблюдать правила личной гигиены, вести здоровый образ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сширить представления о мире професс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звивать познавательный интере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мпонент 2:</w:t>
      </w:r>
      <w:r>
        <w:rPr>
          <w:sz w:val="28"/>
          <w:szCs w:val="28"/>
        </w:rPr>
        <w:t xml:space="preserve"> Социальная адапта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ирование «социального портрета» ребенка по морально-нравственным параметра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физически развитый, овладевший основными культурно-гигиеническими навык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знательный, активны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ционально отзывчивы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владевший средствами общения и способами взаимодействия с взрослым и сверстник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альными предпосылкам учеб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ыми умениями и навык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ый управлять своим поведением и планировать свои действия на основе первичных ценностных представлений, соблюдать элементарные общепринятые норм и правила повед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ать интеллектуальные и личностные задачи (проблемы), адекватные возраст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ющий первичные  представления о себе, семье, об обществе, государстве, мире и природ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нозируемый результат: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агается, что реализация данной программы в рамках детского дома,  даст детям возможность  приобрести интерес к познанию и самопознанию; стремление к самовыражению и самореализации, осознавая своё «я», как частицу коллектива или семьи;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развить способность воспринимать жизненные неудачи как результат  деятельности и желание преодолевать препятствия, понимая при этом преимущества крепкой и дружной семьи, семейных традиций, дружбы между людьми, компромисса в спорной ситуации; применять знания о жизни в социальном обществе, мире; инициативность и творчество в труде, развитие лидерских и коммуникативных качеств; желания быть полезным обществу, своей Родине, защищать и беречь Родную природу; доброжелательное отношение к людям, соблюдение правил культуры, этикета, требовательность к себе, опрятность и умение позаботиться о своём здоровье доступными средствами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ё дело воспитания маленьких людей слагается из мелочей. Из всех мелочей незаметно складывается фундамент, без которого всё здание воспитания и шатко и валк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В. П. Шереметь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ами современного воспитания на сегодняшний день являются: развитие личности ребёнка, его умение ориентироваться в жизненных ситуациях. Сможет ли он сам найти пути решения задач, поставленных жизнью, создать счастливую  семью, ладить с коллегами по работе,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дети, лишённые материнской заботы и опёки семьи, хуже адаптируются во взрослом мире, им труднее строить безконфликтные отношения и в семье и сред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зрасте 8-10 лет у детей возникают определённые потребности, а это не только потребность учиться новому и расширять кругозор, но и потребности в дружеском общении, в коллективной деятельности, сопричастности к группе сверстников, применение морально-нравственных ценностей к окружающей среде и событ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ремление детей данного возраста состоит так же ещё и в том, чтобы поскорее стать взрослым, подражая своим идеалам. Во многом от нас зависит, какими будут эти идеалы и какие пути будут выбраны ребёнком для их претворения в жи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, выдвинутые в 9 разделах программы, призваны помочь ребёнку понять, каким должен быть человек, научить его общению с людьми и построению дружественных взаимоотношений. Понять, что такое семья и род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ём личностно-ориентированного подхода, помочь ребёнку, определить своё место в жизни и научить находить выход из сложных ситуаций, не теряя собственного достоинства и не причиняя неприятностей другим люд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ОСПИТАТЕЛЬНО-ОБРАЗОВАТЕЛЬНОЙ РАБОТ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раздел. "Я и мое здоровье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мочь понять, что здоровье является социальной ценностью, и оно формируется на протяжении всех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формировать осознанного отношения воспитанников к  своему здоровью, умение и желание противостоять к пагубным привычкам (курение, алкоголи, наркотик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формировать знание ребенка об организме человека и его функционирование. Познакомить детей с внутренними  органами, показать важность выполняемой работы, научить понимать свой организ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формировать потребность к аккуратности и потребности личной гиги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"Я и моя семья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осознанное понимание значимости родственных отношений, любовь к родным людям (т.е. братьям, сестрам и родственникам старшего поколения).</w:t>
      </w:r>
    </w:p>
    <w:p>
      <w:pPr>
        <w:pStyle w:val="Style16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е о семье, как о людях, которые живут вместе, любят друг друга.</w:t>
      </w:r>
    </w:p>
    <w:p>
      <w:pPr>
        <w:pStyle w:val="Style16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заботиться о близки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любовь к народным традициям и традициям семь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. " Я  среди людей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пополнять знания  о правилах поведения в различных ситуациях в обществе.</w:t>
      </w:r>
    </w:p>
    <w:p>
      <w:pPr>
        <w:pStyle w:val="Style1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навыков безконфликтного поведения, умение сосуществовать с разными людьми, решать спорные вопросы путем компромисса.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людям.</w:t>
      </w:r>
    </w:p>
    <w:p>
      <w:pPr>
        <w:pStyle w:val="Style16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держивать и развивать в детях интерес  к миру взрослых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формировать навыки  этик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. " Мир вокруг меня"</w:t>
      </w:r>
    </w:p>
    <w:p>
      <w:pPr>
        <w:pStyle w:val="Normal"/>
        <w:spacing w:lineRule="auto" w:line="360" w:before="0" w:after="200"/>
        <w:ind w:left="643" w:hanging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643" w:hanging="360"/>
        <w:rPr/>
      </w:pPr>
      <w:r>
        <w:rPr>
          <w:sz w:val="28"/>
          <w:szCs w:val="28"/>
        </w:rPr>
        <w:t>Расширять представления о родном крае и его флоре и фауне.</w:t>
      </w:r>
    </w:p>
    <w:p>
      <w:pPr>
        <w:pStyle w:val="Normal"/>
        <w:numPr>
          <w:ilvl w:val="0"/>
          <w:numId w:val="9"/>
        </w:numPr>
        <w:spacing w:lineRule="auto" w:line="360"/>
        <w:ind w:left="643" w:hanging="360"/>
        <w:rPr/>
      </w:pPr>
      <w:r>
        <w:rPr>
          <w:sz w:val="28"/>
          <w:szCs w:val="28"/>
        </w:rPr>
        <w:t>Формировать у детей  представление о понимании  значимости причинно-следственных связей в природе.</w:t>
      </w:r>
    </w:p>
    <w:p>
      <w:pPr>
        <w:pStyle w:val="Normal"/>
        <w:numPr>
          <w:ilvl w:val="0"/>
          <w:numId w:val="9"/>
        </w:numPr>
        <w:spacing w:lineRule="auto" w:line="360"/>
        <w:ind w:left="643" w:hanging="360"/>
        <w:rPr/>
      </w:pPr>
      <w:r>
        <w:rPr>
          <w:sz w:val="28"/>
          <w:szCs w:val="28"/>
        </w:rPr>
        <w:t>Воспитывать бережное отношение к природе во всех ее проявлениях : к человеку, к животным, к земле и воде, к родному краю, к миру вокруг , а так же потребность в охране окружающей среды.</w:t>
      </w:r>
    </w:p>
    <w:p>
      <w:pPr>
        <w:pStyle w:val="Normal"/>
        <w:numPr>
          <w:ilvl w:val="0"/>
          <w:numId w:val="9"/>
        </w:numPr>
        <w:spacing w:lineRule="auto" w:line="360"/>
        <w:ind w:left="643" w:hanging="360"/>
        <w:rPr>
          <w:sz w:val="28"/>
          <w:szCs w:val="28"/>
        </w:rPr>
      </w:pPr>
      <w:r>
        <w:rPr>
          <w:sz w:val="28"/>
          <w:szCs w:val="28"/>
        </w:rPr>
        <w:t>Сформировать знание об окружающем мире, единстве и различиях природного и социального, и о человеке и его месте в природе и обществ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дел "Я - гражданин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Воспитывать чувство собственного достоинства, способствовать формированию патриотических чувств детей, развивать познавательный интерес к истории нашей Родины (малой и большой ), сокрытую в духовной жизни народа, традициях и обычаях, исторической памяти, воспитывать чувство гордости за ее исто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мочь детям осознать, что все люди разные, но все равны в своих пра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анализировать свои поступки и оценивать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Сформировать представление о нравственности и опыта взаимодействия сверстников и взрослых в соответствии с общепринятыми нравственными нормами, правилами культуры повед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формировать представление детей о жизни страны в настоящее вре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Дать учащимся представление о государственном устройстве нашей страны, об основных документах, защищающие права человека.</w:t>
      </w:r>
      <w:r>
        <w:rPr>
          <w:sz w:val="24"/>
          <w:szCs w:val="24"/>
        </w:rPr>
        <w:t>       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здел "Я в мире профессий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формировать интерес к различным профессиям.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сширять представление детей о происхождении профессий.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ормировать осознание значимости своего труда в общем деле.</w:t>
      </w:r>
    </w:p>
    <w:p>
      <w:pPr>
        <w:pStyle w:val="Style16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оспитывать    желание  участвовать в совместной деятельности, стремление быть полезным окружающим 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могать освоению системы знаний умений опыта осуществления  различных видов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аздел "Я-экономист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е об экономики, понятиях : </w:t>
      </w:r>
      <w:r>
        <w:rPr>
          <w:sz w:val="28"/>
          <w:szCs w:val="28"/>
        </w:rPr>
        <w:t>собственности, товар, деньги, ценна, сделка, партнеры, бартер, покупатель-продавец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онятием «семейный бюджет»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знакомить  с монетами, с денежными единицами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знакомить детей со свойствами полезных ископаемых, профессиями людей добывающих полезные ископаемы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домашним животноводством, растеневодств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раздел "Моя безопасность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е ПДД (Правила Дорожного движения)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Сформировать умение ориентироваться  в опасных для жизни и здоровья ситуациях в доме и в окружающем мире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sz w:val="28"/>
          <w:szCs w:val="28"/>
        </w:rPr>
        <w:t>Формировать умение пользоваться современными техническими средствами связи и электробытовыми при борами, прививать навыки доврачебной помощ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одолжать воспитывать чувство осторожности в общении с незнакомыми людьми, в обращении с опасными предметам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Учить ориентироваться в экстремальных ситуация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раздел "Образ "Я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осознать себя, свои достоинства и недостатки.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формировать умение выражать себя в различных видах творческой деятельности, лидерских качеств.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формировать навыки самоорганизации, проектирование собственной деятельности, коммуникативных умений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отрицательное отношение  к проявлению негативных черт характе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C4">
    <w:name w:val="c4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41:00Z</dcterms:created>
  <dc:creator>днс</dc:creator>
  <dc:description/>
  <cp:keywords/>
  <dc:language>en-US</dc:language>
  <cp:lastModifiedBy>Admin</cp:lastModifiedBy>
  <dcterms:modified xsi:type="dcterms:W3CDTF">2012-09-02T22:50:00Z</dcterms:modified>
  <cp:revision>5</cp:revision>
  <dc:subject/>
  <dc:title/>
</cp:coreProperties>
</file>