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едания районного методического объединения учителей информатик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3 февраля 2015 год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утствовало: 26 человек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вестка дня.</w:t>
      </w:r>
    </w:p>
    <w:p>
      <w:pPr>
        <w:pStyle w:val="Normal"/>
        <w:shd w:fill="FFFFFF" w:val="clear"/>
        <w:spacing w:lineRule="atLeast" w:line="323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ЭКЖ Аверс, проблемы запуска и эксплуатации ПО.</w:t>
      </w:r>
    </w:p>
    <w:p>
      <w:pPr>
        <w:pStyle w:val="Normal"/>
        <w:shd w:fill="FFFFFF" w:val="clear"/>
        <w:spacing w:lineRule="atLeast" w:line="323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. Подведение итогов олимпиады школьников по информатике.</w:t>
      </w:r>
    </w:p>
    <w:p>
      <w:pPr>
        <w:pStyle w:val="Normal"/>
        <w:shd w:fill="FFFFFF" w:val="clear"/>
        <w:spacing w:lineRule="atLeast" w:line="323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3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  ЕГЭ по информатике, КИМ 2015г.</w:t>
      </w:r>
    </w:p>
    <w:p>
      <w:pPr>
        <w:pStyle w:val="Normal"/>
        <w:shd w:fill="FFFFFF" w:val="clear"/>
        <w:spacing w:lineRule="atLeast" w:line="323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3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4. Неделя безопасного рунета.</w:t>
      </w:r>
    </w:p>
    <w:p>
      <w:pPr>
        <w:pStyle w:val="Normal"/>
        <w:shd w:fill="FFFFFF" w:val="clear"/>
        <w:spacing w:lineRule="atLeast" w:line="323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3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5. Зачисление в ОУ от Аверс.</w:t>
      </w:r>
    </w:p>
    <w:p>
      <w:pPr>
        <w:pStyle w:val="Normal"/>
        <w:shd w:fill="FFFFFF" w:val="clear"/>
        <w:spacing w:lineRule="atLeast" w:line="323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23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6. VipNet client вопросы установки и использования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Слушали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1.</w:t>
      </w:r>
    </w:p>
    <w:p>
      <w:pPr>
        <w:pStyle w:val="Style15"/>
        <w:spacing w:lineRule="atLeast" w:line="345" w:before="0" w:after="0"/>
        <w:textAlignment w:val="baseline"/>
        <w:rPr>
          <w:color w:val="000000"/>
        </w:rPr>
      </w:pPr>
      <w:r>
        <w:rPr>
          <w:u w:val="single"/>
        </w:rPr>
        <w:t>Панарин Н.Н.-</w:t>
      </w:r>
      <w:r>
        <w:rPr>
          <w:rStyle w:val="Fs19"/>
          <w:color w:val="000000"/>
        </w:rPr>
        <w:t xml:space="preserve"> Для успешной и корректной работы программы «АВЕРС: Электронный Классный Журнал» необходимо подготовить базу данных КРМ «Директор». В базе необходимо выполнить следующее:</w:t>
      </w:r>
      <w:r>
        <w:rPr>
          <w:color w:val="000000"/>
        </w:rPr>
        <w:br/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rStyle w:val="Fs19"/>
          <w:color w:val="000000"/>
        </w:rPr>
        <w:t>1.  Внести всех сотрудников, которые будут работать с программой «Электронный Классный Журнал». Для работы ЭКЖ достаточно общих сведений о сотрудниках (фамилия, имя, отчество, пол, дата рождения).</w:t>
      </w:r>
      <w:r>
        <w:rPr>
          <w:color w:val="000000"/>
        </w:rPr>
        <w:br/>
      </w:r>
      <w:r>
        <w:rPr>
          <w:rStyle w:val="Fs19"/>
          <w:color w:val="000000"/>
        </w:rPr>
        <w:t>2.  Создать штатное расписание, назначив каждого сотрудника на ту или иную должность.</w:t>
      </w:r>
      <w:r>
        <w:rPr>
          <w:color w:val="000000"/>
        </w:rPr>
        <w:br/>
      </w:r>
      <w:r>
        <w:rPr>
          <w:rStyle w:val="Fs19"/>
          <w:color w:val="000000"/>
        </w:rPr>
        <w:t>3.  Внести всех учащихся учреждения, распределив их по классам. Для работы ЭКЖ достаточно общих сведений об учащихся (фамилия, имя, отчество, пол, дата рождения, класс обучения).</w:t>
      </w:r>
      <w:r>
        <w:rPr>
          <w:color w:val="000000"/>
        </w:rPr>
        <w:br/>
      </w:r>
      <w:r>
        <w:rPr>
          <w:rStyle w:val="Fs19"/>
          <w:color w:val="000000"/>
        </w:rPr>
        <w:t>4.  Создать при необходимости Группы на параллелях в окне Планирование/Структура учреждения.</w:t>
      </w:r>
      <w:r>
        <w:rPr>
          <w:color w:val="000000"/>
        </w:rPr>
        <w:br/>
      </w:r>
      <w:r>
        <w:rPr>
          <w:rStyle w:val="Fs19"/>
          <w:color w:val="000000"/>
        </w:rPr>
        <w:t>5.  Заполнить список всех преподаваемых в учреждении предметов в окне Планирование/Предметы.</w:t>
      </w:r>
      <w:r>
        <w:rPr>
          <w:color w:val="000000"/>
        </w:rPr>
        <w:br/>
      </w:r>
      <w:r>
        <w:rPr>
          <w:rStyle w:val="Fs19"/>
          <w:color w:val="000000"/>
        </w:rPr>
        <w:t>6.  Создать учебный план учреждения на текущее полугодие, а также сетку часов.</w:t>
      </w:r>
      <w:r>
        <w:rPr>
          <w:color w:val="000000"/>
        </w:rPr>
        <w:br/>
      </w:r>
      <w:r>
        <w:rPr>
          <w:rStyle w:val="Fs19"/>
          <w:color w:val="000000"/>
        </w:rPr>
        <w:t>7.  Распределить нагрузку учебного плана среди сотрудников в окне Планирование/Основная нагрузка/Классы.</w:t>
      </w:r>
      <w:r>
        <w:rPr>
          <w:color w:val="000000"/>
        </w:rPr>
        <w:br/>
      </w:r>
      <w:r>
        <w:rPr>
          <w:rStyle w:val="Fs19"/>
          <w:color w:val="000000"/>
        </w:rPr>
        <w:t>8.  Назначить сотрудников на классное руководство в окне Планирование/Основная нагрузка/Классы, вкладка Класс-предмет-преподаватель.</w:t>
      </w:r>
      <w:r>
        <w:rPr>
          <w:color w:val="000000"/>
        </w:rPr>
        <w:br/>
      </w:r>
      <w:r>
        <w:rPr>
          <w:rStyle w:val="Fs19"/>
          <w:color w:val="000000"/>
        </w:rPr>
        <w:t>9.  Распределить при необходимости нагрузку учебного плана среди сотрудников в окне Планирование/Основная нагрузка/Группы на параллелях.</w:t>
      </w:r>
      <w:r>
        <w:rPr>
          <w:color w:val="000000"/>
        </w:rPr>
        <w:br/>
      </w:r>
      <w:r>
        <w:rPr>
          <w:rStyle w:val="Fs19"/>
          <w:color w:val="000000"/>
        </w:rPr>
        <w:t>10.  Сформировать списки групп в каждом классе в окне Учебный процесс/Отметки по предметам, на вкладке «Разбить класс на группы» (данная функция доступна в версии 4.7.0…и выше).</w:t>
      </w:r>
      <w:r>
        <w:rPr>
          <w:color w:val="000000"/>
        </w:rPr>
        <w:br/>
      </w:r>
      <w:r>
        <w:rPr>
          <w:rStyle w:val="Fs19"/>
          <w:color w:val="000000"/>
        </w:rPr>
        <w:t>11.  Установить все учебные периоды в каждом классе учреждения в окне Учебный процесс/Отметки по предметам, на вкладке «Отметки по предметам в классе».</w:t>
      </w:r>
      <w:r>
        <w:rPr>
          <w:color w:val="000000"/>
        </w:rPr>
        <w:br/>
      </w:r>
      <w:r>
        <w:rPr>
          <w:rStyle w:val="Fs19"/>
          <w:color w:val="000000"/>
        </w:rPr>
        <w:t>12.  Установить все отчетные периоды для всех классов в окне Учебный процесс/Успеваемость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color w:val="000000"/>
        </w:rPr>
        <w:t>(доклад прилагается)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b/>
          <w:i/>
          <w:color w:val="000000"/>
        </w:rPr>
        <w:t xml:space="preserve">Постановили: </w:t>
      </w:r>
      <w:r>
        <w:rPr>
          <w:i/>
          <w:color w:val="000000"/>
        </w:rPr>
        <w:t>Школам №65, 28, 15 не развернувшим сервис ЭКЖ до 1.04. 2015 г.  организовать работу ЭКЖ.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П.2.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>
          <w:color w:val="000000"/>
          <w:u w:val="single"/>
        </w:rPr>
        <w:t xml:space="preserve">Панарин Н.Н. - </w:t>
      </w:r>
      <w:r>
        <w:rPr/>
        <w:t>Итоговые результаты Муниципального этапа Всероссийской олимпиады школьников по информатике:</w:t>
      </w:r>
    </w:p>
    <w:tbl>
      <w:tblPr>
        <w:tblW w:w="98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2"/>
        <w:gridCol w:w="1346"/>
        <w:gridCol w:w="1379"/>
        <w:gridCol w:w="760"/>
        <w:gridCol w:w="531"/>
        <w:gridCol w:w="434"/>
        <w:gridCol w:w="434"/>
        <w:gridCol w:w="434"/>
        <w:gridCol w:w="531"/>
        <w:gridCol w:w="337"/>
        <w:gridCol w:w="434"/>
        <w:gridCol w:w="434"/>
        <w:gridCol w:w="76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Шко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Панарина Дарья Николае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анов Радион Арту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СОШ №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Пономарев Василий Пет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СОШ №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Рябых Александр Юр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ООШ №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br/>
              <w:t>Гайкина Оксана Александро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Сидин Дмитрий Геннад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СОШ №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Силенко Никита Витал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Скрыльников Дмитрий Эдуард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ариненко Александр Александ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Сыч Дмитрий Иван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СОШ №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Тетешкина Мария Николае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МКОУ СОШ №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eastAsia="Times New Roman;Times New Roman" w:cs="Times New Roman;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Гетман Станислав Дмитри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Янкин Дмитрий Олег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Будников Илья Александ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МКОУ СОШ №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;Times New Roman" w:hAnsi="Times New Roman;Times New Roman" w:cs="Times New Roman;Times New Roman"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shd w:fill="FFFFFF" w:val="clear"/>
        <w:spacing w:lineRule="atLeast" w:line="345" w:before="0" w:after="0"/>
        <w:textAlignment w:val="baseline"/>
        <w:rPr/>
      </w:pPr>
      <w:r>
        <w:rPr>
          <w:b/>
          <w:i/>
        </w:rPr>
        <w:t xml:space="preserve">Постановили: </w:t>
      </w:r>
      <w:r>
        <w:rPr>
          <w:i/>
        </w:rPr>
        <w:t>Провести учебу учителей информатики Предгорного района по теме олимпиадного программирования.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/>
        <w:t>П.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  <w:shd w:fill="FFFFFF" w:val="clear"/>
        </w:rPr>
        <w:t xml:space="preserve">Кесова С.А.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тимизирована структура экзаменационной работы: сократилось общее количеств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ний (с 32 до 27); соответственно, уменьшилось с 40 до 35 максимальное количеств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вичных баллов. Уменьшение количества заданий произведено за счет укрупнения тематики заданий, сведения близких по тематике и сложности заданий в одну позицию. Такими укрупненными стали позиции: №3 (хранение информации в компьютере), №6 (формальное исполнение алгоритмов), №7 (технология вычислений и визуализации данных с помощью электронных таблиц) и №9 (скорость передачи звуковых и графических файлов). В связи с уменьшением количества частей в варианте изменилась последователь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ний.Часть 2 работы (задания с развернутым ответом) не изменилась, но относительный вес баллов, полученных за выполнение заданий с развернутым ответом, увеличился за счет сокращения общего количества заданий в варианте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color w:val="000000"/>
        </w:rPr>
        <w:t>(доклад прилагается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Постановили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чителям информатики МКОУ СОШ №10 и МБОУ СОШ №2 организовать индивидуальную работу по подготовке к ЕГЭ с учащимися выбравшими этот экзамен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.4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>
          <w:color w:val="000000"/>
          <w:u w:val="single"/>
          <w:shd w:fill="FFFFFF" w:val="clear"/>
        </w:rPr>
        <w:t xml:space="preserve">Шаула Д.В-  </w:t>
      </w:r>
      <w:r>
        <w:rPr/>
        <w:t>Недели безопасного Рунета - 2015 - традиционная и самая крупная серия мероприятий, посвященных онлайн безопасности несовершеннолетних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  <w:t>В феврале 2015 году прошла Неделя безопасного Рунета. В этот период были организованы мероприятия различного формата для различных аудиторий: детей и молодежи, родителей Даты Недели безопасного Рунета привязаны к Международному Дню безопасного Интернета (Safer Internet Day), так как Неделя является официальной российской частью всемирных мероприятий Дня безопасного Интернета. В 2015 году День безопасного Интернета приходится на 10 февраля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  <w:t>Неделя безопасного Рунета проводится в России с 2008 года и за прошедшие годы зарекомендовала себя как крупнейшее тематическое мероприятие на тему безопасного, ответственного и позитивного использования "цифровых технологий". С 2009 года Неделя является официальной российской частью мероприятий Международного Дня безопасного Интернета, отмечаемого с 2004 года более чем в ста странах мира. Организатором Недели является Центр безопасного Интернета в России ("НеДопусти!") и РОЦИТ при поддержке Российской государственной детской библиотеки, "Лаборатории Касперского", RU-CENTER и многих других представителей онлайн-индустрии, образовательной среды и государственных органов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</w:r>
      <w:r>
        <w:rPr>
          <w:shd w:fill="FFFFFF" w:val="clear"/>
        </w:rPr>
        <w:t>Анкетирование среди учащихся проведенное классными руководителями показало, что большинство учащихся начальной школы хоть и выходят в сеть Интернет под присмотром родителей, но оставляют в сети персональную информацию о себе, о своем месте жительства, о своих увлечениях и т.д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color w:val="000000"/>
        </w:rPr>
        <w:t>(доклад прилагается)</w:t>
      </w:r>
    </w:p>
    <w:p>
      <w:pPr>
        <w:pStyle w:val="Style15"/>
        <w:shd w:fill="FFFFFF" w:val="clear"/>
        <w:spacing w:lineRule="atLeast" w:line="345" w:before="0" w:after="0"/>
        <w:textAlignment w:val="baseline"/>
        <w:rPr/>
      </w:pPr>
      <w:r>
        <w:rPr>
          <w:b/>
          <w:i/>
          <w:color w:val="000000"/>
        </w:rPr>
        <w:t xml:space="preserve">Постановили: </w:t>
      </w:r>
      <w:r>
        <w:rPr>
          <w:i/>
          <w:color w:val="000000"/>
        </w:rPr>
        <w:t>Установить регулярный контроль за антивирусным программным обеспечением, регулярным обновлением антивирусных баз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u w:val="single"/>
        </w:rPr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/>
        <w:t>П.5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222222"/>
        </w:rPr>
      </w:pPr>
      <w:r>
        <w:rPr>
          <w:color w:val="000000"/>
          <w:u w:val="single"/>
          <w:shd w:fill="FFFFFF" w:val="clear"/>
        </w:rPr>
        <w:t>Юрченко З.В.-</w:t>
      </w:r>
      <w:r>
        <w:rPr>
          <w:color w:val="222222"/>
        </w:rPr>
        <w:t xml:space="preserve"> Правила приема граждан в образовательные организации (школы) определяются каждой школой самостоятельно с 2012 года и должны быть размещены на официальном сайте.</w:t>
        <w:br/>
        <w:t>Граждане вправе выбирать любое учреждение, реализующее образовательные программы общего образования, независимо от места жительства. При этом должна обеспечиваться территориальная доступность образовательного учреждения для всех граждан, проживающих на близлежащей территории.Свидетельство о регистрации лишь подтверждает факт проживания ребенка вблизи учреждения. Отсутствие такого документа право ребенка на образование ограничивать не должно. При этом следует учитывать, что в школы других муниципалитетов или регионов, а также детей без регистрации принимают в любые школы после 1 августа.Отказать в приеме ребенка, проживающего по адресу, закрепленному за школой, можно только при отсутствии свободных мест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color w:val="222222"/>
        </w:rPr>
        <w:br/>
      </w:r>
      <w:r>
        <w:rPr>
          <w:color w:val="000000"/>
        </w:rPr>
        <w:t>(доклад прилагается)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b/>
          <w:i/>
          <w:color w:val="000000"/>
        </w:rPr>
        <w:t xml:space="preserve">Постановили: </w:t>
      </w:r>
      <w:r>
        <w:rPr>
          <w:i/>
          <w:color w:val="000000"/>
        </w:rPr>
        <w:t>Провести с родителями будущих первоклассников разъяснительную работу по вопросам связанной с технологией электронного зачисления  в ОУ.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/>
        <w:t>П.6.</w:t>
      </w:r>
    </w:p>
    <w:p>
      <w:pPr>
        <w:pStyle w:val="Default"/>
        <w:rPr/>
      </w:pPr>
      <w:r>
        <w:rPr>
          <w:u w:val="single"/>
          <w:shd w:fill="FFFFFF" w:val="clear"/>
        </w:rPr>
        <w:t>Злобина Н.Н.-</w:t>
      </w:r>
      <w:r>
        <w:rPr>
          <w:sz w:val="52"/>
          <w:szCs w:val="52"/>
        </w:rPr>
        <w:t xml:space="preserve"> </w:t>
      </w:r>
      <w:r>
        <w:rPr/>
        <w:t xml:space="preserve">Установка программного обеспечения ViPNet </w:t>
      </w:r>
    </w:p>
    <w:p>
      <w:pPr>
        <w:pStyle w:val="Default"/>
        <w:rPr/>
      </w:pPr>
      <w:r>
        <w:rPr/>
        <w:t xml:space="preserve">Для программ ViPNet Client и ViPNet Coordinator версии 4.x доработана программа установки, а именно: </w:t>
      </w:r>
    </w:p>
    <w:p>
      <w:pPr>
        <w:pStyle w:val="Default"/>
        <w:spacing w:before="0" w:after="250"/>
        <w:rPr/>
      </w:pPr>
      <w:r>
        <w:rPr/>
        <w:t xml:space="preserve">-разработан установочный пакет MSI, который позволяет устанавливать программу с использованием Microsoft System Center (см. «Установка ПО с использованием Microsoft System Center» на стр. 9) или сценария входа в систему logon script (см. «Установка ПО с использованием сценария входа в систему» на стр. 9); </w:t>
      </w:r>
    </w:p>
    <w:p>
      <w:pPr>
        <w:pStyle w:val="Default"/>
        <w:spacing w:before="0" w:after="250"/>
        <w:rPr/>
      </w:pPr>
      <w:r>
        <w:rPr/>
        <w:t xml:space="preserve">-изменен сценарий установки программы из командной строки (см. «Неинтерактивный режим установки» на стр. 10). </w:t>
      </w:r>
    </w:p>
    <w:p>
      <w:pPr>
        <w:pStyle w:val="Default"/>
        <w:rPr>
          <w:bCs/>
        </w:rPr>
      </w:pPr>
      <w:r>
        <w:rPr>
          <w:bCs/>
        </w:rPr>
        <w:t xml:space="preserve">Установка ПО с использованием Microsoft System Center </w:t>
      </w:r>
    </w:p>
    <w:p>
      <w:pPr>
        <w:pStyle w:val="Default"/>
        <w:rPr/>
      </w:pPr>
      <w:r>
        <w:rPr/>
        <w:t xml:space="preserve">Для программ ViPNet Client, ViPNet Coordinator, ViPNet CSP версии 4.x разработаны установочные пакеты MSI. Использование технологии Windows Installer обеспечивает возможность групповой установки программного обеспечения ViPNet на компьютерах в домене Windows. Администратор сети ViPNet с помощью средств Windows может формировать пакеты, содержащие в себе установочные файлы MSI, и публиковать их на сервере обновлений для рассылки на компьютеры домена. Пользователи получают уведомления Центра обновления Windows и могут выполнить установку программного обеспечения. </w:t>
      </w:r>
    </w:p>
    <w:p>
      <w:pPr>
        <w:pStyle w:val="Default"/>
        <w:rPr>
          <w:bCs/>
        </w:rPr>
      </w:pPr>
      <w:r>
        <w:rPr>
          <w:bCs/>
        </w:rPr>
        <w:t xml:space="preserve">Установка ПО с использованием сценария входа в систему 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/>
        <w:t>Благодаря разработке установочного пакета MSI вы можете выполнить групповую установку программного обеспечения ViPNet с помощью сценария входа в систему (logon script). Таким образом, установить ПО можно одновременно на любое количество компьютеров в домене Windows.</w:t>
      </w:r>
    </w:p>
    <w:p>
      <w:pPr>
        <w:pStyle w:val="Style15"/>
        <w:shd w:fill="FFFFFF" w:val="clear"/>
        <w:spacing w:lineRule="atLeast" w:line="345" w:before="0" w:after="0"/>
        <w:jc w:val="center"/>
        <w:textAlignment w:val="baseline"/>
        <w:rPr/>
      </w:pPr>
      <w:r>
        <w:rPr/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color w:val="000000"/>
        </w:rPr>
      </w:pPr>
      <w:r>
        <w:rPr>
          <w:color w:val="000000"/>
        </w:rPr>
        <w:t>(доклад прилагается)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b/>
          <w:i/>
          <w:color w:val="000000"/>
        </w:rPr>
        <w:t xml:space="preserve">Постановили: </w:t>
      </w:r>
      <w:r>
        <w:rPr>
          <w:i/>
          <w:color w:val="000000"/>
        </w:rPr>
        <w:t>МКОУ СОШ№24  до 20 марта 2015 года сменить сертификаты электронной цифровой подписи для обеспечения полнофункциональной работы ПО.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>Секретарь :                                 /Г.Т.Параскевов/</w:t>
      </w:r>
    </w:p>
    <w:p>
      <w:pPr>
        <w:pStyle w:val="Style15"/>
        <w:shd w:fill="FFFFFF" w:val="clear"/>
        <w:spacing w:lineRule="atLeast" w:line="345"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>Руководитель РМО:                  /Н.Н.Панарин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19">
    <w:name w:val="fs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16:00Z</dcterms:created>
  <dc:creator>Nik</dc:creator>
  <dc:description/>
  <dc:language>en-US</dc:language>
  <cp:lastModifiedBy>Nik</cp:lastModifiedBy>
  <cp:lastPrinted>2015-02-25T22:05:00Z</cp:lastPrinted>
  <dcterms:modified xsi:type="dcterms:W3CDTF">2015-02-25T19:05:00Z</dcterms:modified>
  <cp:revision>4</cp:revision>
  <dc:subject/>
  <dc:title/>
</cp:coreProperties>
</file>