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6886575" cy="1095375"/>
            <wp:effectExtent l="0" t="0" r="0" b="0"/>
            <wp:wrapTight wrapText="bothSides">
              <wp:wrapPolygon edited="0">
                <wp:start x="-32" y="0"/>
                <wp:lineTo x="-32" y="21403"/>
                <wp:lineTo x="21599" y="21403"/>
                <wp:lineTo x="21599" y="0"/>
                <wp:lineTo x="-3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Задачи ЕГЭ с видео решением. 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hyperlink r:id="rId3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6575" cy="1200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5" w:tgtFrame="_blank">
        <w:r>
          <w:rPr>
            <w:rStyle w:val="InternetLink"/>
          </w:rPr>
          <w:t xml:space="preserve">Видео решение 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5125" cy="3962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7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3733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9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925" cy="21145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11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0" cy="13525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13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9525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15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0" cy="29051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17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0375" cy="41338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19" w:tgtFrame="_blank">
        <w:r>
          <w:rPr>
            <w:rStyle w:val="InternetLink"/>
          </w:rPr>
          <w:t xml:space="preserve">Видео решение 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0" cy="33337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21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9825" cy="13335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23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0" cy="26384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25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1300" cy="39528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27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3225" cy="17049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29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0325" cy="12096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31" w:tgtFrame="_blank">
        <w:r>
          <w:rPr>
            <w:rStyle w:val="InternetLink"/>
          </w:rPr>
          <w:t xml:space="preserve">Видео решение 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7450" cy="9429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33" w:tgtFrame="_blank">
        <w:r>
          <w:rPr>
            <w:rStyle w:val="InternetLink"/>
          </w:rPr>
          <w:t>Видео решение</w:t>
        </w:r>
      </w:hyperlink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7975" cy="12382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2675" cy="12001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hyperlink r:id="rId36" w:tgtFrame="_blank">
        <w:r>
          <w:rPr>
            <w:rStyle w:val="InternetLink"/>
          </w:rPr>
          <w:t>Решение</w:t>
        </w:r>
      </w:hyperlink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0922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Без интервала Знак"/>
    <w:qFormat/>
    <w:rPr>
      <w:sz w:val="22"/>
      <w:szCs w:val="22"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7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style1"/>
    <w:basedOn w:val="Normal"/>
    <w:qFormat/>
    <w:pPr>
      <w:spacing w:lineRule="auto" w:line="240" w:before="280" w:after="280"/>
    </w:pPr>
    <w:rPr>
      <w:rFonts w:ascii="Georgia" w:hAnsi="Georgia" w:eastAsia="Times New Roman" w:cs="Georgia"/>
      <w:i/>
      <w:iCs/>
      <w:color w:val="336699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outu.be/rdj90MarNnA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youtu.be/94orsp9VJK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youtu.be/YVm7vnsVoj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youtu.be/WrG1ecHpWGE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youtu.be/81Uiuyk7EcM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youtu.be/eouIjQY4D_c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youtu.be/wvD2l_qF2go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youtu.be/A9FPv7VFMDM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youtu.be/DYOOdlP9Dp8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youtu.be/bsS99krAO0I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youtu.be/OR9s_PmhTBM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youtu.be/M5Lkr6sHTqw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shpargalkaege.ru/tren/trenb9/trenb9.html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youtu.be/XJJItVQzJy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youtu.be/eNLsIgo-8e0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youtu.be/yJAZGGLHQ4w" TargetMode="External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hyperlink" Target="http://shpargalkaege.ru/Zadanie_MA11_2013-11-14_.pdf/18resh.jpg" TargetMode="External"/><Relationship Id="rId37" Type="http://schemas.openxmlformats.org/officeDocument/2006/relationships/image" Target="media/image19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7:58:00Z</dcterms:created>
  <dc:creator>Админ</dc:creator>
  <dc:description/>
  <cp:keywords/>
  <dc:language>en-US</dc:language>
  <cp:lastModifiedBy>Пользователь</cp:lastModifiedBy>
  <dcterms:modified xsi:type="dcterms:W3CDTF">2015-03-21T07:36:00Z</dcterms:modified>
  <cp:revision>2</cp:revision>
  <dc:subject/>
  <dc:title/>
</cp:coreProperties>
</file>