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center"/>
        <w:rPr>
          <w:rFonts w:ascii="Cambria" w:hAnsi="Cambria" w:cs="Cambria"/>
          <w:b/>
          <w:b/>
          <w:i/>
          <w:i/>
          <w:color w:val="FF0000"/>
          <w:sz w:val="36"/>
          <w:szCs w:val="36"/>
        </w:rPr>
      </w:pPr>
      <w:r>
        <w:rPr>
          <w:rFonts w:cs="Cambria" w:ascii="Cambria" w:hAnsi="Cambria"/>
          <w:b/>
          <w:i/>
          <w:color w:val="FF0000"/>
          <w:sz w:val="36"/>
          <w:szCs w:val="36"/>
        </w:rPr>
        <w:t>Сказка о здоровье и здоровом образе жизни.</w:t>
      </w:r>
    </w:p>
    <w:p>
      <w:pPr>
        <w:pStyle w:val="Normal"/>
        <w:ind w:left="-540" w:hanging="360"/>
        <w:rPr>
          <w:rFonts w:ascii="Cambria" w:hAnsi="Cambria" w:cs="Cambria"/>
          <w:b/>
          <w:b/>
          <w:i/>
          <w:i/>
          <w:color w:val="FF0000"/>
          <w:sz w:val="28"/>
          <w:szCs w:val="28"/>
        </w:rPr>
      </w:pPr>
      <w:r>
        <w:rPr>
          <w:rFonts w:cs="Cambria" w:ascii="Cambria" w:hAnsi="Cambria"/>
          <w:b/>
          <w:i/>
          <w:color w:val="FF0000"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Расскажем мы вам сказку, да не простую, а со смыслом, сказка- ложь, да в ней намёк  - добрым молодцам урок. В нашем царстве, в Российском государстве жила красавица-девица, и было ей немного-немало 17 лет, самое время замуж выходить.</w:t>
      </w:r>
    </w:p>
    <w:p>
      <w:pPr>
        <w:pStyle w:val="Normal"/>
        <w:ind w:left="-540" w:right="-18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ход принцессы под музыку «Хот поверьте, хоть проверьте»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  <w:t>Позвала тогда девица,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  <w:t>Черноокая царица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  <w:t>Очень быстрого гонца,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21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ходит гонец на лошади)</w:t>
      </w:r>
    </w:p>
    <w:p>
      <w:pPr>
        <w:pStyle w:val="Normal"/>
        <w:ind w:left="-540" w:right="-185" w:firstLine="540"/>
        <w:rPr/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 Чтоб до самого конца</w:t>
      </w:r>
    </w:p>
    <w:p>
      <w:pPr>
        <w:pStyle w:val="Normal"/>
        <w:ind w:left="-540" w:right="-185" w:firstLine="2160"/>
        <w:rPr/>
      </w:pPr>
      <w:r>
        <w:rPr>
          <w:sz w:val="28"/>
          <w:szCs w:val="28"/>
        </w:rPr>
        <w:t>Ты объехал белый свет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  <w:t>И привёз бы мне ответ: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  <w:t>Есть ещё богатыри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  <w:t>У российской у земли,</w:t>
      </w:r>
    </w:p>
    <w:p>
      <w:pPr>
        <w:pStyle w:val="Normal"/>
        <w:ind w:left="-540" w:right="-185" w:firstLine="2160"/>
        <w:rPr/>
      </w:pPr>
      <w:r>
        <w:rPr>
          <w:sz w:val="28"/>
          <w:szCs w:val="28"/>
        </w:rPr>
        <w:t>Чтоб в мужья сгодились мне.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  <w:t>«Да с ответом поскорей!»</w:t>
      </w:r>
    </w:p>
    <w:p>
      <w:pPr>
        <w:pStyle w:val="Normal"/>
        <w:ind w:left="-540" w:right="-185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Звук скачущей лошади, гонец удаляется.</w:t>
      </w:r>
    </w:p>
    <w:p>
      <w:pPr>
        <w:pStyle w:val="Normal"/>
        <w:ind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И отправился гонец на поиски богатырей, которые могли бы посвататься к красавице-девице. Долго ехал он и вдруг видит: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ревья</w:t>
      </w:r>
    </w:p>
    <w:p>
      <w:pPr>
        <w:pStyle w:val="Normal"/>
        <w:ind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В поле старый дуб стоит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И листвой своей шумит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ят алкоголики под музыку «Только рюмка водки на столе» и ложатся под деревья.</w:t>
      </w:r>
    </w:p>
    <w:p>
      <w:pPr>
        <w:pStyle w:val="Normal"/>
        <w:ind w:left="-900" w:right="-185" w:firstLine="2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А под дубом - молодцы-</w:t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Не живы и не мертвы: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Голова на грудь склонилась…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А в руке бутыль искрилась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Попытался гонец разбудить молодца. Кликнул раз – молчит, кликнул второй – лишь храп в ответ звучит, кликнул в третий раз 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тас «Дом мой достроен, но я в нём один» (припев).</w:t>
      </w:r>
    </w:p>
    <w:p>
      <w:pPr>
        <w:pStyle w:val="Normal"/>
        <w:ind w:left="-900" w:right="-185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right="-185" w:firstLine="142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шевелился молодец и предстал во всей своей красе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Очи мутные открыл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Удивлённо устремил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Взгляд неверный на гонца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коголик.  1. </w:t>
      </w:r>
      <w:r>
        <w:rPr>
          <w:sz w:val="28"/>
          <w:szCs w:val="28"/>
        </w:rPr>
        <w:t>Что такое? Три лица…</w:t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2. Что такое? Что за чудо?</w:t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3. Видно, выспался я худо.</w:t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1. Змей? На Змея не похож,</w:t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2. Больно мордами пригож.</w:t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3. Кто ты? Нечисть или нет?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 xml:space="preserve">гонец </w:t>
      </w:r>
      <w:r>
        <w:rPr>
          <w:sz w:val="28"/>
          <w:szCs w:val="28"/>
        </w:rPr>
        <w:t>ему в ответ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Гонец.           </w:t>
      </w:r>
      <w:r>
        <w:rPr>
          <w:sz w:val="28"/>
          <w:szCs w:val="28"/>
        </w:rPr>
        <w:t>Еду много дней, ночей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Чтоб найти богатырей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Для красавицы-девицы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Для российской для царицы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Видно, еду только зря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Разве ж я богатыря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Нахожу перед собою?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Опоён ты злой водою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А тебе 17 лет!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Ты послушай мой совет: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Чтоб здоровие вернуть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Красоту и силу,</w:t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Пей ты сок да и кефир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И здоровым будешь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казал так гонец и отправился дальше. Долго ли, коротко ли путь, встречает гонец ещё 3 богатыре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ят курильщики под музыку В. Цой «Но если есть в кармане пачка сигарет»</w:t>
      </w:r>
    </w:p>
    <w:p>
      <w:pPr>
        <w:pStyle w:val="Normal"/>
        <w:ind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а только не сразу разглядел их: в клубах дыма показались те чудищами сначала. А уж когда дым рассеялся, предстали молодцы во всей своей красе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рый цвет их ланит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Об одном лишь говорит: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Курят много сигарет,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Пользы, правда, в этом нет,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Ну а вред… Судите сами: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Зубы чёрные, дыханье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равляет всё вокруг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Гонец.       </w:t>
      </w:r>
      <w:r>
        <w:rPr>
          <w:sz w:val="28"/>
          <w:szCs w:val="28"/>
        </w:rPr>
        <w:t>Да, дошёл ты, милый друг!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т тогда гонец.</w:t>
      </w:r>
    </w:p>
    <w:p>
      <w:pPr>
        <w:pStyle w:val="Normal"/>
        <w:ind w:left="-900" w:right="-185"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Приближаешь свой конец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Коль не хочешь в цвете лет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Ты от рака умереть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Бросай курить, вставай на лыжи –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Здоровьем будешь не обижен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А здоровие вернёшь –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За царевною придёшь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Будешь ей хорошим мужем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А такой ты ей не нужен!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казал так гонец и отправился дальше. Едет день, едет другой, а на третий день встретил он ещё 3 богатырей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szCs w:val="28"/>
          <w:u w:val="single"/>
        </w:rPr>
        <w:t>Выходят наркоманы под музыку «Конопля-конопля, до чего ж ты хороша».</w:t>
      </w:r>
    </w:p>
    <w:p>
      <w:pPr>
        <w:pStyle w:val="Normal"/>
        <w:ind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о что-то странное было в поведении их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ь измученный вконец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щет что-то молодец,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вернул он все карманы,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 не трезвый и не пьяный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нашёл он что искал,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здри пальцами зажал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дыхает порошок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л под дубом… Хорошо!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ло уж клонится к ночи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лодец сидит, хохочет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2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тают словарь и хохочут.</w:t>
      </w:r>
    </w:p>
    <w:p>
      <w:pPr>
        <w:pStyle w:val="Normal"/>
        <w:ind w:left="-900" w:right="-185" w:firstLine="25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Ни к чему ему науки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Он сидит и ловит глюки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В голове сплошной туман…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Сразу видно – наркоман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Гонец.      </w:t>
      </w:r>
      <w:r>
        <w:rPr>
          <w:sz w:val="28"/>
          <w:szCs w:val="28"/>
        </w:rPr>
        <w:t>Что ж ты сам себя не любишь?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изнь свою напрасно губишь?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ть страдает и отец!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ебе один конец: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есь под дубом и остаться,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с травкой не расстаться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казал так гонец, поворотил коня и вернулся во дворец ни с чем. Предстал перед красавицей-девицей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Гонец.       </w:t>
      </w:r>
      <w:r>
        <w:rPr>
          <w:sz w:val="28"/>
          <w:szCs w:val="28"/>
        </w:rPr>
        <w:t>Да, объехал я весь свет: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енихов нормальных нет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й совет тебе, девица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С женихом не торопиться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Нужно с этим подождать,</w:t>
      </w:r>
    </w:p>
    <w:p>
      <w:pPr>
        <w:pStyle w:val="Normal"/>
        <w:ind w:left="-900" w:right="-185" w:firstLine="2520"/>
        <w:rPr/>
      </w:pPr>
      <w:r>
        <w:rPr>
          <w:sz w:val="28"/>
          <w:szCs w:val="28"/>
        </w:rPr>
        <w:t>Чтоб больных не рожать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Вот бы ты могла поспать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Век, а лучше бы и пять…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А проснёшься, мы опять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Будем женихов искать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Вдруг, глядишь, и поумнеют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Если ум они имеют.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и сказке конец, а кто слушал – молодец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актёры вместе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закончить этот сказ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Хотели б мы намёком тонким: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Не думаете о себе,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  <w:t>Подумайте хоть о потомках!</w:t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  <w:sz w:val="28"/>
          <w:szCs w:val="28"/>
          <w:u w:val="single"/>
        </w:rPr>
        <w:t xml:space="preserve">Выходят все актёры на сцену и заканчивают флеш-мобом под музыку В. Высоцкий «Если ты в своей квартире…» </w:t>
      </w:r>
      <w:r>
        <w:rPr>
          <w:i/>
          <w:sz w:val="28"/>
          <w:szCs w:val="28"/>
          <w:u w:val="single"/>
        </w:rPr>
        <w:t xml:space="preserve">( к участию приглашают зрительный зал) </w:t>
      </w:r>
    </w:p>
    <w:p>
      <w:pPr>
        <w:pStyle w:val="Normal"/>
        <w:ind w:left="-900" w:right="-185" w:firstLine="25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firstLine="25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-900" w:right="-185"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-900" w:right="-185" w:firstLine="25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-900" w:right="-185" w:firstLine="25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right="-185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50:00Z</dcterms:created>
  <dc:creator>Альфа-Телеком</dc:creator>
  <dc:description/>
  <cp:keywords/>
  <dc:language>en-US</dc:language>
  <cp:lastModifiedBy>User</cp:lastModifiedBy>
  <cp:lastPrinted>2012-11-14T22:23:00Z</cp:lastPrinted>
  <dcterms:modified xsi:type="dcterms:W3CDTF">2015-03-21T05:01:00Z</dcterms:modified>
  <cp:revision>8</cp:revision>
  <dc:subject/>
  <dc:title>Сказка о здоровье и здоровом образе жизни</dc:title>
</cp:coreProperties>
</file>