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Справка о планируемых изменениях в КИМ ЕГЭ 2015 год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изме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а структура варианта КИМ: каждый вариант состоит из двух ча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сть 1 - задания с кратким ответом, часть 2 - задания с развернутым ответ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ния в варианте КИМ представлены в режиме сквозной нумерации б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ых обозначений А, В,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а форма записи ответа в заданиях с выбором одного ответа: как 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х с кратким ответом, записывается цифрой номер правильного ответа (а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и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большинству учебных предметов сокращено количество заданий с выбо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от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основе анализа статистических данных о результатах экзамена и каче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в ряде предметов исключены некоторые линии заданий, изменена форма ря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постоянной основе ведется работа по совершенствованию критер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я заданий с развернутым отве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тика и ИКТ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иальных изменений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на структура экзаменационной работы: сократилось общее 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й (с 32 до 27); соответственно, уменьшилось с 40 до 35 максимальное коли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баллов. Уменьшение количества заданий произведено за счет укрупнения тематики заданий, сведения близких по тематике и сложности заданий в одну позицию. Такими укрупненными стали позиции: №3 (хранение информации в компьютере), №6 (формальное исполнение алгоритмов), №7 (технология вычислений и визуализации данных с помощью электронных таблиц) и №9 (скорость передачи звуковых и графических файлов). В связи с уменьшением количества частей в варианте изменилась последова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работы (задания с развернутым ответом) не изменилась, но относительный ве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ов, полученных за выполнение заданий с развернутым ответом, увеличился за с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общего количества заданий в вариан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Доклад на тему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"ЕГЭ по информатике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КИМ 2015г."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Докладчик      Кесова С.А. МКУ СОШ №7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14:00Z</dcterms:created>
  <dc:creator>Nik</dc:creator>
  <dc:description/>
  <cp:keywords/>
  <dc:language>en-US</dc:language>
  <cp:lastModifiedBy>Nik</cp:lastModifiedBy>
  <cp:lastPrinted>2015-02-25T20:16:00Z</cp:lastPrinted>
  <dcterms:modified xsi:type="dcterms:W3CDTF">2015-02-25T17:25:00Z</dcterms:modified>
  <cp:revision>2</cp:revision>
  <dc:subject/>
  <dc:title/>
</cp:coreProperties>
</file>