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Т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   День сегодня не прост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аздник к нам пришёл больш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Эй, спешите все сюда в гости коляда приш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____________входят ряженые с муз инструмент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    Коляда, коляда, снова в гости к нам приш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Этот праздник самый длинный он весёлый и стари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ши предки пили, ели, веселились две нед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Рождества и до Крещенья, приготовив угощен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ели разные колядки, по дворам ходили в Свя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ряжались и шутили, праздник ждали и люби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ак давайте же сейчас встретим мы его у н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/>
      </w:pPr>
      <w:r>
        <w:rPr>
          <w:b/>
          <w:sz w:val="28"/>
          <w:szCs w:val="28"/>
        </w:rPr>
        <w:t>1  Как на улице мороз подмораживает нос</w:t>
      </w:r>
    </w:p>
    <w:p>
      <w:pPr>
        <w:pStyle w:val="Normal"/>
        <w:rPr/>
      </w:pPr>
      <w:r>
        <w:rPr>
          <w:b/>
          <w:sz w:val="28"/>
          <w:szCs w:val="28"/>
        </w:rPr>
        <w:t>2  Не велит долго стоять, велит скоро продавать</w:t>
      </w:r>
    </w:p>
    <w:p>
      <w:pPr>
        <w:pStyle w:val="Normal"/>
        <w:rPr/>
      </w:pPr>
      <w:r>
        <w:rPr>
          <w:b/>
          <w:sz w:val="28"/>
          <w:szCs w:val="28"/>
        </w:rPr>
        <w:t>3  Или тёпленький пирог, или маслица, творог</w:t>
      </w:r>
    </w:p>
    <w:p>
      <w:pPr>
        <w:pStyle w:val="Normal"/>
        <w:rPr/>
      </w:pPr>
      <w:r>
        <w:rPr>
          <w:b/>
          <w:sz w:val="28"/>
          <w:szCs w:val="28"/>
        </w:rPr>
        <w:t>4  Или денежку копьём, или рубль серебром</w:t>
      </w:r>
    </w:p>
    <w:p>
      <w:pPr>
        <w:pStyle w:val="Normal"/>
        <w:rPr/>
      </w:pPr>
      <w:r>
        <w:rPr>
          <w:b/>
          <w:sz w:val="28"/>
          <w:szCs w:val="28"/>
        </w:rPr>
        <w:t>5  Щедрики-ведрики, дайте нам вареники</w:t>
      </w:r>
    </w:p>
    <w:p>
      <w:pPr>
        <w:pStyle w:val="Normal"/>
        <w:rPr/>
      </w:pPr>
      <w:r>
        <w:rPr>
          <w:b/>
          <w:sz w:val="28"/>
          <w:szCs w:val="28"/>
        </w:rPr>
        <w:t>6  Варенников мало, подай кусок сала</w:t>
      </w:r>
    </w:p>
    <w:p>
      <w:pPr>
        <w:pStyle w:val="Normal"/>
        <w:rPr/>
      </w:pPr>
      <w:r>
        <w:rPr>
          <w:b/>
          <w:sz w:val="28"/>
          <w:szCs w:val="28"/>
        </w:rPr>
        <w:t>7  А я больше унесу, дайте лучше колба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  Кто не даст лепёшки-разобьём окошки</w:t>
      </w:r>
    </w:p>
    <w:p>
      <w:pPr>
        <w:pStyle w:val="Normal"/>
        <w:rPr/>
      </w:pPr>
      <w:r>
        <w:rPr>
          <w:b/>
          <w:sz w:val="28"/>
          <w:szCs w:val="28"/>
        </w:rPr>
        <w:t>9  Кто не даст ватрушки-разобьём кадушки</w:t>
      </w:r>
    </w:p>
    <w:p>
      <w:pPr>
        <w:pStyle w:val="Normal"/>
        <w:rPr/>
      </w:pPr>
      <w:r>
        <w:rPr>
          <w:b/>
          <w:sz w:val="28"/>
          <w:szCs w:val="28"/>
        </w:rPr>
        <w:t>10 Кто не даст пышки-тому в лоб шишки</w:t>
      </w:r>
    </w:p>
    <w:p>
      <w:pPr>
        <w:pStyle w:val="Normal"/>
        <w:rPr/>
      </w:pPr>
      <w:r>
        <w:rPr>
          <w:b/>
          <w:sz w:val="28"/>
          <w:szCs w:val="28"/>
        </w:rPr>
        <w:t>11Кто не даст пирога-мы корову за р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 Сеем, сеем, посеваем, с Новым годом поздравля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  Чтоб не мёрзли наши н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ы попляшем на дорож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ЗИМНЯЯ ПЛЯСКА  ( садятся)</w:t>
      </w:r>
    </w:p>
    <w:p>
      <w:pPr>
        <w:pStyle w:val="Normal"/>
        <w:rPr/>
      </w:pPr>
      <w:r>
        <w:rPr>
          <w:b/>
          <w:sz w:val="28"/>
          <w:szCs w:val="28"/>
        </w:rPr>
        <w:t>Вед      А давайте погадаем и судьбу свою узнае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шочек с вершочек, скажи нам дружоч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Что сбудется, станется? Плохое пусть остан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тенце далеко расстилается-ждёт тебя дорога, путешеств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ка- в твоём доме достаток будет, благополуч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та- к богатству, прибы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овица-жить тебе в большой семье счастливой жизн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та- будешь жить ты слад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ка- к богат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к – к подар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чко- сейте муку, пеките пироги, скоро к вам придут жених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___________________________появляется  Б-Яга с метёл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Я  И мне погадайте! Я тоже счастья хочу ( достаёт веточ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Что это? Растолкуйте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 Видно к новому поме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Я    А колечка нет?</w:t>
      </w:r>
    </w:p>
    <w:p>
      <w:pPr>
        <w:pStyle w:val="Normal"/>
        <w:rPr/>
      </w:pPr>
      <w:r>
        <w:rPr>
          <w:b/>
          <w:sz w:val="28"/>
          <w:szCs w:val="28"/>
        </w:rPr>
        <w:t>Вед   Так кто же тебя замуж возьмёт? Тебе сколько ле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Я    Ах так? Ах, вот вы как? Сейчас я буду хозяйкой попляшит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ы у меня! Устрою я вам экзаме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круг скорей вставайте и игру вы начин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Ведьмина метёлка» ( передают по рукам, у кого метла замрёт выполняют задания Б-Яг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тают в небесах и растают на носах   ( Снежин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чу, верчу, знать ничего не хочу           ( Вете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верь, а воет                                              ( Вьюг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как песчинка мал, а землю укрываю    ( Сне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етёлкой в шляпе из ведра, директор нашего двора  ( Снегов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Я     Сейчас новая игра, начинаю детво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ПОПРЫГУНЧИКИ» ( прыжки через метл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  А теперь давайте поиграем с БЯ в особую иг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 БАБА-ЁЖ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а-Ёжка, костяная ножка с печки упала, ножку слом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шла на базар, раздавила самов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шла на лужайку, испугала зайку Ой! ( замереть в поз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Я     А вы дразниться, если только захочу вас в зайчишек превращ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Если только захочу вас в лисичек превращ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Если только захочу вас в медведей превращ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Если только захочу вас в пеньки я превращ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Я  И как вам не стыдно дразнить меня старушк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3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    Прости БЯ, мы не будем тебя обижать, приглашаем теб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 нами поиграть в поцелуйные игры, женихи будут себе невес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ыбир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ПОДУШЕ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ушечка моя пуховая, подушечка моя дорог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люблю, кого люблю того поцел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ушечку дорогую тому подарю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дев выбирает мал и целует ег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« СИДИТ ВАНЯ» ( игра как « Жмурки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ит, сидит Ваня под ореховым кусто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ызёт, грызёт Ваня с позолоченным боч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шки калёные, милому дарёные                             2 р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к-чок, каблучок, вставай Ванечка дружок            2 р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твоя невеста? Как её зовут? И от куда приведу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мал с закрытыми глазами ищет дев и отгадывает её им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 А теперь пора сплясать, свои ножки поразмя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ЛЯСК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Я  Ух, сто лет так не плясала.А знаете, есть такая примета, кт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Новый год чихнёт-тот здорово год проживёт. Кто боле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е хочет-чихнём-ка разок все вместе, а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, два, три! « АПЧИ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ай вам Бог здоров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Я  Снегу маленько я растопила. Кто новогодним снегом окропитьс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от от недугов исцелится  ( брызгает водой на детей и гос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Я  А теперь хозяюшка, что стоит у тебя в печи, ты на стол меч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 Коляда, коляда, по морозцу прош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 морозцу прошла, всем подарки разд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УГО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 Счастливого всем Нового г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4:00:00Z</dcterms:created>
  <dc:creator>Ekaterina</dc:creator>
  <dc:description/>
  <dc:language>en-US</dc:language>
  <cp:lastModifiedBy>Ekaterina</cp:lastModifiedBy>
  <dcterms:modified xsi:type="dcterms:W3CDTF">2015-03-21T14:00:00Z</dcterms:modified>
  <cp:revision>2</cp:revision>
  <dc:subject/>
  <dc:title/>
</cp:coreProperties>
</file>