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center"/>
        <w:rPr>
          <w:sz w:val="28"/>
        </w:rPr>
      </w:pPr>
      <w:r>
        <w:rPr>
          <w:b/>
          <w:sz w:val="28"/>
        </w:rPr>
        <w:t>Рассказ Е.В. Самариной</w:t>
      </w:r>
      <w:r>
        <w:rPr>
          <w:sz w:val="28"/>
        </w:rPr>
        <w:t xml:space="preserve"> «</w:t>
      </w:r>
      <w:r>
        <w:rPr>
          <w:b/>
          <w:sz w:val="28"/>
        </w:rPr>
        <w:t>На бере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Шли Юра и Толя по берегу реки, беседовали. «Раньше, во время войны, подвиг легко совершить было. Я бы точно смог» – говорил Юра. Не успел Толя ничего ответить, как раздались отчаянные крики о помощи. Оба мальчика помчались на зов. Толя на бегу сбросил сандалии, отшвырнул в сторону сумку и, увидев барахтающегося на стремнине малыша, не раздумывая, бросился в воду. Юра, разгорячённый, красный как рак носился по берегу, давал советы, переживал, жестикулировал, глаза закатывал, каблук в песок впечатыв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Между тем, из последних сил Толя выволок на берег незадачливого маленького пловца, плачущего от пережитого. Толе тоже досталось, никак не мог отдышаться. </w:t>
        <w:br/>
        <w:t xml:space="preserve">«Ах, вот он, как же тебя угораздило, а если бы не мы, а не поспей бы мы вовремя» - тараторил без умолку Юра. Когда всё было позади, Юра продолжил увлекательные рассуждения о подвигах, которые он пока не совершил лишь по случайност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t>Вопросы для обсужд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sz w:val="28"/>
        </w:rPr>
        <w:t>1. Ребята как вы думаете, о чем этот расс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2. Выскажите свое мнение о каждом из геро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 На кого из героев вы хотели бы быть похож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 Какие качества «+» и «-» вы записали в аль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1F497D"/>
          <w:sz w:val="28"/>
        </w:rPr>
      </w:pPr>
      <w:r>
        <w:rPr>
          <w:b/>
          <w:color w:val="1F497D"/>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t xml:space="preserve">Источ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1F497D"/>
          <w:sz w:val="28"/>
        </w:rPr>
      </w:pPr>
      <w:r>
        <w:rPr>
          <w:b/>
          <w:color w:val="1F497D"/>
          <w:sz w:val="28"/>
          <w:lang w:val="en-US"/>
        </w:rPr>
        <w:t>p</w:t>
      </w:r>
      <w:r>
        <w:rPr>
          <w:b/>
          <w:color w:val="1F497D"/>
          <w:sz w:val="28"/>
        </w:rPr>
        <w:t>4</w:t>
      </w:r>
      <w:r>
        <w:rPr>
          <w:b/>
          <w:color w:val="1F497D"/>
          <w:sz w:val="28"/>
          <w:lang w:val="en-US"/>
        </w:rPr>
        <w:t>c</w:t>
      </w:r>
      <w:r>
        <w:rPr>
          <w:b/>
          <w:color w:val="1F497D"/>
          <w:sz w:val="28"/>
        </w:rPr>
        <w:t>.</w:t>
      </w:r>
      <w:r>
        <w:rPr>
          <w:b/>
          <w:color w:val="1F497D"/>
          <w:sz w:val="28"/>
          <w:lang w:val="en-US"/>
        </w:rPr>
        <w:t>ru</w:t>
      </w:r>
      <w:r>
        <w:rPr>
          <w:b/>
          <w:color w:val="1F497D"/>
          <w:sz w:val="28"/>
        </w:rPr>
        <w:t xml:space="preserve"> – ссылка на рассказ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1F497D"/>
          <w:sz w:val="28"/>
        </w:rPr>
      </w:pPr>
      <w:r>
        <w:rPr>
          <w:b/>
          <w:bCs/>
          <w:color w:val="1F497D"/>
          <w:sz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0"/>
        <w:jc w:val="center"/>
        <w:rPr/>
      </w:pPr>
      <w:r>
        <w:rPr>
          <w:b/>
          <w:sz w:val="28"/>
        </w:rPr>
        <w:t>Рассказ  М.Зощенко «Лёля и Минька: Золотые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Когда я был маленький, я очень любил ужинать со взрослыми. И моя сестренка Леля тоже любила такие ужины не меньше, чем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Во-первых, на стол ставилась разнообразная еда. И эта сторона дела нас с Лелей в особенности прельщала. Во-вторых, взрослые всякий раз рассказывали интересные факты из своей жизни. И это нас с Лелей тоже забавляло. Конечно, первые разы мы вели себя за столом тихо. Но потом осмелели. Леля стала вмешиваться в разговоры. Тараторила без конца. И я тоже иной раз вставлял свои замечания. Наши замечания смешили гостей. И мама с папой сначала были даже довольны, что гости видят такой наш ум и такое наше развитие. Но потом вот что произошло на одном ужине. Папин начальник начал рассказывать какую-то невероятную историю о том, как он спас пожарного. Этот пожарный будто бы угорел на пожаре. И папин начальник вытащил его из огня. Возможно, что был такой факт, но только нам с Лелей этот рассказ не понрав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И Леля сидела как на иголках. Она вдобавок вспомнила одну историю вроде этой, но только еще более интересную. И ей поскорей хотелось рассказать эту историю, чтоб ее не забыть. Но папин начальник, как назло, рассказывал крайне медленно. И Леля не могла более терпеть. Махнув рукой в его сторону, она сказала: — Это что! Вот у нас во дворе одна девочка…Леля не закончила свою мысль, потому что мама на нее шикнула. И папа на нее строго посмотрел. Папин начальник покраснел от гнева. Ему неприятно стало, что про его рассказ Леля сказала: «это что». Обратившись к нашим родителям, он сказал: — Я не понимаю, зачем вы сажаете детей с взрослыми. Они меня перебивают. И вот я теперь потерял нить моего рассказа. На чем я остановился? Леля, желая загладить происшествие, сказала: — Вы остановились на том, как угоревший пожарный сказал вам «мерси». Но только странно, что он вообще что-нибудь мог сказать, раз он был угоревший и лежал без сознания… Вот у нас одна девочка во д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Леля снова не закончила свои воспоминания, потому что получила от мамы шлепок.</w:t>
        <w:br/>
        <w:t>Гости заулыбались. И папин начальник еще более покраснел от гнева.</w:t>
        <w:br/>
        <w:t>Видя, что дело плохо, я решил поправить положение. Я сказал Леле:</w:t>
        <w:br/>
        <w:t>— Ничего странного нету в том, что сказал папин начальник. Смотря какие угоревшие, Леля. Другие угоревшие пожарные хотя и лежат в обмороке, но все-таки они говорить могут. Они бредят. И говорят сами не зная что… Вот он и сказал — мерси. А сам, может, хотел сказать — караул. Гости засмеялись. А папин начальник, затрясшись от гнева, сказал моим родителям: — Вы плохо воспитываете ваших детей. Они мне буквально пикнуть не дают — все время перебивают глупыми замечаниями.</w:t>
        <w:br/>
        <w:t>Бабушка, которая сидела в конце стола у самовара, сердито сказала, поглядывая на Лелю:</w:t>
        <w:br/>
        <w:t>— Глядите, вместо того чтобы раскаяться в своем поведении, — эта особа снова принялась за еду. Глядите, она даже аппетита не потеряла — кушает за двоих…</w:t>
        <w:br/>
        <w:t>Леля не посмела громко возразить бабушке. Но тихо она прошептала:</w:t>
        <w:br/>
        <w:t>— На сердитых воду возят. Бабушка не расслышала этих слов. Но папин начальник, который сидел рядом с Лелей, принял эти слова на свой счет. Он прямо ахнул от удивления, когда это услышал. Обратившись к нашим родителям, он так сказал:</w:t>
        <w:br/>
        <w:t xml:space="preserve">— Всякий раз, когда я собираюсь к вам в гости и вспоминаю про ваших детей, мне прямо неохота к вам идти. Папа сказал: — Ввиду того что дети действительно вели себя крайне развязно и тем самым они не оправдали наших надежд, я запрещаю им с этого дня ужинать со взрослыми. Пусть они допьют свой чай и уходят в свою комнату. Доев сардинки, мы с Лелей удалились под веселый смех и шутки гостей. И с тех пор мы два месяца не садились вместе со взрослыми. А спустя два месяца мы с Лелей стали упрашивать нашего отца, чтоб он нам снова разрешил ужинать со взрослыми. И наш отец, который был в тот день в прекрасном настроении, сказал: — Хорошо, я вам это разрешу, но только я категорически запрещаю вам что-либо говорить за столом. Одно ваше слово, сказанное вслух, — и более вы за стол не сядете. И вот, в один прекрасный день, мы снова за столом — ужинаем со взрослыми. На этот раз мы сидим тихо и молчаливо. Мы знаем папин характер. Мы знаем, что если мы скажем хоть полслова, наш отец никогда более не разрешит нам сесть со взросл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Но от этого запрещения говорить мы с Лелей пока не очень страдаем. Мы с Лелей едим за четверых и между собой пересмеиваемся. Мы считаем, что взрослые даже прогадали, не позволив нам говорить. Наши рты, свободные от разговоров, целиком заняты 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Мы с Лелей съели все, что возможно, и перешли на сладкое.</w:t>
        <w:br/>
        <w:t>Съев сладкое и выпив чай, мы с Лелей решили пройтись по второму кругу — решили повторить еду с самого начала, тем более что наша мать, увидев, что на столе почти что чисто, принесла новую еду. Я взял булку и отрезал кусок масла. А масло было совершенно замерзшее — его только что вынули из-за ок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Это замерзшее масло я хотел намазать на булку. Но мне это не удавалось сделать. Оно было как каменное. И тогда я положил масло на кончик ножа и стал его греть над чаем. А так как свой чай я давно выпил, то я стал греть это масло над стаканом папиного начальника, с которым я сидел рядом. Папин начальник что-то рассказывал и не обращал на меня внимания. Между тем нож согрелся над чаем. Масло немножко подтаяло. Я хотел его намазать на булку и уже стал отводить руку от стакана. Но тут мое масло неожиданно соскользнуло с ножа и упало прямо в чай. Я обмер от страха. Я вытаращенными глазами смотрел на масло, которое плюхнулось в горячий чай. Потом я оглянулся по сторонам. Но никто из гостей не заметил происшествия. Только одна Леля увидела, что случилось.</w:t>
        <w:br/>
        <w:t>Она стала смеяться, поглядывая то на меня, то на стакан с чаем.</w:t>
        <w:br/>
        <w:t>Но она еще больше засмеялась, когда папин начальник, что-то рассказывая, стал ложечкой помешивать свой чай. Он мешал его долго, так что все масло растаяло без остатка. И теперь чай был похож на куриный бульон. Папин начальник взял стакан в руку и стал подносить его к своему рту. И хотя Леля была чрезвычайно заинтересована, что произойдет дальше и что будет делать папин начальник, когда он глотнет эту бурду, но все-таки она немножко испугалась. И даже уже раскрыла рот, чтобы крикнуть папиному начальнику: «Не пейте!» Но, посмотрев на папу и вспомнив, что нельзя говорить, смолч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И я тоже ничего не сказал. Я только взмахнул руками и не отрываясь стал смотреть в рот папиному начальнику. Между тем папин начальник поднес стакан к своему рту и сделал большой глоток. Но тут глаза его стали круглые от удивления. Он охнул, подпрыгнул на своем стуле, открыл рот и, схватив салфетку, стал кашлять и плеваться. Наши родители спросили его: — Что с вами произошло? Папин начальник от испуга не мог ничего произн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Он показывал пальцами на свой рот, мычал и не без страха поглядывал на свой стакан. Тут все присутствующие стали с интересом рассматривать чай, оставшийся в стакане. Мама, попробовав этот чай, сказала: — Не бойтесь, тут плавает обыкновенное сливочное масло, которое растопилось в горячем чае. Папа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Да, но интересно знать, как оно попало в чай. Ну-ка, дети, поделитесь с нами вашими наблюдениями. Получив разрешение говорить, Леля сказала — Минька грел масло над стаканом, и оно упало. Тут Леля, не выдержав, громко засмеялась. Некоторые из гостей тоже засмеялись. А некоторые с серьезным и озабоченным видом стали рассматривать свои стаканы. Папин начальник сказал: — Еще спасибо, что они мне в чай масло положили. Они могли бы дегтю влить. Интересно, как бы я себя чувствовал, если бы это был деготь. Ну, эти дети доведут меня до сумасшествия. Один из гостей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Меня другое интересует. Дети видели, что масло упало в чай. Тем не менее они никому не сказали об этом. И допустили выпить такой чай. И вот в чем их главное преступление. Услышав эти слова, папин начальник воскликнул: — Ах, в самом деле, гадкие дети, — почему вы мне ничего не сказали. Я бы тогда не стал пить этот чай…Леля, перестав смеяться, сказала:— Нам папа не велел за столом говорить. Вот поэтому мы ничего и не сказали. Я, вытерев слезы, пробормотал:— Ни одного слова нам папа не велел произносить. А то бы мы что-нибудь сказали. Папа, улыбнувшись,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Это не гадкие дети, а глупые. Конечно, с одной стороны хорошо, что они беспрекословно исполняют приказания. Надо и впредь так же поступать — исполнять приказания и придерживаться правил, которые существуют. Но все это надо делать с умом. Если б ничего не случилось — у вас была священная обязанность молчать. Масло попало в чай или бабушка забыла закрыть кран у самовара — вам надо крикнуть. И вместо наказания вы получили бы благодарность И эти слова вам надо золотыми буквами записать в своем сердце. Иначе получится абсурд. Мама сказала: — Или, например, я не велю вам выходить из квартиры. Вдруг пожар. Что же вы, дурацкие дети, так и будете торчать в квартире, пока не сгорите? Наоборот, вам надо выскочить из квартиры и поднять переполох.Бабушка сказала: — Или, например, я всем налила по второму стакану чаю. А Леле я не налила. Значит, я поступила правильно. Тут все, кроме Лели, засмеялись. А папа сказал бабуш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Вы не совсем правильно поступили, потому что обстановка снова изменилась. Выяснилось, что дети не виноваты. А если и виноваты, то в глупости… Попросим вас, бабушка, налить Леле чаю. Все гости засмеялись. А мы с Лелей зааплодировали. Но папины слова я, пожалуй, не сразу пон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Зато впоследствии я понял и оценил эти золотые слова. И этих слов, уважаемые дети, я всегда придерживался во всех случаях жизни. И в личных своих делах. И на войне. И даже, представьте себе, в моей работ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t>Вопросы для обсужд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1. Понравился вам рассказ М. Зощенк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2. Любите ли вы сидеть за столом с взрослым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3. Всегда ли можно высказывать свое мнение, когда разговаривают взрослы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4. Если вы за столом совершите оплошность, как следует ее исправит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5. Как вы понимаете слова «Все надо делать с учетом изменившейся обстановки»? Приведите свои примеры.</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6. Почему  человеку нужна вежл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Style14"/>
        <w:spacing w:lineRule="auto" w:line="360"/>
        <w:ind w:left="0" w:firstLine="709"/>
        <w:jc w:val="both"/>
        <w:rPr>
          <w:b/>
          <w:b/>
          <w:sz w:val="28"/>
          <w:szCs w:val="28"/>
        </w:rPr>
      </w:pPr>
      <w:r>
        <w:rPr>
          <w:b/>
          <w:sz w:val="28"/>
          <w:szCs w:val="28"/>
        </w:rPr>
        <w:t>Источник:</w:t>
      </w:r>
    </w:p>
    <w:p>
      <w:pPr>
        <w:pStyle w:val="Style14"/>
        <w:spacing w:lineRule="auto" w:line="360"/>
        <w:ind w:left="0" w:firstLine="709"/>
        <w:jc w:val="both"/>
        <w:rPr>
          <w:sz w:val="28"/>
          <w:szCs w:val="28"/>
        </w:rPr>
      </w:pPr>
      <w:r>
        <w:rPr>
          <w:sz w:val="28"/>
          <w:szCs w:val="28"/>
        </w:rPr>
        <w:t>Зощенко М.  Леля и Минька.  /Рис. А. Пахомов. – Л.:  Детская  литература, 1990. – 10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sz w:val="28"/>
          <w:szCs w:val="24"/>
        </w:rPr>
        <w:t>Рассказ Алексеева С. П. «Генерал Федюнинск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Генерал Иван Иванович Федюнинский был одним из героев обороны Ленинграда. Это его войска не пустили фашистов к Волхову. Это 54-я армия, которой он командовал, вместе с другими громила фашистов под городом Тихвино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Ещё в январе 1942 года советские войска предприняли первую попытку прорвать блокаду Ленинград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Знали об этом в Ленинграде. Пошли по городу разговоры:</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Наши идут к Ленинград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Скоро пробьются наш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Но это было не так. Не смогли тогда одолеть фашистов советские войска. Не было достаточных сил у наших.</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Не пробили советские армии ни зимой, ни весной 1942 года дорогу к осаждённому Ленинград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По-прежнему Ленинград оставался в блокад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Как-то после весенних боёв 1942 года генерал Федюнинский направился в одну из своих дивизий. Поехал генерал на танке. Для удобства надел ватную фуфайку, на голову простую солдатскую шапку-ушан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Танк шёл по железнодорожной насыпи. Распутица. Размокла, раскисла кругом земля. Лишь насыпь одна пока сохраняла твёрдость. Неважное настроение у Федюнинского. Не пробились наши войска к Ленинграду. По дороге в дивизию и повстречал генерал солдата. Солдат был из пожилых. Хитринка в глазах играет. Бывалый, видать, солдат. Посмотрел на него Федюнинский. Ватная фуфайка на солдате — точь-в-точь такая, как на самом Федюнинском. Шапка-ушанка на голове — простая, солдатская, такая же, как на голове генерала Федюнинског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Остановились генерал и солда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Здравствуй, земляк,— произнёс солдат. Не думал, что по шпалам шёл генерал.</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Здравствуй,— ответил Федюнинск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Решил Федюнинский закурить. Полез в карман. Достал пачку папирос, протянул солдат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Ну и даёшь! — произнёс солдат. Папиросы в то время, особенно здесь, на фронте под Ленинградом, были почти как чудо. Покрутил папиросу в руке солдат, посмотрел на Федюнинского, на фуфайку, на шапку солдатскую, сказал:</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Ты, видать, земляк, близко к начальству ходишь. Ясно Федюнинскому: не признал за генерала его солда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Бывает,— усмехнулся Федюнински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В ординарцах небось гоняеш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Да так...— смутился, не знал, что ответить ему, Федюнинск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Понравился солдат генералу. Разговорились они. О том, о сём, какие вести идут из дом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Затем речь пошла о недавних боях.</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Не получается что-то,— сказал солдат. И тут же: — Ничего, не сразу оно, земляк. Сегодня не удалось, завтра удастся. Помяни: лёд под напором всегда проломит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Поднял глаза Федюнинск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Это уж точно скажу, земляк. Слову поверь. Сил не жалей — проломится. А что там начальство думае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Улыбнулся Федюнинск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Считает, проломится. Считает, получит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Вот видишь,— сказал солдат.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озвращался Федюнинский в штаб, всё о солдате думал.</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Сил не жалей. Проломится,— повторял генерал Федюнинск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t>Вопросы для обсуждения.</w:t>
      </w:r>
    </w:p>
    <w:p>
      <w:pPr>
        <w:pStyle w:val="Normal"/>
        <w:widowControl w:val="false"/>
        <w:shd w:fill="FFFFFF" w:val="clear"/>
        <w:tabs>
          <w:tab w:val="clear" w:pos="708"/>
          <w:tab w:val="left" w:pos="782" w:leader="none"/>
        </w:tabs>
        <w:autoSpaceDE w:val="false"/>
        <w:spacing w:lineRule="auto" w:line="360"/>
        <w:ind w:firstLine="709"/>
        <w:jc w:val="both"/>
        <w:rPr>
          <w:sz w:val="28"/>
        </w:rPr>
      </w:pPr>
      <w:r>
        <w:rPr>
          <w:sz w:val="28"/>
        </w:rPr>
        <w:t>1. О чем этот рассказ?</w:t>
      </w:r>
    </w:p>
    <w:p>
      <w:pPr>
        <w:pStyle w:val="Normal"/>
        <w:widowControl w:val="false"/>
        <w:shd w:fill="FFFFFF" w:val="clear"/>
        <w:tabs>
          <w:tab w:val="clear" w:pos="708"/>
          <w:tab w:val="left" w:pos="782" w:leader="none"/>
        </w:tabs>
        <w:autoSpaceDE w:val="false"/>
        <w:spacing w:lineRule="auto" w:line="360"/>
        <w:ind w:firstLine="709"/>
        <w:jc w:val="both"/>
        <w:rPr>
          <w:sz w:val="28"/>
        </w:rPr>
      </w:pPr>
      <w:r>
        <w:rPr>
          <w:sz w:val="28"/>
        </w:rPr>
        <w:t>2. Как вы считаете, почему генерал надел простую солдатскую форму?</w:t>
      </w:r>
    </w:p>
    <w:p>
      <w:pPr>
        <w:pStyle w:val="Normal"/>
        <w:widowControl w:val="false"/>
        <w:shd w:fill="FFFFFF" w:val="clear"/>
        <w:tabs>
          <w:tab w:val="clear" w:pos="708"/>
          <w:tab w:val="left" w:pos="782" w:leader="none"/>
        </w:tabs>
        <w:autoSpaceDE w:val="false"/>
        <w:spacing w:lineRule="auto" w:line="360"/>
        <w:ind w:firstLine="709"/>
        <w:jc w:val="both"/>
        <w:rPr>
          <w:sz w:val="28"/>
        </w:rPr>
      </w:pPr>
      <w:r>
        <w:rPr>
          <w:sz w:val="28"/>
        </w:rPr>
        <w:t>3. Смена одежды повлияла на его поведение и отношения с людьми?</w:t>
      </w:r>
    </w:p>
    <w:p>
      <w:pPr>
        <w:pStyle w:val="Normal"/>
        <w:widowControl w:val="false"/>
        <w:shd w:fill="FFFFFF" w:val="clear"/>
        <w:tabs>
          <w:tab w:val="clear" w:pos="708"/>
          <w:tab w:val="left" w:pos="782" w:leader="none"/>
        </w:tabs>
        <w:autoSpaceDE w:val="false"/>
        <w:spacing w:lineRule="auto" w:line="360"/>
        <w:ind w:firstLine="709"/>
        <w:jc w:val="both"/>
        <w:rPr>
          <w:sz w:val="28"/>
        </w:rPr>
      </w:pPr>
      <w:r>
        <w:rPr>
          <w:sz w:val="28"/>
        </w:rPr>
        <w:t>4. Как вы думаете, догадался ли солдат, с кем ему довелось разговаривать?</w:t>
      </w:r>
    </w:p>
    <w:p>
      <w:pPr>
        <w:pStyle w:val="Normal"/>
        <w:widowControl w:val="false"/>
        <w:shd w:fill="FFFFFF" w:val="clear"/>
        <w:tabs>
          <w:tab w:val="clear" w:pos="708"/>
          <w:tab w:val="left" w:pos="782" w:leader="none"/>
        </w:tabs>
        <w:autoSpaceDE w:val="false"/>
        <w:spacing w:lineRule="auto" w:line="360"/>
        <w:ind w:firstLine="709"/>
        <w:jc w:val="both"/>
        <w:rPr>
          <w:sz w:val="28"/>
        </w:rPr>
      </w:pPr>
      <w:r>
        <w:rPr>
          <w:sz w:val="28"/>
        </w:rPr>
        <w:t>5. Можно ли сказать, что эти люди были скромными?</w:t>
      </w:r>
    </w:p>
    <w:p>
      <w:pPr>
        <w:pStyle w:val="Normal"/>
        <w:widowControl w:val="false"/>
        <w:shd w:fill="FFFFFF" w:val="clear"/>
        <w:tabs>
          <w:tab w:val="clear" w:pos="708"/>
          <w:tab w:val="left" w:pos="782" w:leader="none"/>
        </w:tabs>
        <w:autoSpaceDE w:val="false"/>
        <w:spacing w:lineRule="auto" w:line="360"/>
        <w:ind w:firstLine="709"/>
        <w:jc w:val="both"/>
        <w:rPr>
          <w:sz w:val="28"/>
        </w:rPr>
      </w:pPr>
      <w:r>
        <w:rPr>
          <w:sz w:val="28"/>
        </w:rPr>
        <w:t xml:space="preserve">6. Могут ли скромные люди стать героями? </w:t>
      </w:r>
    </w:p>
    <w:p>
      <w:pPr>
        <w:pStyle w:val="Normal"/>
        <w:widowControl w:val="false"/>
        <w:shd w:fill="FFFFFF" w:val="clear"/>
        <w:tabs>
          <w:tab w:val="clear" w:pos="708"/>
          <w:tab w:val="left" w:pos="782" w:leader="none"/>
        </w:tabs>
        <w:autoSpaceDE w:val="false"/>
        <w:spacing w:lineRule="auto" w:line="360"/>
        <w:ind w:firstLine="709"/>
        <w:jc w:val="both"/>
        <w:rPr>
          <w:sz w:val="28"/>
        </w:rPr>
      </w:pPr>
      <w:r>
        <w:rPr>
          <w:sz w:val="28"/>
        </w:rPr>
      </w:r>
    </w:p>
    <w:p>
      <w:pPr>
        <w:pStyle w:val="Normal"/>
        <w:widowControl w:val="false"/>
        <w:shd w:fill="FFFFFF" w:val="clear"/>
        <w:tabs>
          <w:tab w:val="clear" w:pos="708"/>
          <w:tab w:val="left" w:pos="782" w:leader="none"/>
        </w:tabs>
        <w:autoSpaceDE w:val="false"/>
        <w:spacing w:lineRule="auto" w:line="360"/>
        <w:ind w:firstLine="709"/>
        <w:jc w:val="both"/>
        <w:rPr>
          <w:b/>
          <w:b/>
          <w:sz w:val="28"/>
        </w:rPr>
      </w:pPr>
      <w:r>
        <w:rPr>
          <w:b/>
          <w:sz w:val="28"/>
        </w:rPr>
        <w:t>Источник:</w:t>
      </w:r>
    </w:p>
    <w:p>
      <w:pPr>
        <w:pStyle w:val="Normal"/>
        <w:spacing w:lineRule="auto" w:line="360"/>
        <w:ind w:firstLine="709"/>
        <w:jc w:val="both"/>
        <w:rPr>
          <w:sz w:val="28"/>
        </w:rPr>
      </w:pPr>
      <w:r>
        <w:rPr>
          <w:sz w:val="28"/>
        </w:rPr>
        <w:t>Алексеев С.П. Богатырские фамилии: Рассказы из истории Великой Отечественной войны/ Рис. А.Лурье.-М.: Дет.лит., 1981.-334с.</w:t>
      </w:r>
    </w:p>
    <w:p>
      <w:pPr>
        <w:pStyle w:val="Normal"/>
        <w:widowControl w:val="false"/>
        <w:shd w:fill="FFFFFF" w:val="clear"/>
        <w:tabs>
          <w:tab w:val="clear" w:pos="708"/>
          <w:tab w:val="left" w:pos="782" w:leader="none"/>
        </w:tabs>
        <w:autoSpaceDE w:val="false"/>
        <w:spacing w:lineRule="auto" w:line="360"/>
        <w:ind w:firstLine="709"/>
        <w:jc w:val="both"/>
        <w:rPr>
          <w:sz w:val="28"/>
        </w:rPr>
      </w:pPr>
      <w:r>
        <w:rPr>
          <w:sz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rStyle w:val="StrongEmphasis"/>
          <w:b w:val="false"/>
          <w:b w:val="false"/>
          <w:sz w:val="28"/>
        </w:rPr>
      </w:pPr>
      <w:r>
        <w:rPr>
          <w:rStyle w:val="StrongEmphasis"/>
          <w:sz w:val="28"/>
        </w:rPr>
        <w:t>Рассказ Вдовыдченко Е.Ф. «Письмо и пам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Как приятно было Сене, что его не забыл друг. Письмо с великолепной открыткой, искренними поздравлениями, добрыми словами пришло аккурат в день рождения Сени.  Сеня читал письмо и перед его глазами вставал летний спортивный лагерь, костёр в ночи, сияние реки в обрамлении зелёных берегов и верный друг рядом. Сеня читал письмо и вспоминал, задушевные беседы с другом, отчаянные мальчишечьи шалости, точный пас друга – и мяч в воротах. Сеня читал письмо и думал, как хорошо ему было рядом с надёжным, преданным, заботливым, бескорыстным другом. Сеня читал письмо, память услужливо подсказала ему слова песни, которую всем отрядом пели ребята перед расставанием: «Настанет горький час разлуки, умчат нас завтра поезда. Давай пожмём друг другу руки, оставим здесь свои сердца». Сеня дочитал письмо и вспомнил, что он так и не ответил на первое столь же замечательное письмо друга. Сеня дочитал письмо и вспомнил, что он познакомился с другом, когда узнал, что в отряде есть мальчик, родившийся с Сеней в один д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rPr>
      </w:pPr>
      <w:r>
        <w:rPr>
          <w:b/>
          <w:sz w:val="28"/>
        </w:rPr>
        <w:t>Вопросы для об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1. Ваши впечатления о расска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2. Как вы думаете, в этом рассказе есть дружба между мальч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3. По вашему мнению, какие чувства, эмоции должны присутствовать, чтобы можно было назвать людей друзь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t>Ист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1F497D"/>
          <w:sz w:val="28"/>
        </w:rPr>
      </w:pPr>
      <w:r>
        <w:rPr>
          <w:b/>
          <w:color w:val="1F497D"/>
          <w:sz w:val="28"/>
          <w:lang w:val="en-US"/>
        </w:rPr>
        <w:t>p</w:t>
      </w:r>
      <w:r>
        <w:rPr>
          <w:b/>
          <w:color w:val="1F497D"/>
          <w:sz w:val="28"/>
        </w:rPr>
        <w:t>4</w:t>
      </w:r>
      <w:r>
        <w:rPr>
          <w:b/>
          <w:color w:val="1F497D"/>
          <w:sz w:val="28"/>
          <w:lang w:val="en-US"/>
        </w:rPr>
        <w:t>c</w:t>
      </w:r>
      <w:r>
        <w:rPr>
          <w:b/>
          <w:color w:val="1F497D"/>
          <w:sz w:val="28"/>
        </w:rPr>
        <w:t>.</w:t>
      </w:r>
      <w:r>
        <w:rPr>
          <w:b/>
          <w:color w:val="1F497D"/>
          <w:sz w:val="28"/>
          <w:lang w:val="en-US"/>
        </w:rPr>
        <w:t>ru</w:t>
      </w:r>
      <w:r>
        <w:rPr>
          <w:b/>
          <w:color w:val="1F497D"/>
          <w:sz w:val="28"/>
        </w:rPr>
        <w:t xml:space="preserve"> – ссылка на расск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1F497D"/>
          <w:sz w:val="28"/>
        </w:rPr>
      </w:pPr>
      <w:r>
        <w:rPr>
          <w:b/>
          <w:bCs/>
          <w:color w:val="1F497D"/>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 w:val="28"/>
        </w:rPr>
        <w:t>Рассказ А.П. Чехова «Маль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Володя приехал! - крикнул кто-то во д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Володичка приехали! - завопила Наталья, вбегая в столовую. - Ах, боже 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ся семья Королевых, с часа на час поджидавшая своего Володю, бросилась к окнам. У подъезда стояли широкие розвальни, и от тройки белых лошадей шел густой туман. Сани были пусты, потому что Володя уже стоял в сенях и красными, озябшими пальцами развязывал башлык. Его гимназическое пальто, фуражка, калоши и волосы на висках были покрыты инеем, и весь он от головы до ног издавал такой вкусный морозный запах, что, глядя на него, хотелось озябнуть и сказать: "Бррр!" Мать и тетка бросились обнимать и целовать его, Наталья повалилась к его ногам и начала стаскивать с него валенки, сестры подняли визг, двери скрипели, хлопали, а отец Володи в одной жилетке и с ножницами в руках вбежал в переднюю и закричал испуга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А мы тебя еще вчера ждали! Хорошо доехал? Благополучно? Господи боже мой, да дайте же ему с отцом поздороваться! Что я не отец, что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Гав! Гав! - ревел басом Милорд, огромный черный пес, стуча хвостом по стенам и меб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се смешалось в один сплошной, радостный звук, продолжавшийся минуты две. Когда первый порыв радости прошел, Королевы заметили, что кроме Володи в передней находился еще один маленький человек, окутанный в платки, шали и башлыки и покрытый инеем; он неподвижно стоял в углу в тени, бросаемой большою лисьей шу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Володичка, а это же кто? - спросила шепотом 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Ах! - спохватился Володя. - Это, честь имею представить, мой товарищ Чечевицын, ученик второго класса... Я привез его с собой погостить у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Очень приятно, милости просим! - сказал радостно отец. - Извините, я по-домашнему, без сюртука... Пожалуйте! Наталья, помоги господину Черепицыну раздеться! Господи боже мой, да прогоните эту собаку! Это наказ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Немного погодя, Володя и его друг Чечевицын, ошеломленные шумной встречей и все еще розовые от холода, сидели за столом и пили чай. Зимнее солнышко, проникая сквозь снег и узоры на окнах, дрожало на самоваре и купало свои лучи в полоскательной чашке. В комнате было тепло и мальчики чувствовали, как в их озябших телах, не желая уступать друг другу, щекотались тепло и мор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Ну, вот скоро и Рождество! - говорил нараспез отец, крутя из темно-рыжего табаку папиросу. - А давно ли было лето, и мать плакала, тебя провожаючи? Ан ты и приехал... Время, брат, идет быстро! Ахнуть не успеешь, как старость придет. Господин Чибисов, кушайте, прошу вас, не стесняйтесь! У нас попро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Три сестры Володи, Катя, Соня и Маша - самоЭ старшей из них было одиннадцать лет - сидели за столом и не отрывали глаз от нового знакомого. Чечевицын был такого же возраста и роста, как Володя, но пе так пухл и бел, а худ, смугл, покрыт веснушками. Волосы у него были щетинистые, глаза узенькие, губы толстые, вообще был он очень некрасив, и если б на нем не было гимназической куртки, то по наружности его можно было бы принять за кухаркина сына. Он был угрюм, все время молчал и ни разу не улыбнулся. Девочки, глядя на него, сразу сообразили, что это, должно быть, очень умный и ученый человек. Он о чем-то все время думал и так был занят своими мыслями, что когда его спрашивали о чем-нибудь, то он вздрагивал, встряхивал головой и просил повторить в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Девочки заметили, что и Володя, всегда веселый и разговорчивый, на этот раз говорил мало, вовсе не улыбался и как будто даже не рад был тому, что приехал домой. Пока сидели за чаем, он обратился к сестрам только раз, да и то с какими-то странными словами. Он указал пальцем на самовар и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А в Калифорнии вместо чаю пьют дж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Он тоже был занят какими-то мыслями и, судя по тем взглядам, какими он изредка обменивался с другом своим Чечевицыным, мысли у мальчиков были об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После чаю все пошли в детскую. Отец и девочки сели за стол и занялись работой, которая была прервана приездом мальчиков. Они делали из разноцветной бумаги цветы и бахрому для елки. Это была увлекательная и шумная работа. Каждый вновь сделанный цветок девочки встречали восторженными криками, даже криками ужаса, точно этот цветок падал с неба; папаша тоже восхищался и изредка бросал ножницы на пол, сердясь на них за то, что они тупы. Мамаша вбегала в детскую с очень озабоченным лицом и спраши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Кто взял мои ножницы? Опять ты, Иван Николаич, взял мои нож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Господи боже мой, даже ножниц не дают! - отвечал плачущим голосом Иван Николаич и, откинувшись ка спинку стула, принимал позу оскорбленного человека, но через минуту опять восхищ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 предыдущие свои приезды Володя тоже занимался приготовлениями для елки или бегал на двор поглядеть, как кучер и пастух делали снеговую гору, но теперь он и Чечевицын не обратили никакого внимания на разно-Цветную бумагу и ни разу даже не побывали в конюшне, а сели у окна и стали о чем-то шептаться; потом они оба вместе раскрыли географический атлас и стали рассматривать какую-то ка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Сначала в Пермь... - тихо говорил Чечевицын... - оттуда в Тюмень... потом Томск... потом... потом... в Камчатку... Отсюда самоеды перевезут на лодках через Берингов пролив... Вот тебе и Америка... Тут много пушных зве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А Калифорния? - спросил Волод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Калифорния ниже... Лишь бы в Америку попасть, а Калифорния не за горами. Добывать же себе пропитание можно охотой и грабеж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Чечевицын весь день сторонился девочек и глядел на них исподлобья. После вечернего чая случилось, что его минут на пять оставили одного с девочками. Неловко было молчать. Он сурово кашлянул, потер правой ладонью левую руку, поглядел угрюмо на Катю и спро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Вы читали Майн-Р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Нет, не читала... Послушайте, вы умеете на коньках кат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Погруженный в свои мысли, Чечевицын ничего не ответил на этот вопрос, а только сильно надул щеки и сделал такой вздох, как будто ему было очень жарко. Он еще раз поднял глаза на Катю и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Когда стадо бизонов бежит через пампасы, то дрожит земля, а в это время мустанги, испугавшись, брыкаются и рж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Чечевицын грустно улыбнулся и доб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А также индейцы нападают на поезда. Но хуже всего это москиты и терм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А это что та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Это вроде муравчиков, только с крыльями. Очень сильно кусаются. Знаете, кт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Господин Чечевицы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Нет. Я Монтигомо, Ястребиный Коготь, вождь непобеди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Маша, самая маленькая девочка, поглядела на него, потом на окно, за которым уже наступал вечер, и сказала в разду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А у нас чечевицу вчера готов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Совершенно непонятные слова Чечевииына и то, что он постоянно шептался с Володей, и то, что Володя не играл, а все думал о чем-то, - все это было загадочно и странно. И обе старшие девочки, Катя и Соня, стали зорко следить за мальчиками. Вечером, когда мальчики ложились спать, девочки подкрались к двери и подслушали их разговор. О, что они узнали! Мальчики собирались бежать куда-то в Америку добывать золото; у них для дороги было уже все готово: пистолет, два ножа, сухари, увеличительное стекло для добывания огня, компас и четыре рубля денег. Они узнали, что мальчикам придется пройти пешком несколько тысяч верст, а по дороге сражаться с тиграми и дикарями, потом добывать золото и слоновую кость, убивать врагов, поступать в морские разбойники, пить джин и в конце концов жениться на красавицах и обрабатывать плантации. Володя и Чечевицын говорили и в увлечении перебивали друг друга. Себя Чечевицын называл при этом так: "Монтигомо Ястребиный Коготь", а Володю - "бледнолицый брат 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Ты смотри же, не говори маме, - сказала Катя Соне, отправляясь с ней спать. - Володя привезет нам из Америки золота и слоновой кости, а если ты скажешь маме, то его не пуст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Накануне сочельника Чечевицын целый день рассматривал карту Азии и что-то записывал, а Володя, томный, пухлый, как укушенный пчелой, угрюмо ходил по комнатам и ничего не ел. И раз даже в детской он остановился перед иконой, перекрестился и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Господи, прости меня грешного! Господи, сохрани мою бедную, несчастную ма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К вечеру он расплакался. Идя спать, он долго обнимал отца, мать и сестер. Катя и Соня понимали, в чем тут дело, а младшая, Маша, ничего не понимала, решительно ничего, и только при взгляде на Чечевицьша задумывалась и говорила со вздо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Когда пост, няня говорит, надо кушать горох и чечевиц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Рано утром в сочельник Катя и Соня тихо поднялись с постелей и пошли посмотреть, как мальчики будут бежать в Америку. Подкрались к дв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Так ты не поедешь? - сердито спрашивал Чечевицын. - Говори: не поед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Господи! - тихо плакал Володя. - Как же я поеду? Мне маму жал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Бледнолицый брат мой, я прошу тебя, поедем! Ты же уверял, что поедешь, сам меня сманил, а как ехать, так вот и стру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Я... я не струсил, а мне... мне маму жал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Ты говори: поедешь и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Я поеду, только... только погоди. Мне хочется дома пож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В таком случае я сам поеду! - решил Чечевицын. - И без тебя обойдусь. А еще тоже хотел охотиться на тигров, сражаться! Когда так, отдай же мои пист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олодя заплакал так горько, что сестры не выдержали и тоже тихо заплакали. Наступила тиш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Так ты не поедешь? - еще раз спросил Чечевиць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По... по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Так одевай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И Чечевицын, чтобы уговорить Володю, хвалил Америку, рычал как тигр, изображал пароход, бранился, обещал отдать Володе всю слоновую кость и все львиные и тигровые шк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И этот худенький смуглый мальчик со щетинистыми волосами и веснушками казался девочкам необыкновенно замечательным. Это был герой, решительный, неустрашимый человек, и рычал он так, что, стоя за дверями, в самом деле можно было подумать, что это тигр или л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Когда девочки вернулись к себе и одевались, Катя с глазами полными слез, сказ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Ах, мне так страш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До двух часов, когда сели обедать, все было тихо, но за обедом вдруг оказалось, что мальчиков нет дома, Послали в людскую, в конюшню, во флигель к при- казчику - там их не было. Послали в деревню - и там не нашли. И чай потом тоже пили без мальчиков, а когда садились ужинать, мамаша очень беспокоилась, даже плакала. А ночью опять ходили в деревню, искали, ходили с фонарями на реку. Боже, какая поднялась сумато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На другой день приезжал урядник, писали в столовой какую-то бумагу. Мамаша плак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Но вот у крыльца остановились розвальни, и от тройки белых лошадей валил п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Володя приехал! - крикнул кто-то во д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Володичка приехали! - завопила Наталья, вбегая в столов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И Милорд залаял басом: "Гав! гав!" Оказалось, что мальчиков задержали в городе, в Гостином дворе (там они ходили и все спрашивали, где продается порох). Володя, как вошел в переднюю, так и зарыдал и бросился матери на шею. Девочки, дрожа, с ужасом думали о том, что теперь будет, слышали, как папаша повел Володю и Чечевицына к себе в кабинет и долго говорил с ними; мамаша тоже говорила и плак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Разве зто так можно? - убеждал папаша. - Не дай бог, узнают в гимназии, вас исключат. А вам стыдно, господин Чечевицын! Не хорошо-с! Вы зачинщик и, надеюсь, вы будете наказаны вашими родителями. Разве это так можно? Вы где ноче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На вокзале! - гордо ответил Чечевицы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олодя потом лежал, и ему к голове прикладывали полотенце, смоченное в уксусе. Послали куда-то телеграмму, я на другой день приехала дама, мать Чечевицына, и увезла своего сы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Когда уезжал Чечевицын, то лицо у него было суровое, надменное, и, прощаясь с девочками, он не сказал ни одного слова; только взял у Кати тетрадку и написал в знак памяти: "Монтигомо Ястребиный Когот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t>Вопросы для обсужд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1. Ваше впечатление о рассказ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2. Кто из героев рассказа вам понравил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3. Как вы считаете, является ли мечта мальчиков правонарушением? (</w:t>
      </w:r>
      <w:hyperlink r:id="rId2">
        <w:r>
          <w:rPr>
            <w:rStyle w:val="InternetLink"/>
            <w:bCs/>
            <w:iCs/>
            <w:sz w:val="28"/>
          </w:rPr>
          <w:t>Правонарушение</w:t>
        </w:r>
      </w:hyperlink>
      <w:r>
        <w:rPr>
          <w:b/>
          <w:sz w:val="28"/>
        </w:rPr>
        <w:t xml:space="preserve"> </w:t>
      </w:r>
      <w:r>
        <w:rPr>
          <w:sz w:val="28"/>
        </w:rPr>
        <w:t>- это такое поведение (поступки) людей, которое противоречит правовым нормам и наносит вред обществ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rPr>
      </w:pPr>
      <w:r>
        <w:rPr>
          <w:sz w:val="28"/>
        </w:rPr>
        <w:t xml:space="preserve">4. Правильно ли поступили сестры Вовы, когда не рассказали о планах мальчиков родителя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rPr>
      </w:pPr>
      <w:r>
        <w:rPr>
          <w:sz w:val="28"/>
        </w:rPr>
        <w:t>5. Как вы думаете, почему Вова хотел отказаться от побега в Амери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rPr>
      </w:pPr>
      <w:r>
        <w:rPr>
          <w:bCs/>
          <w:sz w:val="28"/>
        </w:rPr>
        <w:t>6.</w:t>
      </w:r>
      <w:r>
        <w:rPr>
          <w:b/>
          <w:bCs/>
          <w:sz w:val="28"/>
        </w:rPr>
        <w:t xml:space="preserve"> </w:t>
      </w:r>
      <w:r>
        <w:rPr>
          <w:sz w:val="28"/>
        </w:rPr>
        <w:t>Ребята, а можно ли мальчиков назвать настоящими друзьями?</w:t>
      </w:r>
    </w:p>
    <w:p>
      <w:pPr>
        <w:pStyle w:val="Normal"/>
        <w:widowControl w:val="false"/>
        <w:shd w:fill="FFFFFF" w:val="clear"/>
        <w:tabs>
          <w:tab w:val="clear" w:pos="708"/>
          <w:tab w:val="left" w:pos="854" w:leader="none"/>
        </w:tabs>
        <w:autoSpaceDE w:val="false"/>
        <w:spacing w:lineRule="auto" w:line="360"/>
        <w:ind w:firstLine="709"/>
        <w:jc w:val="both"/>
        <w:rPr/>
      </w:pPr>
      <w:r>
        <w:rPr>
          <w:sz w:val="28"/>
        </w:rPr>
        <w:t>7. В каких случаях вы не будете делать то, что просит ваш друг?</w:t>
      </w:r>
      <w:r>
        <w:rPr>
          <w:spacing w:val="-5"/>
          <w:sz w:val="28"/>
        </w:rPr>
        <w:t xml:space="preserve"> Поч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pacing w:val="-5"/>
          <w:sz w:val="28"/>
        </w:rPr>
      </w:pPr>
      <w:r>
        <w:rPr>
          <w:b/>
          <w:bCs/>
          <w:spacing w:val="-5"/>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rPr>
      </w:pPr>
      <w:r>
        <w:rPr>
          <w:b/>
          <w:bCs/>
          <w:sz w:val="28"/>
        </w:rPr>
        <w:t>Источник:</w:t>
      </w:r>
    </w:p>
    <w:p>
      <w:pPr>
        <w:pStyle w:val="Style14"/>
        <w:spacing w:lineRule="auto" w:line="360"/>
        <w:ind w:left="0" w:firstLine="709"/>
        <w:jc w:val="both"/>
        <w:rPr>
          <w:sz w:val="28"/>
          <w:szCs w:val="28"/>
        </w:rPr>
      </w:pPr>
      <w:r>
        <w:rPr>
          <w:sz w:val="28"/>
          <w:szCs w:val="28"/>
        </w:rPr>
        <w:t>Чехов А.П. Рассказы / Предисл. Н. Шер; Рис. И. Гордина. – Переизд. – М.: Детская  литература , 1987. – 1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rPr>
      </w:pPr>
      <w:r>
        <w:rPr>
          <w:b/>
          <w:bCs/>
          <w:sz w:val="28"/>
        </w:rPr>
        <w:t xml:space="preserve">Рассказ </w:t>
      </w:r>
      <w:r>
        <w:rPr>
          <w:b/>
          <w:sz w:val="28"/>
        </w:rPr>
        <w:t>Веры Чаплиной «Дружб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 то лето я поселилась у одного лесника. Изба у него стояла на полянке, окружённая лесом, и через усадьбу, журча по камешкам, бежал узкий ручеёк. Сам лесник Иван Петрович был ещё и охотник. В свободное от работы время он брал собаку, ружьё и отправлялся в лес. Собака у него была большая, сильная, с тёмной, почти чёрной спиной. Звали её Дагон. Во всей округе не было гончака лучше Дагона. И уж если возьмёт он след лисы, то, на какие бы хитрости плутовка ни пускалась, от Дагона ей не уйт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Охотился Иван Петрович с Дагоном поздней осенью и зимой. А весной и летом, когда охота на лисиц запрещена, сажал его на цеп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А то набалуется, — говорил он.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Но мы с сыном лесника Петей всё же ослушались и, когда Иван Петрович однажды уехал в город, взяли Дагона с собой в лес. Он радостно мчался впереди, ко всему принюхиваясь, то исчезая среди деревьев, то появляясь вновь. Вдруг совсем рядом раздался его громкий, басистый голос. Я обернулась. Около большого старого пня лаял и прыгал Дагон. Он старался что-то достать из-под корней и даже от злости грыз зубами кор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Наверное, ёжика нашёл! — крикнул мне Петя. — Сейчас достане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Я схватила Дагона за ошейник и оттащила в сторону, а Петя взял палку и сунул под пень, чтобы вытащить ёжика. Но не успел он засунуть палку, как оттуда выскочил маленький серый зверёк и бросился бежат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Лисёнок! Лисёнок! — не своим голосом завопил Петя, кидаясь за ни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Лисёнок был маленький и неопытный. Он метался под самыми ногами мальчика, но Петя никак не мог его поймать. Я тоже не могла ему помочь, так как еле удерживала Дагона, который так и рвался к зверьку. Наконец зверёк пойман, и мы, счастливые, возвращаемся домо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Дома Петина мать пробовала возражать против нашей находки, но Петя так упрашивал, что Прасковья Дмитриевна наконец согласилас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Ладно уж, держи, только отец всё равно не позволит, — в заключение сказала он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Но отец разрешил, и лисёнок остался. Первым делом Петя притащил из сарая ящик, и мы принялись за устройство клетки. Одну сторону затянули сеткой, прорезали дверцу, а когда всё было готово, постелили туда солому и пустили лисёнка. Маленький пленник сразу спрятался в самый тёмный угол ящика и отказался от предложенного ему мяс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Весь остаток дня лисёнок просидел в углу, а когда наступила ночь, начал скулить, тявкать и так царапал лапками сетку, что даже сорвал себе палец. Петя очень огорчился, увидев утром раненую лапку лисёнка, но мы его утешили, сказав, что зато лисёнок меченый и если уйдёт, то сразу узнаем по след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Следующие дни мы только и делали, что пытались приручить маленького дикаря. Однако все наши старания были тщетны. Едва кто-нибудь подходил к клетке, как он тут же забивался в свой угол и сердито ворчал. Дагона это время мы с цепи не спускали. Ведь он мог разорвать тонкую сетку ящика и загрызть лисёнк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Но как-то, сидя с Петей на крыльце, мы вдруг услышали звон цепи, обернулись и, к своему ужасу, увидели Дагона. Он сорвался с привязи и теперь направлялся прямо к лисёнк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Дагон, назад! Дагон! — закричала я, бросаясь к нем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Но было поздно. Дагон уже стоял около клетки. Шерсть у него поднялась дыбом, и он, злобно рыча, уже готов был броситься на малыша. Но лисёнок, вместо того чтобы спрятаться от огромной злой собаки, вдруг заскулил и пополз к ней навстречу. Он вилял хвостом, лез чуть ли не в самую пасть собаки и всё старался её лизнут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Такой приём, по-видимому, смутил и самого Дагона. Стоявшая дыбом шерсть легла, и уже без всякой злобы он старался обнюхать через сетку скулившего малыша. Потом завилял хвостом и лизнул зверьк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С этого дня между собакой и лисёнком завязалась дружба. Как только спускали Дагона с цепи, он прежде всего бежал к своему новому другу. И вот — один за решёткой, а другой на свободе — затевали они игру. Лисёнок хватал в зубы какую-нибудь косточку или соломинку, бегал по ящику и всем своим видом приглашал собаку поиграть. А Дагон, словно щенок, прыгал около ящика и лаял. Но лай у него был теперь не сердитый, и лисёнок его не боялся. Нам с Петей очень нравилась такая дружба. Мы даже не огорчались, что зверёк по-прежнему нас дичился и никак не привыкал.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Впрочем, мы и сами больше не пытались его приручать, так как решили, когда наш пленник подрастёт, выпустить его на свобод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К концу лета лисёнок не только вырос, но и изменился. Мордочка у него заострилась, хвост вытянулся, шерсть стала рыжая, совсем как у взрослой лисы. Он по-прежнему дружил с Дагоном, но прыгать и играть в ящике уже не мог. Лисёнок стал такой большой, что в старом помещении ему было тесно.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А что, если его выпустить в лес теперь? — предложила я как-то Пете. — Он уже вырос и, пожалуй, сумеет раздобыть себе ед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Петя сразу согласился, и тут же, не откладывая дела, мы пустили к нему последний раз Дагона. Потом посадили собаку на цепь, а ящик вместе с лисёнком отнесли к лесу. Поставили, открыли дверцу и отошли в сторон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Увидев открытую дверцу, лисёнок подошёл к самому её краю, высунул голову и начал оглядываться. Затем осторожно ступил на траву и вдруг как-то скачками бросился в лес. Раза два мы видели, как он мелькнул среди деревьев и скрылся в кустах.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Нам даже стало жалко, что лисёнок ушёл. Мы долго смотрели в ту сторону, где он исчез, а потом Петя грустно вздохнул и, проходя мимо Дагона, сказал: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Ну, вот и ушёл твой дружок.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Не знаю, скучал ли Дагон без своего друга, или нам это казалось, только и в этот и в следующий день он всё лежал и плохо ел.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Нам тоже было скучно без лисёнка. Мы с Петей даже специально ходили в лес и всё смотрели: не покажется ли он где случайно. Но сколько ни ходили, сколько ни смотрели, лисёнка так и не видел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Прошла осень, наступила зима. За это время Иван Петрович много раз бывал с Дагоном на охоте. И не было случая, чтобы он возвращался домой без добычи: то у пояса висел убитый заяц, то свисала с плеча красавица лисиц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Увидев убитую лису, Петя первым делом бросался к ней, чтобы посмотреть лапу. Он всё боялся, как бы не убили лисёнк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Папа, — каждый раз спрашивал он отца, — а если Дагон на воле встретит нашу лису, тронет он её или нет? Ведь они дружил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Мало что дружили, — отвечал лесник. — Разве у собаки со зверем может дружба быть? Пока в доме жила, вроде как своя, а ушла в лес — тут уж не попадайс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А ты, папа, всё-таки на след поглядывай, — не унимался Петя. — Если увидишь — на правой лапе пальца нет, значит, наша, не стреля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Петя был твёрдо уверен, что Дагон своего лисёнка не тронет. Он беспокоился только о том, как бы его не подстрелил отец.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Однако лиса с приметной лапой не попадалась. Очевидно, она ушла в другой лес, и Петя успокоилс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Но вот однажды, уже к концу зимы, когда Иван Петрович шёл с Дагоном на охоту, тот вдруг поднял лису. Иван Петрович сразу догадался, что это не заяц. Если Дагон гнал зайца, он лаял часто, заливисто, а если лису, то редко и злобно.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Лиса, видно, попалась не очень опытная. Она шла почти по ровному кругу, и Иван Петрович, примерно определив, где должен пройти зверь, поспешил ему наперерез.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Но что это? Почему Дагон внезапно смолк? Лесник забеспокоился. Быть может, собаку перехватил волк, это тоже случается. И он почти бегом направился в ту сторону, откуда последний раз слышался голос собаки. Он не прошёл и двухсот шагов, как наткнулся на след собаки и лисы. Следы шли через овражек и уходили дальше в мелкий кустарник, откуда доносился чей-то визг.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Лиса визжит», — сразу догадался Иван Петрович, перепрыгнул овражек, раздвинул кусты и остолбенел… На небольшой лесной полянке стоял Дагон, а перед ним, визжа и виляя хвостом, ползала лиса и всё старалась лизнуть в морду собак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Иван Петрович медленно стал поднимать ружьё. Лиса насторожилась. Очевидно, она почуяла человека. Перестала ласкаться и медленно, как-то нерешительно направилась к лес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Дагон завилял хвостом и побежал рядом с ней. Побоявшись подстрелить собаку, Иван Петрович крикнул Дагон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Дагон остановился, а лиса, услышав голос человека, бросилась прыжками через полян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Иван Петрович уже готов был спустить курок, но тут, вдруг что-то вспомнив, он опустил ружьё, подошёл к тому месту, где только что стояла лисица, и стал разглядывать оставленные ею следы. След от правой передней лапы был не такой, как все. На ней не хватало одного пальца, и это хорошо было видно на свежем, чистом снегу. Иван Петрович выпрямился и подозвал Дагона. Виновато виляя хвостом и опустив голову, подошёл к своему хозяину Дагон. Он подошёл и остановился, ожидая заслуженного наказания. Но Иван Петрович не наказал Дагона. Он ласково погладил его по голове, свистнул и пошёл домо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Это был первый случай, когда Иван Петрович вернулся домой без добыч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Увидев отца с пустой сумкой, Петя удивился. Но когда Иван Петрович рассказал ему, как Дагон встретил знакомую лису, как погнал её, а потом узнал и не тронул, Петя сказал: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 </w:t>
      </w:r>
      <w:r>
        <w:rPr>
          <w:sz w:val="28"/>
        </w:rPr>
        <w:t xml:space="preserve">Вот видишь, папа, ты был не прав: значит, собака со зверем тоже дружить может.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И Иван Петрович должен был согласиться, что он действительно был не 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rPr>
      </w:pPr>
      <w:r>
        <w:rPr>
          <w:b/>
          <w:bCs/>
          <w:sz w:val="28"/>
        </w:rPr>
        <w:t>Вопросы для об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rPr>
      </w:pPr>
      <w:r>
        <w:rPr>
          <w:bCs/>
          <w:sz w:val="28"/>
        </w:rPr>
        <w:t>1. Ребята, вам понравился расс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rPr>
      </w:pPr>
      <w:r>
        <w:rPr>
          <w:bCs/>
          <w:sz w:val="28"/>
        </w:rPr>
        <w:t>2. Как вы считаете, бывает ли такая дружба среди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rPr>
      </w:pPr>
      <w:r>
        <w:rPr>
          <w:bCs/>
          <w:sz w:val="28"/>
        </w:rPr>
        <w:t>3. Что нужно сделать для того, чтобы человек стал твоим дру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rPr>
      </w:pPr>
      <w:r>
        <w:rPr>
          <w:bCs/>
          <w:sz w:val="28"/>
        </w:rPr>
        <w:t xml:space="preserve">4. Ребята, возможно ли оставаться друзьями много лет, если вы живете вдали друг от д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t>Ист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sz w:val="28"/>
          <w:szCs w:val="28"/>
        </w:rPr>
        <w:t>Чаплина В.В. Забавные животные: Рассказы /Предисл. Ю. Дмитриева; Рис. В. Комарова; Оформл. серии  С. Любаева. – М.: Детская  литература , 2001. – 27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rPr>
      </w:pPr>
      <w:r>
        <w:rPr>
          <w:b/>
          <w:sz w:val="28"/>
        </w:rPr>
        <w:t>Чтение рассказа Минаева Б. Д «Далекое - близ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 детстве меня называли Мамин Хвостик. Это обидное прозвище возникло неслучайно. Я действительно мог ходить с мамой куда угодно, стоять в любой очереди, скучать в парикмахерской и химчистке, лишь бы быть рядом с ней.</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Очень мне нравилась моя мама.</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Нравилось главным образом то, что рядом с ней я переставал бояться. Ничего мне было не страшно. А вот как только мама куда-нибудь отходила — пробить чек в кассе, или в парикмахерское кресло, я начинал ужасно беспокоиться — вдруг она куда-нибудь пропадёт?</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Но она не пропадала — возвращалась всегда вовремя.</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Это чудесное мамино свойство очень сильно меня поражало. Иногда, если мы просто шли по улице, я забегал немножко вперёд и смотрел на маму издали: как она идёт. Шла она тоже очень красиво, постукивая каблучками. И несла легко самую тяжёлую сумку. И всегда улыбалась мне издали.</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Если мама уставала и ложилась отдохнуть, я тоже забирался рядом с ней. Но долго лежать просто так не мог. Скоро начинал ворочаться, вздыхать. И тогда мама спрашивала меня сонным голосом:</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у, чего елозишь?</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А я отвечал:</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ичего. Расскажи чего-нибудь.</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ама вздыхала, думала.</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у, что тебе рассказать? — говорила она. — Жил-был волшебник.… Построил он однажды дворец. И думает: кого бы в нём поселить?</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Я начинал ещё больше елозить, только от удовольствия.</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у-ка, тихо! — говорила мама.</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у вот, построил он дворец и думает: дай-ка я в нём поселю самого послушного мальчика, который кашу хорошо ест, маме помогает и долго играет один.</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w:t>
      </w:r>
      <w:r>
        <w:rPr>
          <w:sz w:val="28"/>
        </w:rPr>
        <w:t>Постепенно становилось темно. Мне очень хотелось, чтобы мама подольше не зажигала свет. Так было лучше — лежать в темноте и слушать сказку.</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Да, — говорила мама. — Искал-искал он такого мальчика, но никак найти не мог. И тогда…</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ама задумывалась.</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Я тихонько подталкивал её в бок.</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Чего толкаешься? — недовольно говорила она. — Я сказку вспоминаю.… Знаешь что, давай я тебе лучше стихи почитаю.</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Давай, — тихо соглашался я. Мама редко рассказывала сказки до конца. Обычно они у неё кончались в самом начале. А я привык к этому и не обижался.</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Значит, так, — говорила мама, — слуш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Как ныне сбирается вещий Ол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Отмстить неразумным хаза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Их села и нивы за буйный наб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Обрек он мечам и пожарам…</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Тебе всё понятно? — интересовалась мама.</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Понятно, — говорил я. — Дальше рассказывай.</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у вот, — говорила она. — А дальше встречает он одного волшебника и тот ему говорит: ты, князь, умрёшь от коня своего.</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Как это — от коня? — не понимал я.</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у вот, так вот — от коня! — сердилась мама. — Непонятные слова понимаешь, а простые нет! Ладно, давай я тебе спою…</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И она начинала п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Там вдали за рекой загорались ог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 небе ясном заря догор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Сотня юных бой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Из будёновских вой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На разведку в поля поскакала…</w:t>
      </w:r>
    </w:p>
    <w:p>
      <w:pPr>
        <w:pStyle w:val="Book"/>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Я слушал песню, затаив дыхание. Лучше всего у мамы получались песни. Она пела их спокойно, не то чтобы уж очень громко, но звучно. Я хорошо представлял себе сотню юных будёновцев, и вещего Олега в командирской тужурке впереди, и злого волшебника, который целился в него из винтовки с оптическим прицелом, и много разного, а потом ещё вороного конька, который склонял гриву не то над Олегом, не то над самым юным, очень красивым красноармей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rPr>
        <w:t>Вопросы для об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1.Ваши впечатления о прочитанном расска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2.Как вы думаете, какие чувства испытывал мальчик к своей маме?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t>Ист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rFonts w:cs="Arial"/>
          <w:bCs/>
          <w:color w:val="000000"/>
          <w:sz w:val="28"/>
          <w:szCs w:val="21"/>
        </w:rPr>
        <w:t>Минаев Б.Д. Детство Лёвы: Повесть в рассказах/ Борис Минаев. - М.:  Заветная мечта, 2008 .- 320 с.</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b/>
          <w:sz w:val="28"/>
        </w:rPr>
        <w:t>Рассказ</w:t>
      </w:r>
      <w:r>
        <w:rPr>
          <w:sz w:val="28"/>
        </w:rPr>
        <w:t xml:space="preserve"> </w:t>
      </w:r>
      <w:r>
        <w:rPr>
          <w:b/>
          <w:sz w:val="28"/>
        </w:rPr>
        <w:t>А.П. Чехова «Ванька».</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анька Жуков, девятилетний мальчик, отданный три месяца тому назад в ученье к сапожнику Аляхину, в ночь под Рождество не ложился спать. Дождавшись, когда хозяева и подмастерья ушли к заутрене, он достал из хозяйского шкапа пузырек с чернилами, ручку с заржавленным пером и, разложив перед собой измятый лист бумаги, стал писать. Прежде чем вывести первую букву, он несколько раз пугливо оглянулся на двери и окна, покосился на темный образ, по обе стороны которого тянулись полки с колодками, и прерывисто вздохнул. Бумага лежала на скамье, а сам он стоял перед скамьей на коленях.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Милый дедушка, Константин Макарыч! — писал он. — И пишу тебе письмо. Поздравляю вас с Рождеством и желаю тебе всего от господа бога. Нету у меня ни отца, ни маменьки, только ты у меня один остался».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анька перевел глаза на темное окно, в котором мелькало отражение его свечки, и живо вообразил себе своего деда Константина Макарыча, служащего ночным сторожем у господ Живаревых. Это маленький, тощенький, но необыкновенно юркий и подвижной старикашка лет 65-ти, с вечно смеющимся лицом и пьяными глазами. Днем он спит в людской кухне или балагурит с кухарками, ночью же, окутанный в просторный тулуп, ходит вокруг усадьбы и стучит в свою колотушку. За ним, опустив головы, шагают старая Каштанка и кобелек Вьюн, прозванный так за свой черный цвет и тело, длинное, как у ласки. Этот Вьюн необыкновенно почтителен и ласков, одинаково умильно смотрит как на своих, так и на чужих, но кредитом не пользуется. Под его почтительностью и смирением скрывается самое иезуитское ехидство. Никто лучше его не умеет вовремя подкрасться и цапнуть за ногу, забраться в ледник или украсть у мужика курицу. Ему уж не раз отбивали задние ноги, раза два его вешали, каждую неделю пороли до полусмерти, но он всегда оживал.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Теперь, наверно, дед стоит у ворот, щурит глаза на ярко-красные окна деревенской церкви и, притопывая валенками, балагурит с дворней. Колотушка его подвязана к поясу. Он всплескивает руками, пожимается от холода и, старчески хихикая, щиплет то горничную, то кухарку.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Табачку нешто нам понюхать? — говорит он, подставляя бабам свою табакерку.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Бабы нюхают и чихают. Дед приходит в неописанный восторг, заливается веселым смехом и кричит: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Отдирай, примерзло!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Дают понюхать табаку и собакам. Каштанка чихает, крутит мордой и, обиженная, отходит в сторону. Вьюн же из почтительности не чихает и вертит хвостом. А погода великолепная. Воздух тих, прозрачен и свеж. Ночь темна, но видно всю деревню с ее белыми крышами и струйками дыма, идущими из труб, деревья, посребренные инеем, сугробы. Всё небо усыпано весело мигающими звездами, и Млечный путь вырисовывается так ясно, как будто его перед праздником помыли и потерли снегом...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анька вздохнул, умокнул перо и продолжал писать: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А вчерась мне была выволочка. Хозяин выволок меня за волосья на двор и отчесал шпандырем за то, что я качал ихнего ребятенка в люльке и по нечаянности заснул. А на неделе хозяйка велела мне почистить селедку, а я начал с хвоста, а она взяла селедку и ейной мордой начала меня в харю тыкать. Подмастерья надо мной насмехаются, посылают в кабак за водкой и велят красть у хозяев огурцы, а хозяин бьет чем попадя. А еды нету никакой. Утром дают хлеба, в обед каши и к вечеру тоже хлеба, а чтоб чаю или щей, то хозяева сами трескают. А спать мне велят в сенях, а когда ребятенок ихний плачет, я вовсе не сплю, а качаю люльку. Милый дедушка, сделай божецкую милость, возьми меня отсюда домой, на деревню, нету никакой моей возможности... Кланяюсь тебе в ножки и буду вечно бога молить, увези меня отсюда, а то помру...»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анька покривил рот, потер своим черным кулаком глаза и всхлипнул.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Я буду тебе табак тереть, — продолжал он, — богу молиться, а если что, то секи меня, как сидорову козу. А ежели думаешь, должности мне нету, то я Христа ради попрошусь к приказчику сапоги чистить, али заместо Федьки в подпаски пойду. Дедушка милый, нету никакой возможности, просто смерть одна. Хотел было пешком на деревню бежать, да сапогов нету, морозу боюсь. А когда вырасту большой, то за это самое буду тебя кормить и в обиду никому не дам, а помрешь, стану за упокой души молить, всё равно как за мамку Пелагею.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А Москва город большой. Дома всё господские и лошадей много, а овец нету и собаки не злые. Со звездой тут ребята не ходят и на клирос петь никого не пущают, а раз я видал в одной лавке на окне крючки продаются прямо с леской и на всякую рыбу, очень стоющие, даже такой есть один крючок, что пудового сома удержит. И видал которые лавки, где ружья всякие на манер бариновых, так что небось рублей сто кажное... А в мясных лавках и тетерева, и рябцы, и зайцы, а в котором месте их стреляют, про то сидельцы не сказывают.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Милый дедушка, а когда у господ будет елка с гостинцами, возьми мне золоченный орех и в зеленый сундучок спрячь. Попроси у барышни Ольги Игнатьевны, скажи, для Ваньки».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анька судорожно вздохнул и опять уставился на окно. Он вспомнил, что за елкой для господ всегда ходил в лес дед и брал с собою внука. Веселое было время! И дед крякал, и мороз крякал, а глядя на них, и Ванька крякал. Бывало, прежде чем вырубить елку, дед выкуривает трубку, долго нюхает табак, посмеивается над озябшим Ванюшкой... Молодые елки, окутанные инеем, стоят неподвижно и ждут, которой из них помирать? Откуда ни возьмись, по сугробам летит стрелой заяц... Дед не может чтоб не крикнуть: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 xml:space="preserve">Держи, держи... держи! Ах, куцый дьявол!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Срубленную елку дед тащил в господский дом, а там принимались убирать ее... Больше всех хлопотала барышня Ольга Игнатьевна, любимица Ваньки. Когда еще была жива Ванькина мать Пелагея и служила у господ в горничных, Ольга Игнатьевна кормила Ваньку леденцами и от нечего делать выучила его читать, писать, считать до ста и даже танцевать кадриль. Когда же Пелагея умерла, сироту Ваньку спровадили в людскую кухню к деду, а из кухни в Москву к сапожнику Аляхину...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Приезжай, милый дедушка, — продолжал Ванька, — Христом богом тебя молю, возьми меня отседа. Пожалей ты меня сироту несчастную, а то меня все колотят и кушать страсть хочется, а скука такая, что и сказать нельзя, всё плачу. А намедни хозяин колодкой по голове ударил, так что упал и насилу очухался. Пропащая моя жизнь, хуже собаки всякой... А еще кланяюсь Алене, кривому Егорке и кучеру, а гармонию мою никому не отдавай. Остаюсь твой внук Иван Жуков, милый дедушка приезжай».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анька свернул вчетверо исписанный лист и вложил его в конверт, купленный накануне за копейку... Подумав немного, он умокнул перо и написал адрес: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На деревню дедушке.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Потом почесался, подумал и прибавил: «Константину Макарычу». Довольный тем, что ему не помешали писать, он надел шапку и, не набрасывая на себя шубейки, прямо в рубахе выбежал на улицу...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Сидельцы из мясной лавки, которых он расспрашивал накануне, сказали ему, что письма опускаются в почтовые ящики, а из ящиков развозятся по всей земле на почтовых тройках с пьяными ямщиками и звонкими колокольцами. Ванька добежал до первого почтового ящика и сунул драгоценное письмо в щель... </w:t>
      </w:r>
    </w:p>
    <w:p>
      <w:pPr>
        <w:pStyle w:val="Ta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Убаюканный сладкими надеждами, он час спустя крепко спал... Ему снилась печка. На печи сидит дед, свесив босые ноги, и читает письмо кухаркам... Около печи ходит Вьюн и вертит хвосто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t>Вопросы для обсужд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1. Ваше впечатление о прочитанном рассказ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2. Как  вы считаете, что для Вани самое главное в жизн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3. Как вы думаете, за что Ванька любил своего дедуш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4. Ребята, какие чувства вы испытываете  к Ване и к его дедуш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t>Источн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sz w:val="28"/>
          <w:szCs w:val="28"/>
        </w:rPr>
        <w:t>Чехов А.П. Рассказы / Предисл. Н. Шер; Рис. И. Гордина. – Переизд. – М.: Детская  литература , 1987. – 112 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rPr>
      </w:pPr>
      <w:r>
        <w:rPr>
          <w:b/>
          <w:sz w:val="28"/>
        </w:rPr>
        <w:t>Рассказ В.Ю. Драгунского "...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Один раз я сидел, сидел и ни с того ни с сего вдруг такое надумал, что даже сам удивился. Я надумал, что вот как хорошо было бы, если бы все вокруг на свете было устроено наоборот. Ну вот, например, чтобы дети были во всех делах главные и взрослые должны были бы их во всем, во всем слушаться. В общем, чтобы взрослые были как дети, а дети как взрослые. Вот это было бы замечательно, очень было бы интересно. Во-первых, я представляю себе, как бы маме "понравилась" такая история, что я хожу и командую ею как хочу, да и папе небось тоже бы "понравилось", а о бабушке и говорить нечего. Что и говорить, я все бы им припомнил! Например, вот мама сидела бы за обедом, а я бы ей сказал: "Ты почему это завела моду без хлеба есть? Вот еще новости! Ты погляди на себя в зеркало, на кого ты похожа? Вылитый Кощей! Ешь сейчас же, тебе говорят! - И она бы стала есть, опустив голову, а я бы только подавал команду: - Быстрее! Не держи за щекой! Опять задумалась? Все решаешь мировые проблемы? Жуй как следует! И не раскачивайся на стуле!" И тут вошел бы папа после работы, и не успел бы он даже раздеться, а я бы уже закричал: "Ага, явился! Вечно тебя надо ждать! Мой руки сейчас же! Как следует, как следует мой, нечего грязь размазывать. После тебя на полотенце страшно смотреть. Щеткой три и не жалей мыла. Ну-ка, покажи ногти! Это ужас, а не ногти. Это просто когти! Где ножницы? Не дергайся! Ни с каким мясом я не режу, а стригу очень осторожно. Не хлюпай носом, ты не девчонка... Вот так. Теперь садись к столу". Он бы сел и потихоньку сказал маме: "Ну как поживаешь?" А она бы сказала тоже тихонько: "Ничего, спасибо!" А я бы немедленно: "Разговорчики за столом! Когда я ем, то глух и нем! Запомните это на всю жизнь. Золотое правило! Папа! Положи сейчас же газету, наказание ты мое!" И они сидели бы у меня как шелковые, а уж когда бы пришла бабушка, я бы прищурился, всплеснул руками и заголосил: "Папа! Мама! Полюбуйтесь-ка на нашу бабуленьку! Каков вид! Грудь распахнута, шапка на затылке! Щеки красные, вся шея мокрая! Хороша, нечего сказать. Признавайся, опять в хоккей гоняла! А это что за грязная палка? Ты зачем ее в дом приволокла? Что? Это клюшка! Убери ее сейчас же с моих глаз - на черный ход!"</w:t>
        <w:br/>
        <w:t>Тут я бы прошелся по комнате и сказал бы им всем троим: "После обеда все садитесь за уроки, а я в кино пойду!" Конечно, они бы сейчас же заныли и захныкали:</w:t>
        <w:br/>
        <w:t>"И мы с тобой! И мы тоже хотим в кино!" А я бы им:</w:t>
        <w:br/>
        <w:t>"Нечего, нечего! Вчера ходили на день рождения, в воскресенье я вас в цирк водил! Ишь! Понравилось развлекаться каждый день. Дома сидите! Нате вам вот тридцать копеек на мороженое, и все!" Тогда бы бабушка взмолилась: "Возьми хоть меня-то! Ведь каждый ребенок может провести с собой одного взрослого бесплатно!" Но я бы увильнул, я сказал бы: "А на эту картину людям после семидесяти лет вход воспрещен. Сиди дома, гулена!" И я бы прошелся мимо них, нарочно громко постукивая каблуками, как будто я не замечаю, что у них у всех глаза мокрые, и я бы стал одеваться, и долго вертелся бы перед зеркалом, и напевал бы, и они от этого еще хуже бы мучились, а я бы приоткрыл дверь на лестницу и сказал бы... Но я не успел придумать, что бы я сказал, потому что в это время вошла мама, самая настоящая, живая, и сказала: - Ты еще сидишь. Ешь сейчас же, посмотри, на кого ты похож? Вылитый Кощ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rPr>
      </w:pPr>
      <w:r>
        <w:rPr>
          <w:b/>
          <w:sz w:val="28"/>
        </w:rPr>
        <w:t>Вопросы для обсуж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1. Ваше впечатление о рассказе?</w:t>
      </w:r>
    </w:p>
    <w:p>
      <w:pPr>
        <w:pStyle w:val="Normal"/>
        <w:widowControl w:val="false"/>
        <w:shd w:fill="FFFFFF" w:val="clear"/>
        <w:tabs>
          <w:tab w:val="clear" w:pos="708"/>
          <w:tab w:val="left" w:pos="854" w:leader="none"/>
        </w:tabs>
        <w:autoSpaceDE w:val="false"/>
        <w:spacing w:lineRule="auto" w:line="360"/>
        <w:ind w:firstLine="709"/>
        <w:jc w:val="both"/>
        <w:rPr>
          <w:color w:val="000000"/>
          <w:spacing w:val="-8"/>
          <w:sz w:val="28"/>
        </w:rPr>
      </w:pPr>
      <w:r>
        <w:rPr>
          <w:sz w:val="28"/>
        </w:rPr>
        <w:t>2.</w:t>
      </w:r>
      <w:r>
        <w:rPr>
          <w:color w:val="000000"/>
          <w:spacing w:val="-1"/>
          <w:sz w:val="28"/>
        </w:rPr>
        <w:t xml:space="preserve"> Слушать или не слушать советы родителей?</w:t>
      </w:r>
    </w:p>
    <w:p>
      <w:pPr>
        <w:pStyle w:val="Normal"/>
        <w:widowControl w:val="false"/>
        <w:shd w:fill="FFFFFF" w:val="clear"/>
        <w:tabs>
          <w:tab w:val="clear" w:pos="708"/>
          <w:tab w:val="left" w:pos="854" w:leader="none"/>
        </w:tabs>
        <w:autoSpaceDE w:val="false"/>
        <w:spacing w:lineRule="auto" w:line="360"/>
        <w:ind w:firstLine="709"/>
        <w:jc w:val="both"/>
        <w:rPr/>
      </w:pPr>
      <w:r>
        <w:rPr>
          <w:sz w:val="28"/>
        </w:rPr>
        <w:t xml:space="preserve">3. </w:t>
      </w:r>
      <w:r>
        <w:rPr>
          <w:color w:val="000000"/>
          <w:spacing w:val="-1"/>
          <w:sz w:val="28"/>
        </w:rPr>
        <w:t xml:space="preserve">Должны быть у детей обязанности  в семье? Какие? </w:t>
      </w:r>
      <w:r>
        <w:rPr>
          <w:color w:val="000000"/>
          <w:sz w:val="28"/>
        </w:rPr>
        <w:t>Самообслуживание - уборка постели, своей комнаты, разогревание пищи, чистка одежды и обуви и т.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Семейные поручения - уход за домашними растениями и живот</w:t>
        <w:softHyphen/>
        <w:t>ными, приобретение продуктов и товаров, помощь родителям в домаш</w:t>
        <w:softHyphen/>
      </w:r>
      <w:r>
        <w:rPr>
          <w:color w:val="000000"/>
          <w:spacing w:val="-2"/>
          <w:sz w:val="28"/>
        </w:rPr>
        <w:t>них делах, на огороде, на работе и т.д.</w:t>
      </w:r>
    </w:p>
    <w:p>
      <w:pPr>
        <w:pStyle w:val="Normal"/>
        <w:widowControl w:val="false"/>
        <w:shd w:fill="FFFFFF" w:val="clear"/>
        <w:tabs>
          <w:tab w:val="clear" w:pos="708"/>
          <w:tab w:val="left" w:pos="768" w:leader="none"/>
        </w:tabs>
        <w:autoSpaceDE w:val="false"/>
        <w:spacing w:lineRule="auto" w:line="360"/>
        <w:ind w:firstLine="709"/>
        <w:jc w:val="both"/>
        <w:rPr>
          <w:color w:val="000000"/>
          <w:spacing w:val="-7"/>
          <w:sz w:val="28"/>
        </w:rPr>
      </w:pPr>
      <w:r>
        <w:rPr>
          <w:color w:val="000000"/>
          <w:spacing w:val="3"/>
          <w:sz w:val="28"/>
        </w:rPr>
        <w:t>4. Бывают ли у вас конфликты с родителями? Как вы ду</w:t>
        <w:softHyphen/>
      </w:r>
      <w:r>
        <w:rPr>
          <w:color w:val="000000"/>
          <w:spacing w:val="-2"/>
          <w:sz w:val="28"/>
        </w:rPr>
        <w:t>маете, кто виноват в этих конфликт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color w:val="000000"/>
          <w:spacing w:val="-2"/>
          <w:sz w:val="28"/>
        </w:rPr>
        <w:t>5. Может ли распределение обязанностей в семье быть решением некоторых конфликтов?</w:t>
      </w:r>
    </w:p>
    <w:p>
      <w:pPr>
        <w:pStyle w:val="Normal"/>
        <w:widowControl w:val="false"/>
        <w:shd w:fill="FFFFFF" w:val="clear"/>
        <w:tabs>
          <w:tab w:val="clear" w:pos="708"/>
          <w:tab w:val="left" w:pos="830" w:leader="none"/>
          <w:tab w:val="left" w:pos="6456" w:leader="none"/>
        </w:tabs>
        <w:autoSpaceDE w:val="false"/>
        <w:spacing w:lineRule="auto" w:line="360"/>
        <w:ind w:firstLine="709"/>
        <w:jc w:val="both"/>
        <w:rPr>
          <w:color w:val="000000"/>
          <w:spacing w:val="-5"/>
          <w:sz w:val="28"/>
        </w:rPr>
      </w:pPr>
      <w:r>
        <w:rPr>
          <w:color w:val="000000"/>
          <w:spacing w:val="-8"/>
          <w:sz w:val="28"/>
        </w:rPr>
        <w:t xml:space="preserve">6. </w:t>
      </w:r>
      <w:r>
        <w:rPr>
          <w:color w:val="000000"/>
          <w:spacing w:val="3"/>
          <w:sz w:val="28"/>
        </w:rPr>
        <w:t>Должны ли родители контролировать поведение своих детей?</w:t>
      </w:r>
      <w:r>
        <w:rPr>
          <w:color w:val="000000"/>
          <w:spacing w:val="-2"/>
          <w:sz w:val="28"/>
        </w:rPr>
        <w:t xml:space="preserve"> Следить за каждым поступком детей или нет?</w:t>
      </w:r>
    </w:p>
    <w:p>
      <w:pPr>
        <w:pStyle w:val="Normal"/>
        <w:widowControl w:val="false"/>
        <w:shd w:fill="FFFFFF" w:val="clear"/>
        <w:tabs>
          <w:tab w:val="clear" w:pos="708"/>
          <w:tab w:val="left" w:pos="768" w:leader="none"/>
        </w:tabs>
        <w:autoSpaceDE w:val="false"/>
        <w:spacing w:lineRule="auto" w:line="360"/>
        <w:ind w:firstLine="709"/>
        <w:jc w:val="both"/>
        <w:rPr>
          <w:color w:val="000000"/>
          <w:spacing w:val="-7"/>
          <w:sz w:val="28"/>
        </w:rPr>
      </w:pPr>
      <w:r>
        <w:rPr>
          <w:color w:val="000000"/>
          <w:spacing w:val="-1"/>
          <w:sz w:val="28"/>
        </w:rPr>
        <w:t>7. Как вы считаете, всегда ли родители вас понимают? Почему?</w:t>
      </w:r>
    </w:p>
    <w:p>
      <w:pPr>
        <w:pStyle w:val="Normal"/>
        <w:widowControl w:val="false"/>
        <w:shd w:fill="FFFFFF" w:val="clear"/>
        <w:tabs>
          <w:tab w:val="clear" w:pos="708"/>
          <w:tab w:val="left" w:pos="768" w:leader="none"/>
        </w:tabs>
        <w:autoSpaceDE w:val="false"/>
        <w:spacing w:lineRule="auto" w:line="360"/>
        <w:ind w:firstLine="709"/>
        <w:jc w:val="both"/>
        <w:rPr>
          <w:color w:val="000000"/>
          <w:spacing w:val="-7"/>
          <w:sz w:val="28"/>
        </w:rPr>
      </w:pPr>
      <w:r>
        <w:rPr>
          <w:color w:val="000000"/>
          <w:spacing w:val="1"/>
          <w:sz w:val="28"/>
        </w:rPr>
        <w:t>8. Как вы считаете, почему родители не всегда выполняют ваши желания? Должны</w:t>
      </w:r>
      <w:r>
        <w:rPr>
          <w:color w:val="000000"/>
          <w:spacing w:val="-1"/>
          <w:sz w:val="28"/>
        </w:rPr>
        <w:t xml:space="preserve"> ли они выполнять все ваши жел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pacing w:val="-7"/>
          <w:sz w:val="28"/>
        </w:rPr>
      </w:pPr>
      <w:r>
        <w:rPr>
          <w:b/>
          <w:color w:val="000000"/>
          <w:spacing w:val="-7"/>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rPr>
      </w:pPr>
      <w:r>
        <w:rPr>
          <w:b/>
          <w:color w:val="000000"/>
          <w:sz w:val="28"/>
        </w:rPr>
        <w:t>Источн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rPr>
      </w:pPr>
      <w:r>
        <w:rPr>
          <w:sz w:val="28"/>
          <w:szCs w:val="28"/>
        </w:rPr>
        <w:t>Драгунский В.Ю.  Денискины рассказы./Художники А. Босин,  А. Разуваев. – М.: Изд-во Эксмо, 2004. – 368 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rPr>
      </w:pPr>
      <w:r>
        <w:rPr>
          <w:b/>
          <w:color w:val="000000"/>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Style w:val="Emphasis"/>
          <w:b/>
          <w:b/>
          <w:i w:val="false"/>
          <w:i w:val="false"/>
          <w:sz w:val="28"/>
        </w:rPr>
      </w:pPr>
      <w:r>
        <w:rPr>
          <w:b/>
          <w:color w:val="000000"/>
          <w:sz w:val="28"/>
        </w:rPr>
        <w:t>Рассказ В.Ф. Одоевского «Городок в табакерк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Папенька поставил на стол табакерку. "Поди-ка сюда, Миша, посмотри-ка", — сказал он. Миша был послушный мальчик; тотчас оставил игрушки и подошел к папеньке. Да уж и было чего посмотреть! Какая прекрасная табакерка! пестренькая, из черепахи. А что на крышке-то! Ворота, башенки, домик, другой, третий, четвертый, — и счесть нельзя, и все мал мала меньше, и все золотые; а деревья-то также золотые, а листики на них серебряные; а за деревьями встает солнышко, и от него розовые лучи расходятся по всему не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Что это за городок? — спросил Миш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Это городок Динь-Динь, — отвечал папенька и тронул пружин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И что же? Вдруг, невидимо где, заиграла музыка. Откуда слышна эта музыка, Миша не мог понять: он ходил и к дверям — не из другой ли комнаты? и к часам — не в часах ли? и к бюро, и к горке; прислушивался то в том, то в другом месте; смотрел и под стол... Наконец Миша уверился, что музыка точно играла в табакерке. Он подошел к ней, смотрит, а из-за деревьев солнышко выходит, крадется тихонько по небу, а небо и городок всё светлее и светлее; окошки горят ярким огнем, и от башенок будто сияние. Вот солнышко перешло через небо на другую сторону, всё ниже да ниже, и наконец за пригорком совсем скрылось; и городок потемнел, ставни закрылись, и башенки померкли, только ненадолго. Вот затеплилась звездочка, вот другая, вот и месяц рогатый выглянул из-за деревьев, и в городке стало опять светлее, окошки засеребрились, и от башенок потянулись синеватые лу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Папенька! папенька! нельзя ли войти в этот городок? Как бы мне хоте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Мудрено, мой друг: этот городок тебе не по ро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Ничего, папенька, я такой маленький; только пустите меня туда; мне так бы хотелось узнать, что там дел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Право, мой друг, там и без тебя те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Да кто же там жи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Кто там живет? Там живут колокольчик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С этими словами папенька поднял крышку на табакерке, и что же увидел Миша? И колокольчики, и молоточки и валик, и колеса... Миша удивился: "Зачем эти колокольчики? зачем молоточки? зачем валик с крючками?" — спрашивал Миша у папеньк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А папенька отвечал: "Не скажу тебе, Миша; сам посмотри попристальнее да подумай: авось-либо отгадаешь. Только вот этой пружинки не трогай, а иначе все изломает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Папенька вышел, а Миша остался над табакеркой. Вот он сидел-сидел над нею, смотрел-смотрел, думал-думал, отчего звенят колокольчик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ежду тем музыка играет да играет; вот все тише да тише, как будто что-то цепляется за каждую нотку, как будто что-то отталкивает один звук от другого. Вот Миша смотрит: внизу табакерки отворяется дверца, и из дверцы выбегает мальчик с золотою головкою и в стальной юбочке, останавливается на пороге и манит к себе Миш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Да отчего же, — подумал Миша, — папенька сказал, что в этом городке и без меня тесно? Нет, видно, в нем живут добрые люди, видите, зовут меня в г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Извольте, с величайшею радостью!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С этими словами Миша побежал к дверце и с удивлением заметил, что дверца ему пришлась точь-в-точь по росту. Как хорошо воспитанный мальчик, он почел долгом прежде всего обратиться к своему провожат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Позвольте узнать, — сказал Миша, — с кем я имею честь говорит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Динь-динь-динь, —отвечал незнакомец, —я мальчик-колокольчик, житель этого городка. Мы слышали, что вам очень хочется побывать у нас в гостях, и потому решились просить вас сделать нам честь к нам пожаловать. Динь-динь-динь, динь-динь-дин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иша учтиво поклонился; мальчик-колокольчик взял его за руку, и они пошли. Тут Миша заметил, что над ними был свод, сделанный из пестрой тисненой бумажки с золотыми краями. Перед ними был другой свод, только поменьше; потом третий, еще меньше; четвертый, еще меньше, и так все другие своды — чем дальше, тем меньше, так что в последний, казалось, едва могла пройти головка его провожатог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Я вам очень благодарен за ваше приглашение, — сказал ему Миша, — но не знаю, можно ли будет мне им воспользоваться. Правда, здесь я свободно прохожу, но там, дальше, посмотрите, какие у вас низенькие своды, — там я, позвольте сказать откровенно, там я и ползком не пройду. Я удивляюсь, как и вы под ними проход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Динь-динь-динь! — отвечал мальчик. — Пройдем, не беспокойтесь, ступайте только за мно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иша послушался. В самом деле, с каждым их шагом, казалось, своды подымались, и наши мальчики всюду свободно проходили; когда же они дошли до последнего свода, тогда мальчик-колокольчик попросил Мишу оглянуться назад. Миша оглянулся, и что же он увидел? Теперь тот первый свод, под который он подошел, входя в дверцы, показался ему маленьким, как будто, пока они шли, свод опустился. Миша был очень удив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Отчего это? — спросил он своего проводник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Динь-динь-динь! — отвечал проводник, смеясь. — Издали всегда так кажется. Видно, вы ни на что вдаль со вниманием не смотрели; вдали все кажется маленьким, а подойдешь — большо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Да, это правда, — отвечал Миша, — я до сих пор не думал об этом, и оттого вот что со мною случилось: третьего дня я хотел нарисовать, как маменька возле меня играет на фортепьяно, а папенька на другом конце комнаты читает книжку. Только этого мне никак не удалось сделать: тружусь, тружусь, рисую как можно вернее, а все на бумаге у меня выйдет, что папенька возле маменьки сидит и кресло его возле фортепьяно стоит, а между тем я очень хорошо вижу, что фортепьяно стоит возле меня, у окошка, а папенька сидит на другом конце, у камина. Маменька мне говорила, что папеньку надобно нарисовать маленьким, но я думал, что маменька шутит, потому что папенька гораздо больше ее ростом; но теперь вижу, что она правду говорила: папеньку надобно было нарисовать маленьким, потому что он сидел вдалеке. Очень вам благодарен за объяснение, очень благодар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Мальчик-колокольчик смеялся изо всех сил: "Динь-динь-динь, как смешно! Не уметь рисовать папеньку с маменькой! Динь-динь-динь, динь-динь-динь!"</w:t>
        <w:br/>
        <w:t xml:space="preserve">Мише показалось досадно, что мальчик-колокольчик над ним так немилосердно насмехается, и он очень вежливо сказал 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Позвольте мне спросить у вас: зачем вы к каждому слову всё говорите "динь-динь-ди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Уж у нас поговорка такая, — отвечал мальчик-колоколь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Поговорка? — заметил Миша. — А вот папенька говорит, что очень нехорошо привыкать к поговоркам. Мальчик-колокольчик закусил губы и не сказал больше ни слов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от перед ними еще дверцы; они отворились, и Миша очутился на улице. Что за улица! Что за городок! Мостовая вымощена перламутром; небо пестренькое, черепаховое; по небу ходит золотое солнышко; поманишь его, оно с неба сойдет, вкруг руки обойдет и опять поднимается. А домики-то стальные, полированные, крытые разноцветными раковинками, и под каждою крышкою сидит мальчик-колокольчик с золотою головкою, в серебряной юбочке, и много их, много и все мал мала мен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Нет, теперь уж меня не обманут, — сказал Миша. — Это так только мне кажется издали, а колокольчики-то все одинакие.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Ан вот и неправда, — отвечал провожатый, — колокольчики не одинакие. Если бы все были одинакие, то и звенели бы мы все в один голос, один как другой; а ты слышишь, какие мы песни выводим. Это оттого, что, кто из нас побольше, у того и голос потолще. Неужели ты и этого не знаешь? Вот видишь ли, Миша, это тебе урок: вперед не смейся над теми, у которых поговорка дурная; иной и с поговоркою, а больше другого знает, и можно от него кое-чему научить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иша, в свою очередь, закусил язычок. Между тем их окружили мальчики-колокольчики, теребили Мишу за платье, звенели, прыгали, бегал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Весело вы живете, — сказал им Миша, — век бы с вами остался. Целый день вы ничего не делаете, у вас ни уроков, ни учителей, да еще и музыка целый ден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Динь-динь-динь! — закричали колокольчики. — Уж нашел у нас веселье! Нет, Миша, плохое нам житье. Правда, уроков у нас нет, да что же в том толку? Мы бы уроков не побоялися. Вся наша беда именно в том, что у нас, бедных, никакого нет дела; нет у нас ни книжек, ни картинок; нет ни папеньки, ни маменьки; нечем заняться; целый день играй да играй, а ведь это, Миша, очень, очень скучно. Поверишь ли? Хорошо наше черепаховое небо, хорошо и золотое солнышко и золотые деревья; но мы, бедные, мы насмотрелись на них вдоволь, и все это очень нам надоело; из городка мы — ни пяди, а ты можешь себе вообразить, каково целый век, ничего не делая, просидеть в табакерке, и даже в табакерке с музыкою.</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Да, — отвечал Миша, — вы говорите правду. Это и со мной случается: когда после ученья примешься за игрушки, то так весело; а когда в праздник целый день все играешь да играешь, то к вечеру и сделается скучно; и за ту и за другую игрушку примешься — всё не мило. Я долго не понимал; отчего это, а теперь поним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Да, сверх того, на нас есть другая беда, Миша: у нас есть дядьки.</w:t>
        <w:br/>
        <w:t xml:space="preserve">— Какие же дядьки? — спросил Миш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Дядьки-молоточки, —отвечали колокольчики, — уж какие злые! то и дело что ходят по городу да нас постукивают. Которые побольше, тем еще реже "тук-тук" бывает, а уж маленьким куда больно достает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 самом деле, Миша увидел, что по улице ходили какие-то господа на тоненьких ножках, с предлинными носами и шептали между собою: "тук-тук-тук! тук-тук-тук! поднимай! задевай! тук-тук-тук!". И в самом деле, дядьки-молоточки беспрестанно то по тому, то по другому колокольчику тук да тук, индо бедному Мише жалко стало. Он подошел к этим господам, очень вежливо поклонился им и с добродушием спросил, зачем они без всякого сожаления колотят бедных мальчиков. А молоточки ему в от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Прочь ступай, не мешай! Там в палате и в халате надзиратель лежит и стучать нам велит. Все ворочается, прицепляется. Тук-тук-тук! Тук-тук-т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Какой это у вас надзиратель? — спросил Миша у колокольч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А это господин Валик, — зазвенели они, — предобрый человек, день и ночь с дивана не сходит; на него мы не можем пожаловатьс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иша — к надзирателю. Смотрит: он в самом деле лежит на диване, в халате и с боку на бок переворачивается, только все лицом кверху. А по халату-то у него шпильки, крючочки видимо-невидимо; только что попадется ему молоток, он его крючком сперва зацепит, потом спустит, а молоточек-то и стукнет по колокольч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Только что Миша к нему подошел, как надзиратель закричал: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Шуры-муры! кто здесь ходит? кто здесь бродит? Шуры-муры? кто прочь не идет? кто мне спать не дает? Шуры-муры! шуры-м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Это я, — храбро отвечал Миша, — я — Ми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А что тебе надобно? — спросил надзир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Да мне жаль бедных мальчиков-колокольчиков, они все такие умные, такие добрые, такие музыканты, а по вашему приказанию дядьки их беспрестанно постукивают...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А мне какое дело, шуры-муры! Не я здесь набольший. Пусть себе дядьки стукают мальчиков! Мне что за дело! Я надзиратель добрый, все на диване лежу и ни за кем не гляжу. Шуры-муры, шуры-муры...</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Ну, многому же я научился в этом городке! — сказал про себя Миша. — Вот еще иногда мне бывает досадно, зачем надзиратель с меня глаз не спускает. "Экой злой! — думаю я. — Ведь он не папенька и не маменька; что ему за дело, что я шалю? Знал бы, сидел в своей комнате". Нет, теперь вижу, что бывает с бедными мальчиками, когда за ними никто не смотри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ежду тем Миша пошел далее — и остановился. Смотрит, золотой шатер с жемчужною бахромою; наверху золотой флюгер вертится, будто ветряная мельница, а под шатром лежит царевна Пружинка и, как змейка, то свернется, то развернется и беспрестанно надзирателя под бок толкает. Миша этому очень удивился и сказал 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Сударыня царевна! Зачем вы надзирателя под бок толкаете?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Зиц-зиц-зиц, — отвечала царевна. — Глупый ты мальчик, неразумный мальчик. На все смотришь, ничего не видишь! Кабы я валик не толкала, валик бы не вертелся; кабы валик не вертелся, то он за молоточки бы не цеплялся, молоточки бы не стучали; кабы молоточки не стучали, колокольчики бы не звенели; кабы колокольчики не звенели, и музыки бы не было! Зиц-зиц-зиц. Мише захотелось узнать, правду ли говорит царевна. Он наклонился и прижал ее пальчиком — и что ж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В одно мгновение пружинка с силою развилась, валик сильно завертелся, молоточки быстро застучали, колокольчики заиграли дребедень и вдруг пружинка лопнула. Все умолкло, валик остановился, молоточки попадали, колокольчики свернулись на сторону, солнышко повисло, домики изломались... Тогда Миша вспомнил, что папенька не приказывал ему трогать пружинку, испугался и... просну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Что во сне видел, Миша? — спросил папеньк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Миша долго не мог опамятоваться. Смотрит: та же папенькина комната, та же перед ним табакерка; возле него сидят папенька и маменька и сме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r>
        <w:rPr>
          <w:sz w:val="28"/>
        </w:rPr>
        <w:t xml:space="preserve">Где же мальчик-колокольчик? Где дядька-молоточек? Где царевна Пружинка? — спрашивал Миша. — Так это был сон?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Да, Миша, тебя музыка убаюкала, и ты здесь порядочно вздремнул. Расскажи же нам по крайней мере что тебе приснилос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 xml:space="preserve">Да видите, папенька, — сказал Миша, протирая глазки, — мне все хотелось узнать, отчего музыка в табакерке играет; вот я принялся на нее прилежно смотреть и разбирать, что в ней движется и отчего движется; думал, думал и стал уже добираться, как вдруг, смотрю, дверка в табакерку растворилась... Тут Миша рассказал весь свой сон по порядк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Ну, теперь вижу, — сказал папенька, — что ты в самом деле почти понял, отчего музыка в табакерке играет; но ты это еще лучше поймешь, когда будешь учиться механик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t>Вопросы для обсужд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1. Ваше впечатление о рассказ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2. Все дети хотят узнать как можно больше, почему у некоторых людей этот интерес с возрастом пропадае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3. Увлекают ли вас рассказы родителей об их работе?</w:t>
      </w:r>
    </w:p>
    <w:p>
      <w:pPr>
        <w:pStyle w:val="Normal"/>
        <w:widowControl w:val="false"/>
        <w:shd w:fill="FFFFFF" w:val="clear"/>
        <w:tabs>
          <w:tab w:val="clear" w:pos="708"/>
          <w:tab w:val="left" w:pos="900" w:leader="none"/>
        </w:tabs>
        <w:autoSpaceDE w:val="false"/>
        <w:spacing w:lineRule="auto" w:line="360"/>
        <w:ind w:firstLine="709"/>
        <w:jc w:val="both"/>
        <w:rPr>
          <w:sz w:val="28"/>
        </w:rPr>
      </w:pPr>
      <w:r>
        <w:rPr>
          <w:sz w:val="28"/>
        </w:rPr>
        <w:t xml:space="preserve">6. Что является самым главным при освоении профессии? </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
          <w:b/>
          <w:bCs/>
          <w:kern w:val="2"/>
          <w:sz w:val="28"/>
        </w:rPr>
      </w:pPr>
      <w:r>
        <w:rPr>
          <w:b/>
          <w:bCs/>
          <w:kern w:val="2"/>
          <w:sz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
          <w:b/>
          <w:bCs/>
          <w:kern w:val="2"/>
          <w:sz w:val="28"/>
        </w:rPr>
      </w:pPr>
      <w:r>
        <w:rPr>
          <w:b/>
          <w:bCs/>
          <w:kern w:val="2"/>
          <w:sz w:val="28"/>
        </w:rPr>
        <w:t>Источник:</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sz w:val="28"/>
          <w:szCs w:val="28"/>
        </w:rPr>
      </w:pPr>
      <w:r>
        <w:rPr>
          <w:sz w:val="28"/>
          <w:szCs w:val="28"/>
        </w:rPr>
        <w:t>Одоевский В. Городок в табакерке. /Рис. А. Кошкин. – М.:  Детская литература, 1981. – 22 с.</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
          <w:b/>
          <w:bCs/>
          <w:kern w:val="2"/>
          <w:sz w:val="28"/>
          <w:szCs w:val="28"/>
        </w:rPr>
      </w:pPr>
      <w:r>
        <w:rPr>
          <w:b/>
          <w:bCs/>
          <w:kern w:val="2"/>
          <w:sz w:val="28"/>
          <w:szCs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outlineLvl w:val="1"/>
        <w:rPr>
          <w:b/>
          <w:b/>
          <w:bCs/>
          <w:kern w:val="2"/>
          <w:sz w:val="28"/>
        </w:rPr>
      </w:pPr>
      <w:r>
        <w:rPr>
          <w:b/>
          <w:bCs/>
          <w:kern w:val="2"/>
          <w:sz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outlineLvl w:val="1"/>
        <w:rPr>
          <w:b/>
          <w:b/>
          <w:bCs/>
          <w:kern w:val="2"/>
          <w:sz w:val="28"/>
        </w:rPr>
      </w:pPr>
      <w:r>
        <w:rPr>
          <w:b/>
          <w:bCs/>
          <w:kern w:val="2"/>
          <w:sz w:val="28"/>
        </w:rPr>
        <w:t xml:space="preserve">Рассказ </w:t>
      </w:r>
      <w:r>
        <w:rPr>
          <w:rStyle w:val="Emphasis"/>
          <w:b/>
          <w:i w:val="false"/>
          <w:sz w:val="28"/>
        </w:rPr>
        <w:t xml:space="preserve">Оксаны Колабской из цикла </w:t>
      </w:r>
      <w:r>
        <w:rPr>
          <w:b/>
          <w:iCs/>
          <w:sz w:val="28"/>
        </w:rPr>
        <w:t xml:space="preserve"> «Рассказы старого сверчка. Нежное сердце Бетховен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Сегодня, мои дорогие друзья, я расскажу вам  о великой музыке. Она наполнена ветрами, бушующими водными потоками, бурями  и грозами. Но не пугайтесь, мои дорогие!  После бури тучи рассеиваются, и обязательно появляется солнце. Теплое, ласковое, нежн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Такова музыка Людвига Ван Бетховена. Послушайте.  Звучит музык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Людвиг Ван Бетховен  обладал яркой запоминающейся внешностью. Смуглое лицо с правильными крупными чертами. Правда, с годами  эти черты стали более резкими и асимметричными. Широкий короткий нос. Мощный шишковатый лоб. Тонко очерченный рот. Черные густые пышно вьющиеся волосы, не знающие гребня. Выражение  сосредоточенное, серьезное, и даже порой хмурое. Гордая осанка. Походка быстрая, стремительная. Я видел, что когда Бетховен сочинял или   обдумывал свои идеи, то он прогуливался, вернее, «обегал»  этой своей походкой весь город дважды каждый день в любую погоду.   А вот глаза… Если бы великий  композитор удостоил вас своим взглядом, вы  сделали бы потрясающее открытие…  глаза у Бетховена были светлые, глубокие, как вода в могучей реке Рейн, на которую часами мог смотреть Людвиг будучи еще маленьким мальчиком.  И взгляд   внимательный,  пылкий, нежный,  и в тоже время скорбный, словно наполненный  трагичной безысходностью. Так, наверное, смотрит смертельно раненный зверь.  Величественный, смелый, но беспомощный и обессиленный… Бетховен и был похож на такого зверя.  Сильный независимый дух в израненном болезнями тел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Маленький  Людвиг  рос не по годам серьезным, сосредоточенным вдумчивым мальчиком. Но не без шалостей, конечно, свойственным любому мальчишке, да еще с таким живым, темпераментным   характером, какой был у  Людвига!  Он обладал удивительной честностью в отношениях  с людьми. Если кого-то любил, то горячо и искренне. Но и чувство неприязни не мог скрыть. Из-за этого всю жизнь свою страдал и нажил немало врагов и завистников. Душа его была настолько хрупкой, что он не мог слышать крика, брани, несправедливости, жестокости.   Он буквально терял слух. Внезапно возникающий шум в ушах доводил мальчика до мучительной головной боли, потом вдруг так же внезапно исчезал.  Людвига  оглушали  оскорбления и ругательства  отца, являвшегося после очередной гулянки в кабаке…    Его глумления над матерью…  Оглушали ночные занятия, когда   подвыпивший отец к великому ужасу матери сонного и плачущего малыша сажал за клавесин… Оглушали надрывные приступы кашля больной матери… Да и как может вместить в себя детская душа все эти несчастья? Мальчик никому не  жаловался. Только мать, горячо любимая, нежная, молчаливая мать знала об этом. Ей не надо было ничего говорит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Тяжело жилось в собственном доме Людвигу. Голод, нужда. Но страшней всего унижения.  Людвиг  до конца дней сохранил невероятное чувство собственного достоинства, несмотря ни на что и вопреки всему! Он не стал придворным музыкантом, не заискивал и не искал ни с кем знакомств. Не покупал любви и уважения. Он всегда оставался самим собой, чтобы ни произошло, и какие бы испытания не уготовила ему судьба. Именно поэтому маленькое нежное  детское сердце Людвига буквально разрывалось от гнева  и беспредельной жалости к  почти совсем  опустившемуся отцу.  Еще недавно Иоганн Бетховен был красивым очаровательным жизнерадостным юношей,  обладавшим прекрасным тенором, довольно известным певцом в придворной капелле. Правда, непоседой и гулякой. Но было  счастье и в их доме. Еще совсем недавно…  Людвиг любил  вспоминать, как отец сажал его на колени и разучивал с ним упражнения и этюды и искренне радовался феноменальным способностям сына. Тогда его еще не одолела корыстная идея сделать из мальчика второго Моцарта-маленького гения и заработать на этом. Еще недавно  в доме Бетховена  слышался  звонкий заразительный отцовский смех, собиралась веселая непринужденная компания. И мать, еще здоровая и улыбчивая, гостеприимная и счастливая.  Мама… Как Людвиг любил ее! Считал лучшим своим другом. Я слышал, с каким счастьем  он произносил это нежное слово. Мама…  Казалось, что  это и есть  самые  счастливые мгновения в его жизни! Потеряв мать, он не смог преодолеть в себе эту невосполнимую утрат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Да…   Все запечатлелось в его глазах!  И скорбь, и печаль, и любовь, и свет… Все удивительным образом  переплелось в его музыке. И только чуткое ухо, и доброе сердце способны все это уловить и почувствоват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О, мои дорогие друзья, посмотрите! У меня сохранилась афиша того времени! Бумага изветшала и пожелтела, буквы стерлись. Но это великая ценность! Я вам прочитаю: «Сегодня 26 марта 1778 года придворный тенорист Бетховен будет иметь честь показать в музыкальном академическом зале… своего шестилетнего сынишку… с разными клавирными концертами и три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Представляете «… шестилетнего сынишку с разными клавирными концертами и трио»! Действительно, этот  неулыбчивый малыш обладал гениальными  музыкальными способностями. Но с учителями ему не везло. Чаще всего это были дружки отца. Они без конца сменяли друг друга. Однажды  судьба улыбнулась маленькому музыканту.  Его новый учитель Христиан Готлиб Нефе  оказался необыкновенно чутким к таланту маленького Людвига. Сам необычайно образованный, он усиленно занимался со своим одаренным учеником, называл его вторым Моцартом.  И даже устроил его своим помощником. Помощником органиста в придворной капелле! Радости Людвига не было предела! Даже несмотря на то, что он не получал никаких денег за свою работу. Ведь его дорогой учитель позволял ему, двенадцатилетнему мальчику, исполнять ответственейшие партии на органе! Это ли не счастье!? Людвиг словно растворялся в гармонии этих стройных, сдержанных  и в то же время необычайно проникновенных  звуках органа. Он импровизировал, забывая обо всем на свете. Вот они, счастливые минуты! Вот она…  жизн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ама… Она умерла, когда Людвигу было шестнадцать лет. Он узнал об этом как раз в тот момент, когда произошла такая долгожданная   встреча  с великим Вольфгангом Амадеем Моцартом. Вот бы жить рядом с  самим гением  Музыки,  учиться у него, слушать его, ловить каждое его слово и каждый исполненный им звук! Встречу эту он выстрадал, борясь со своими сомнениями, тяжкими раздумьями о семье, денежными затруднениями.  И вот… Всего лишь несколько минут он смог провести с любимым композитором! Правда, молодой Бетховен все же успел поразить великого Моцарта своим гениальными импровизациями на заданную тему! И  великий Моцарт воскликнул: «Обратите внимания на него! Он всех заставит о себе говорит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Бедный Людвиг… Вслед за маменькой умер и отец, совсем опустившись. И Людвиг в  таком  юном возрасте стал главным кормильцем в семье! На его руках остались младшие братья и сестренка. О, Людвиг, Людвиг!  Эту неистовую трудоспособность подарил тебе твой   дед, всеми уважаемый «господин придворный капельмейстер»! Тебе хватало сил работать в капелле органистом, вечерами играть на альте в оркестре оперного театра, давать бесчисленные уроки музыки! Да еще перенести ужасные болезни… И ты   умудрялся заниматься сочинительством! И бесконечно учиться! Как рано ты повзрослел и понял, что «Дарования и щепотки достаточно, а упорства нужно океан...  Сто раз потерпишь неудачу, сто раз начни снова. Человек может одолеть любое препятствие… Нужна еще и уверенность в себе, но не гордыня. Храни тебя Бог от нее…»  Ты надорвался, Людвиг, но не сдался. И не сдавался никогда! Откуда в тебе эта сила?!  О, нет, мои дорогие, Людвиг вовсе не обладал богатырской внешностью. Таким его рисуют на портретах. Эдаким скорбным черноволосым принцем. На самом деле Людвиг был невысокого роста, худенький, со следами оспы на лице.  Таков облик г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Людвиг бесконечно учился. Да, мои дорогие. Кроме него самого, никто не заставлял его учиться, никто не уговаривал, никто не объяснял, что Дар  это не просто подарок. Но и тяжкий каждодневный труд.  И хотя Готлиб Нефе спустя годы и написал своему любимому ученику: «Учителем Людвига Бетховена был сам Людвиг Бетховен…», Людвиг всю жизнь бережно хранил благодарность тем, которых считал своими учителями. Иозеф Гайдн – великий композитор, необычайно добрый и отзывчивый человек… Иоганн Альбрехтсбергер – прекрасный теоретик музыки, строгий и требовательный… Антонио Сальери – последний венский наставник, которому Людвиг посвятил  три сонаты для фортепьяно и скрипки… А Иоганна Себастьяна Баха и Георга Фридриха Генделя  Людвиг считал композиторами, достигшими вершины музыкального искусств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се радости  в жизни Людвига были недолгими. Ему было суждено всю жизнь бороться с невзгодами, разочарованиями, потерями, предательствами, со страшными недугами, разрушавшими слабое тело и приносившими  мучительные страдания. А главное, преодолевать глухоту, все больше и больше одолевавшую  композитора.  Одно только это доставляло  ему немыслимые муки. Глухой композитор! Что может быть нелепее!? Но и что может быть невероятнее и удивительнее!? Он долго боялся, что кто-нибудь узнает о его недуге, не мог с ним примириться, даже жаждал смерти, но… Бог дал ему сил преодолеть и это. И он смирился. «Терпение – так зовется то, что я должен избрать себе путеводителем, и я обладаю им…» Что уж говорить о другом… О несбывшихся мечтах и не растраченных чувствах. О вынужденном  одиночестве. О добровольном заточении в неуютных стенах собственной квартиры, где бесконечно много работал, порой сутками, без еды и отдыха.  А, может быть,  это и есть судьба гения и плата за свободу?! Пути Господни неисповедимы… Послушайте вот это, мои дорогие. Какие горькие строки! «О, вы, люди, полагающие или толкующие, будто я злобен, упрям, мизантропичен, - как вы ко мне несправедливы! – писал он свои братьям Карлу и Иоганну, - Сердцем своим и разумом я сызмальства предрасположен к нежному чувству доброты, я всегда был готов к свершению великих дел…» О, мы знаем, знаем, Людвиг! Вся твоя боль и вся твоя нежность в твоей музыке. И мы, твои почитатели бесконечно любим тебя! И кто знает,  если бы все было по-другому,  благополучнее и радостнее, мы никогда бы не услышали прекрасной музыки, рожденной в этой мятежной, могучей, сильной и очень чуткой и нежной душе. Невероятная грусть знаменитой «Лунной» сонаты, посвященной вовсе не лунной ночи, а связанной с более глубокими душевными переживаниями и названной композитором «Сонатой как бы фантазией»… Беспокойные страстные интонации «Крейцеровой сонаты»… Мощь Героической симфонии… Трогательная песенка «Сурок»…  Могущественная  бурная «Аппассионата»… Музыку, особенно музыку Бетховена, невозможно описать. Ее нужно слушать, а главное, слышать. И тогда можно уловить этот невероятной силы и мощи светлый взгляд  голубых  глаз гениального композитора…</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
          <w:b/>
          <w:bCs/>
          <w:kern w:val="2"/>
          <w:sz w:val="28"/>
        </w:rPr>
      </w:pPr>
      <w:r>
        <w:rPr>
          <w:b/>
          <w:bCs/>
          <w:kern w:val="2"/>
          <w:sz w:val="28"/>
        </w:rPr>
        <w:t>Вопросы для обсуждения.</w:t>
      </w:r>
    </w:p>
    <w:p>
      <w:pPr>
        <w:pStyle w:val="Style13"/>
        <w:numPr>
          <w:ilvl w:val="0"/>
          <w:numId w:val="5"/>
        </w:numPr>
        <w:spacing w:lineRule="auto" w:line="360" w:before="0" w:after="0"/>
        <w:ind w:left="0" w:firstLine="709"/>
        <w:jc w:val="both"/>
        <w:outlineLvl w:val="1"/>
        <w:rPr/>
      </w:pPr>
      <w:r>
        <w:rPr>
          <w:bCs/>
          <w:kern w:val="2"/>
          <w:sz w:val="28"/>
        </w:rPr>
        <w:t xml:space="preserve">Как вы считаете, можно ли назвать </w:t>
      </w:r>
      <w:r>
        <w:rPr>
          <w:sz w:val="28"/>
        </w:rPr>
        <w:t>Бетховена целеустремленным человеком, любящим свое дело?</w:t>
      </w:r>
    </w:p>
    <w:p>
      <w:pPr>
        <w:pStyle w:val="Style13"/>
        <w:numPr>
          <w:ilvl w:val="0"/>
          <w:numId w:val="2"/>
        </w:numPr>
        <w:spacing w:lineRule="auto" w:line="360" w:before="0" w:after="0"/>
        <w:ind w:left="0" w:firstLine="709"/>
        <w:jc w:val="both"/>
        <w:outlineLvl w:val="1"/>
        <w:rPr>
          <w:bCs/>
          <w:kern w:val="2"/>
          <w:sz w:val="28"/>
        </w:rPr>
      </w:pPr>
      <w:r>
        <w:rPr>
          <w:sz w:val="28"/>
        </w:rPr>
        <w:t>Как вы думаете, легко ли было Бетховену достичь таких высот и стать гениальным композитором, живя в таких неблагоприятных семейных условиях?</w:t>
      </w:r>
    </w:p>
    <w:p>
      <w:pPr>
        <w:pStyle w:val="Style13"/>
        <w:numPr>
          <w:ilvl w:val="0"/>
          <w:numId w:val="2"/>
        </w:numPr>
        <w:spacing w:lineRule="auto" w:line="360" w:before="0" w:after="0"/>
        <w:ind w:left="0" w:firstLine="709"/>
        <w:jc w:val="both"/>
        <w:outlineLvl w:val="1"/>
        <w:rPr>
          <w:bCs/>
          <w:kern w:val="2"/>
          <w:sz w:val="28"/>
        </w:rPr>
      </w:pPr>
      <w:r>
        <w:rPr>
          <w:sz w:val="28"/>
        </w:rPr>
        <w:t>Ребята, почему Бетховен не упал духом, и продолжал писать музыку даже будучи полностью глухим?</w:t>
      </w:r>
    </w:p>
    <w:p>
      <w:pPr>
        <w:pStyle w:val="Style13"/>
        <w:numPr>
          <w:ilvl w:val="0"/>
          <w:numId w:val="2"/>
        </w:numPr>
        <w:spacing w:lineRule="auto" w:line="360" w:before="0" w:after="0"/>
        <w:ind w:left="0" w:firstLine="709"/>
        <w:jc w:val="both"/>
        <w:outlineLvl w:val="1"/>
        <w:rPr>
          <w:bCs/>
          <w:kern w:val="2"/>
          <w:sz w:val="28"/>
        </w:rPr>
      </w:pPr>
      <w:r>
        <w:rPr>
          <w:sz w:val="28"/>
        </w:rPr>
        <w:t>Ребята, какими качествами должен обладать человек, чтобы быть успешным и целеустремленны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bCs/>
          <w:kern w:val="2"/>
          <w:sz w:val="28"/>
        </w:rPr>
      </w:pPr>
      <w:r>
        <w:rPr>
          <w:b/>
          <w:bCs/>
          <w:kern w:val="2"/>
          <w:sz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sz w:val="28"/>
        </w:rPr>
      </w:pPr>
      <w:r>
        <w:rPr>
          <w:b/>
          <w:sz w:val="28"/>
        </w:rPr>
        <w:t>Источник:</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Cs/>
          <w:kern w:val="2"/>
          <w:sz w:val="28"/>
        </w:rPr>
      </w:pPr>
      <w:r>
        <w:rPr>
          <w:iCs/>
          <w:sz w:val="28"/>
        </w:rPr>
        <w:t>Колабская О. Рассказы старого сверчка. – М.: Изд.: БПП, Детская проза, 2009, 6 стр.</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bCs/>
          <w:kern w:val="2"/>
          <w:sz w:val="28"/>
        </w:rPr>
      </w:pPr>
      <w:r>
        <w:rPr>
          <w:b/>
          <w:bCs/>
          <w:kern w:val="2"/>
          <w:sz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center"/>
        <w:rPr/>
      </w:pPr>
      <w:r>
        <w:rPr>
          <w:b/>
          <w:sz w:val="28"/>
        </w:rPr>
        <w:t>Чтение произведения Л.Н.Толстого «Корова»</w:t>
      </w:r>
      <w:r>
        <w:rPr>
          <w:sz w:val="28"/>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rPr>
      </w:pPr>
      <w:r>
        <w:rPr>
          <w:sz w:val="28"/>
        </w:rPr>
        <w:t>Жила вдова Марья с своей матерью и с шестью детьми. Жили они бедно. Но купили на последние деньги бурую корову, чтоб было молоко для детей. Старшие дети кормили Буренушку в поле и давали ей помои дома. Один раз мать вышла со двора, а старший мальчик Миша полез за хлебом на полку, уронил стакан и разбил его. Миша испугался, что мать его будет бранить, подобрал большие стекла от стакана, вынес на двор и зарыл в навозе, а маленькие стеклышки все подобрал и бросил в лоханку. Мать хватилась стакана, стала спрашивать, но Миша не сказал; и так дело осталос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rPr>
      </w:pPr>
      <w:r>
        <w:rPr>
          <w:sz w:val="28"/>
        </w:rPr>
        <w:t>На другой день после обеда пошла мать давать Буренушке помои из лоханки, видит, Буренушка скучна и не ест корма. Стали лечить корову, позвали бабку. Бабка сказала: корова жива не будет, надо ее убить на мясо. Позвали мужика, стали бить корову. Дети услыхали, как на дворе заревела Буренушка. Собрались все на печку и стали плакать. Когда убили Буренушку, сняли шкуру и разрезали на части, у ней в горле нашли стекло.</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rPr>
        <w:t>И узнали, что она издохла оттого, что ей попало стекло в помоях. Когда Миша узнал это, он стал горько плакать и признался матери об стакане. Мать ничего не сказала и сама заплакала. Она сказала: убили мы свою Буренушку, купить теперь не на что. Как проживут малые дети без молока? Миша еще пуще стал плакать и не слезал с печи, когда ели студень из коровьей головы. Он каждый день во сне видел, как дядя Василий нес за рога мертвую, бурую голову Буренушки с открытыми глазами и красной шеей. С тех пор у детей молока не было. Только по праздникам бывало молоко, когда Марья попросит у соседей горшочек. Случилось, барыне той деревни понадобилась к дитяти няня. Старушка и говорит дочери: отпусти меня, я пойду в няни, и тебе, может, бог поможет одной с детьми управляться. А я, бог даст, заслужу в год на корову. Так и сделали. Старушка ушла к барыне. А Марье еще тяжелее с детьми стало. И дети без молока целый год жили: один кисель и тюрю ели и стали худые и бледные. Прошел год, пришла старушка домой и принесла двадцать рублей. Ну, дочка! говорит, теперь купим корову. Обрадовалась Марья, обрадовались все дети. Собрались Марья с старухой на базар покупать корову. Соседку попросили с детьми побыть, а соседа дядю Захара попросили с ними поехать, выбирать корову. Помолились богу, поехали в город. Дети пообедали и вышли на улицу смотреть: не ведут ли корову. Стали дети судить: какая будет корова — бурая или черная. Стали они говорить, как ее кормить будут. Ждали они, ждали целый день. За версту ушли встречать корову, уж смеркаться стало, вернулись назад. Вдруг, видят: по улице едет на телеге бабушка, а у заднего колеса идет пестрая корова, за рога привязана, и идет сзади мать, хворостиной подгоняет. Подбежали дети, стали смотреть корову. Набрали хлеба, травы, стали кормить. Мать пошла в избу, разделась и вышла на двор с полотенцем и подойником. Она села под корову, обтерла вымя. Господи благослови! стала доить корову, а дети сели кругом и смотрели, как молоко брызнуло из вымя в край подойника и засвистело у матери из-под пальцев. Надоила мать половину подойника, снесла на погреб и отлила детям горшочек к ужину.</w:t>
        <w:br/>
      </w:r>
      <w:r>
        <w:rPr>
          <w:b/>
          <w:sz w:val="28"/>
        </w:rPr>
        <w:t>Вопросы для обсужде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rPr>
      </w:pPr>
      <w:r>
        <w:rPr>
          <w:sz w:val="28"/>
        </w:rPr>
        <w:t>1.Ребята, возможно у ваших родных и знакомых есть корова. Кем корова может быть в такой семье, просто ли домашним животным. Кормилиц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rPr>
      </w:pPr>
      <w:r>
        <w:rPr>
          <w:sz w:val="28"/>
        </w:rPr>
        <w:t>2.Как вы думаете, какие качества помешали Мише сказать правд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rPr>
      </w:pPr>
      <w:r>
        <w:rPr>
          <w:sz w:val="28"/>
        </w:rPr>
        <w:t xml:space="preserve">3.Как бы вы поступили на месте главного героя рассказа?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rPr>
      </w:pPr>
      <w:r>
        <w:rPr>
          <w:sz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rPr>
      </w:pPr>
      <w:r>
        <w:rPr>
          <w:sz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sz w:val="28"/>
        </w:rPr>
      </w:pPr>
      <w:r>
        <w:rPr>
          <w:b/>
          <w:sz w:val="28"/>
        </w:rPr>
        <w:t>Источни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rPr>
      </w:pPr>
      <w:r>
        <w:rPr>
          <w:sz w:val="28"/>
          <w:szCs w:val="28"/>
        </w:rPr>
        <w:t>Толстой Л.Н. Рассказы о детях. – М.: Детская литература, 1988. –  32 с.</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sz w:val="28"/>
        </w:rPr>
      </w:pPr>
      <w:r>
        <w:rPr>
          <w:b/>
          <w:sz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pPr>
      <w:r>
        <w:rPr>
          <w:b/>
          <w:sz w:val="28"/>
        </w:rPr>
        <w:t>Рассказ «Маленький принц» А. Экзюп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Прошу детей простить меня за то, что я посвятил эту книжку взрослому. Скажу в оправдание: этот взрослый - мой самый лучший друг. И еще: он понимает все на свете, даже детские книжки. И наконец, он живет во Франции, а там сейчас голодно и холодно. И он очень нуждается в утешении. Если же все это меня не оправдывает, я посвящу свою книжку тому мальчику, каким был когда-то мой взрослый друг. Ведь все взрослые сначала были детьми, только мало кто из них об этом помнит. Итак, я исправляю посвящени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ЛЕОНУ ВЕРТУ, когда он был маленьким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i/>
          <w:i/>
          <w:szCs w:val="24"/>
        </w:rPr>
      </w:pPr>
      <w:r>
        <w:rPr>
          <w:rFonts w:cs="Times New Roman"/>
          <w:b w:val="false"/>
          <w:i/>
          <w:szCs w:val="24"/>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4"/>
        <w:rPr>
          <w:b/>
          <w:b/>
          <w:bCs/>
          <w:sz w:val="28"/>
        </w:rPr>
      </w:pPr>
      <w:r>
        <w:rPr>
          <w:b/>
          <w:bCs/>
          <w:sz w:val="28"/>
        </w:rPr>
        <w: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Когда мне было шесть лет, в книге под названием "Правдивые истории", где рассказывалось про девственные леса, я увидел однажды удивительную картинку. На картинке огромная змея - удав - глотала хищного зверя. Вот как это было нарис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b/>
          <w:sz w:val="28"/>
          <w:lang w:val="en-US" w:eastAsia="en-US"/>
        </w:rPr>
        <w:drawing>
          <wp:inline distT="0" distB="0" distL="0" distR="0">
            <wp:extent cx="35147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8" r="-10" b="-18"/>
                    <a:stretch>
                      <a:fillRect/>
                    </a:stretch>
                  </pic:blipFill>
                  <pic:spPr bwMode="auto">
                    <a:xfrm>
                      <a:off x="0" y="0"/>
                      <a:ext cx="3514725" cy="20288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br/>
        <w:t>        В книге говорилось: "Удав заглатывает свою жертву целиком, не жуя. После этого он уже не может шевельнуться и спит полгода подряд, пока не переварит пищу".</w:t>
        <w:br/>
        <w:t>        Я много раздумывал о полной приключений жизни джунглей и тоже нарисовал цветным карандашом свою первую картинку. Это был мой рисунок N</w:t>
      </w:r>
      <w:r>
        <w:rPr>
          <w:sz w:val="28"/>
          <w:u w:val="single"/>
          <w:vertAlign w:val="superscript"/>
        </w:rPr>
        <w:t>o</w:t>
      </w:r>
      <w:r>
        <w:rPr>
          <w:sz w:val="28"/>
        </w:rPr>
        <w:t>1. Вот что я нарисо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b/>
          <w:sz w:val="28"/>
          <w:lang w:val="en-US" w:eastAsia="en-US"/>
        </w:rPr>
        <w:drawing>
          <wp:inline distT="0" distB="0" distL="0" distR="0">
            <wp:extent cx="242887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52" r="-15" b="-52"/>
                    <a:stretch>
                      <a:fillRect/>
                    </a:stretch>
                  </pic:blipFill>
                  <pic:spPr bwMode="auto">
                    <a:xfrm>
                      <a:off x="0" y="0"/>
                      <a:ext cx="2428875" cy="6858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br/>
        <w:t>        Я показал мое творение взрослым и спросил, не страшно ли им.</w:t>
        <w:br/>
        <w:t>        - Разве шляпа страшная? - возразили мне. А это была совсем не шляпа. Это был удав, который проглотил слона. Тогда я нарисовал удава изнутри, чтобы взрослым было понятнее. Им ведь всегда нужно все объяснять. Вот мой рисунок N</w:t>
      </w:r>
      <w:r>
        <w:rPr>
          <w:sz w:val="28"/>
          <w:u w:val="single"/>
          <w:vertAlign w:val="superscript"/>
        </w:rPr>
        <w:t>o</w:t>
      </w:r>
      <w:r>
        <w:rPr>
          <w:sz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b/>
          <w:sz w:val="28"/>
          <w:lang w:val="en-US" w:eastAsia="en-US"/>
        </w:rPr>
        <w:drawing>
          <wp:inline distT="0" distB="0" distL="0" distR="0">
            <wp:extent cx="242887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50" r="-15" b="-50"/>
                    <a:stretch>
                      <a:fillRect/>
                    </a:stretch>
                  </pic:blipFill>
                  <pic:spPr bwMode="auto">
                    <a:xfrm>
                      <a:off x="0" y="0"/>
                      <a:ext cx="2428875" cy="7239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br/>
        <w:t>        Взрослые посоветовали мне не рисовать змей ни снаружи, ни изнутри, а побольше интересоваться географией, историей, арифметикой и правописанием. Вот как случилось, что шести лет я отказался от блестящей карьеры художника. Потерпев неудачу с рисунками N</w:t>
      </w:r>
      <w:r>
        <w:rPr>
          <w:sz w:val="28"/>
          <w:u w:val="single"/>
          <w:vertAlign w:val="superscript"/>
        </w:rPr>
        <w:t>o</w:t>
      </w:r>
      <w:r>
        <w:rPr>
          <w:sz w:val="28"/>
        </w:rPr>
        <w:t>1 и N</w:t>
      </w:r>
      <w:r>
        <w:rPr>
          <w:sz w:val="28"/>
          <w:u w:val="single"/>
          <w:vertAlign w:val="superscript"/>
        </w:rPr>
        <w:t>o</w:t>
      </w:r>
      <w:r>
        <w:rPr>
          <w:sz w:val="28"/>
        </w:rPr>
        <w:t>2, я утратил веру в себя. Взрослые никогда ничего не понимают сами, а для детей очень утомительно без конца им все объяснять и растолковывать.</w:t>
        <w:br/>
        <w:t>        Итак, мне пришлось выбирать другую профессию, и я выучился на летчика. Облетел я чуть ли не весь свет. И география, по правде сказать, мне очень пригодилась. Я умел с первого взгляда отличить Китай от Аризоны. Это очень полезно, если ночью собьешься с пути.</w:t>
        <w:br/>
        <w:t>        На своем веку я много встречал разных серьезных людей. Я долго жил среди взрослых. Я видел их совсем близко. И от этого, признаться, не стал думать о них лучше.</w:t>
        <w:br/>
        <w:t>        Когда я встречал взрослого, который казался мне разумней и понятливей других, я показывал ему свой рисунок N</w:t>
      </w:r>
      <w:r>
        <w:rPr>
          <w:sz w:val="28"/>
          <w:u w:val="single"/>
          <w:vertAlign w:val="superscript"/>
        </w:rPr>
        <w:t>o</w:t>
      </w:r>
      <w:r>
        <w:rPr>
          <w:sz w:val="28"/>
        </w:rPr>
        <w:t>1 - я его сохранил и всегда носил с собою. Я хотел знать, вправду ли этот человек что-то понимает. Но все они отвечали мне: "Это шляпа". И я уже не говорил с ними ни об удавах, ни о джунглях, ни о звездах. Я применялся к их понятиям. Я говорил с ними об игре в бридж и гольф, о политике и о галстуках. И взрослые были очень довольны, что познакомились с таким здравомыслящим челове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Ребята, так начинается эта сказка. А продолжение мы послушаем в исполнении С.Безрукова. Садитесь удобнее, приятного просмо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t>Вопросы для об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 Как вы думаете, это произведение для детей или взрослых?</w:t>
        <w:br/>
        <w:t xml:space="preserve">          2. Как вы считаете, если взрослые прочтут эту книгу, или посмотрят фильм, будет ли им легче понять детей?</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
          <w:b/>
          <w:sz w:val="28"/>
        </w:rPr>
      </w:pPr>
      <w:r>
        <w:rPr>
          <w:b/>
          <w:sz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
          <w:b/>
          <w:sz w:val="28"/>
        </w:rPr>
      </w:pPr>
      <w:r>
        <w:rPr>
          <w:b/>
          <w:sz w:val="28"/>
        </w:rPr>
        <w:t>Источник:</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sz w:val="28"/>
          <w:szCs w:val="28"/>
        </w:rPr>
      </w:pPr>
      <w:r>
        <w:rPr>
          <w:sz w:val="28"/>
          <w:szCs w:val="28"/>
        </w:rPr>
        <w:t>Сент-Экзюпери А. Маленький принц: Сказка  / Пер. с фр. и  послесл. Норы Галь; Рис. автора. – М.: Детская   литература,  2001. – 120 с.</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
          <w:b/>
          <w:sz w:val="28"/>
          <w:szCs w:val="28"/>
        </w:rPr>
      </w:pPr>
      <w:r>
        <w:rPr>
          <w:b/>
          <w:sz w:val="28"/>
          <w:szCs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outlineLvl w:val="1"/>
        <w:rPr/>
      </w:pPr>
      <w:r>
        <w:rPr>
          <w:b/>
          <w:sz w:val="28"/>
        </w:rPr>
        <w:t>Чтение рассказа</w:t>
      </w:r>
      <w:r>
        <w:rPr>
          <w:bCs/>
          <w:kern w:val="2"/>
          <w:sz w:val="28"/>
        </w:rPr>
        <w:t xml:space="preserve"> </w:t>
      </w:r>
      <w:r>
        <w:rPr>
          <w:b/>
          <w:bCs/>
          <w:kern w:val="2"/>
          <w:sz w:val="28"/>
        </w:rPr>
        <w:t>Валентина Саввича Пикуля «Наша милая, милая Уленьк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bookmarkStart w:id="0" w:name="AutBody_0DocRoot"/>
      <w:bookmarkEnd w:id="0"/>
      <w:r>
        <w:rPr>
          <w:sz w:val="28"/>
        </w:rPr>
        <w:t>Выборгская сторона в Петербурге — не для богатых.</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Барон был еще молод и прозябал в бедност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Из полуподвального жилья он видел ноги прохожих: в туфельках, в лаптях, босые или в сапогах, громыхающих шпорами. Беспечально вздохнув и радуясь полноте счастья, он разрезал селедку на две части: с головы съест сейчас, а с хвостом оставит на ужин… Боже, до чего же прекрасна жизн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На подоконнике подсыхали игрушечные лошадки, вылепленные из глины, которые барон мастерил для продажи. Прохожие иногда заглядывались на них с улицы. Уж больно хороши! Бегут себе лошадки или встают на дыбы, мнимый ветер развевает у них хвосты из льняных оческов, а вместо глаз — бусинки бисера. Прохожий, вдоволь налюбовавшись, порою наклонялся пониже, заглядывая в глубину подвальных комнатенок, а там он видел молодого человека, который, закатав рукава рубахи, чертил, рисовал или вырезал из бумаги опять-таки лошадок.</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Иные, недоумевая, спрашивали будочник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Что за мастеровой живет в угловом дом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А шут его знает. Говорят, будто из баронов, был офицером по артиллерии. Тока не верится… Уж больно прост. Даже со мною здоровается. Чудит! А сам куску хлеба рад.</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а лошадях помешался, что л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Оно так. Бывало, затащит к себе в подвал кобылу, сам между ног ее приладится и рисует всяко. Как это не боит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едь зашибут копытом. Никто и знать не буде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Этим бедным бароном был Петр Карлович Клодт, а точнее — барон Клодт фон Юргснсбург, потомок древних рыцарей из Вестфалии, которые позже владели в Курляндии замком Юргенсбург, полученным ими в дар от герцога Готкарда Кетлера, предшественника известной всем нам династии герцогов Биронов.</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4"/>
        </w:rPr>
      </w:pPr>
      <w:r>
        <w:rPr>
          <w:sz w:val="28"/>
          <w:szCs w:val="24"/>
        </w:rPr>
        <w:t>***</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Отец скульптора. Карл Федорович, немало повидал на своем веку, немало сражался, портрет его попал в Галерею героев 1812 года, где красуется и поныне. Дослужившись до генеральских чинов, барон устоял в кровавых битвах эпохи, зато рухнул, как подкошенный, не вынеся оскорблений начальств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Скульптор до старости помнил и чтил батюш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Он сам бедняк, игрушками нас не баловал. Возьмет колоду карт, нарежет из них лошадок, вот мы в них играли. Клодты с детства безделья и скуки не ведали. Строгали, пилили, клеили, рисовали, чертили, радовались, что так интересно жит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Был 1830 год, когда Клодта избрали «вольнослушателем» при Академии художеств; по рисункам барона судили, что из него может со временем получиться недурной гравер. Клодт попал в среду художников, ему близкую, хотя сами-то художники, разделенные по рангам, словно офицеры на вахтпараде, отводили барону место в последних шеренгах своего построения по чина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Увы, в искусстве, как и в жизни, существовала своего рода иерархия — кому быть выше, кому ниже, кому где стоять, кому кланяться нижайше, а кому хватит и едва приметного кивка головой. Первым средь мастеров искусства был в ту пору знаменитый скульптор Иван Петрович Мартос, убеленный благородною сединой, маститый ректор Императорской Академии художест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Иной час, заметив барона, Мартос небрежно спрашивал:</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Все лошадками балуетес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Люблю лошадей, Иван Петрович.., стараюс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Пустое дело! С лошадей добра не наживете. Где бы вам путным чем-либо заняться, а вы игрушками тешитес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Иногда же барон чистил свой сюртучишко, испачканный глиной и обляпанный воском, стыдливо приглаживая на карманах нищенскую бахрому ветхой одежды, повязывал шею галстуком и шел в академическую церковь. Петра Карловича не занимала обедня, не тешили голоса певчих, он мечтал увидеть здесь свое потаенное, но сердечное сокровище — Катеньку Мартос!</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 кругу семьи Мартоса, среди его богато разряженных дочерей, бывала и Уленька Спиридонова, круглая сирота, пригретая в доме Мартосов, чтобы в нищете не пропала. Вот ей разрешалось делать в церкви что вздумается, и эта некрасивая широколицая девочка озорно подмигивала дьячкам, гримасничала и корчила рожицы, сама же тишком прыскала в кулачок от смех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Но барон Клодт, поглощенный любовью, видел одну лишь Катень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Он заявился в дом Мартосов и он сразу же рухнул перед матерью на колен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Вы одна, божественная Авдотья Афанасьевна, можете устроить мое счастье! Не откажите в руке вашей Катеньки, уговорите и своего супруга, почтеннейшего Ивана Петрович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На это ему было четко сказан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В уме ли вы, барон? Как такое могло прийти в голову? Да разве Катенька ровня вам? Или решили, что одной селедки на двоих хватит? Моя доченька изнежена, как цветочек, росла в холе и неге, дочь академика, а вы… Много ли прибыли с лошадок, которых вы по ночам лепите? Нет, голубчик, не там жену себе ищете… Ивана Петровича я даже и волновать вашей просьбой не осмелюсь: он меня и вас турнет сраз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онолог почтенной дамы был слишком напыщен и долог, но я сокращаю его до предела, ибо за его словами стоял сундук, наполненный деньгами. Суть же монолога была таков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Вот если бы, скажем, моя дочь была мастерица на все руки да притом еще нищая, как Уленька Спиридонова, пригретая нами из милости, так я и мужа-то спрашивать не стала бы: берите хоть сейчас в жены.., два сапога пар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Тут в душе Петра Карловича взыграла гордость вестфальских рыцарей, владевших когда-то замком Юргенсбург, и он поднялся с колен, отряхнув с них пыл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Вот и отлично, добрейшая Авдотья Афанасьевна, — рассудил барон. — Совершенно согласен, что два сапога — хорошая пара! Если вы считаете свою дочь принцессой, так я согласен жениться на ее домашней прислуге, какова и есть Уленьк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икак изволите шутить со мною, барон?</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Петр Карлович разложил все по полочка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Уленька хлопочет с утра до ночи, я тоже трудолюби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Она бедная, и я нищий. Вот и станет женою мне, что гораздо лучше, нежели бы я затащил в свой подвал балованную дочку ректора академии. Пусть уж будет Уленька голодная и плохо одетая, но вы, отдавая ее за меня, не боитесь этог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се решилось в два счет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Уля! — позвала Авдотья Афанасьевна сироту-приживалку. — Тут барон Петр Карлович Клодт руки и сердца твоих проси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Уленька Спиридонова зашлась от веселого хохот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Вот уж не думала, не гадала, что стану я баронессо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Петр Карлович взял хохотушку за ру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Верю, что ты принесешь мне большое счасть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Мартос отнесся к свадьбе серьезно. В церковь сам приехал с семейством, пригласил и знатных гостей. Невеста с трепетом ожидала явления жениха. Но барон не показывался, и Авдотья Афанасьевна изложила свои серьезные подозр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Сбежал! Кому ж на нищей охота женить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 дверях храма возникла суета, священник вопросил:</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Что там за шум? Уймитес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Церковный сторож отвечал во всеуслышан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Да тут какой-то оборванец в божий храм ломится. Сказывает, что его невеста заждалась. По шее давать али как ещ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Пусти, — возвестил Мартос торжественн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Да он вить женихом себя прозывае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Это и есть жених, а вот и невеста ег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Утром, когда молодые проснулись, Уленька спросил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Чай будем пить или кофий со сладким сахаро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Я бы и рад, да где взять? — отвечал барон.</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Уленька, румяная после сна, не огорчилас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ет, так нет. Водички из колодца попьем, можно и без кофию жить, лишь бы только любил ты меня, Петруш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Она стала перебирать белье, подаренное ей Мартосами на свадьбу, и между простынями нашла серебряные рубли (таков был старый обычай: класть деньги в белье новобрачно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Со мною не пропадешь, — повеселела Уленька. — Не было ни грошика, так сразу рубли завелис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Только она это сказала, как в двери забарабанили, да столь внушительно, что Петр Карлович даже испугал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Кто бы это? Уж не дворник ли? Чего ему надобн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ошел дворцовый курьер, дядька здоровущий, весь разряженный, как петух, и с удивлением обозрел скудную обстановку жилья новобрачных, где столы были завалены комками сырой глины, обрезками жести, рисунками и муляжами лошадиных голо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Наверное, я не туды попал, — оторопел курьер.</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А кого ищете, судар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Барона Петра Карловича Клодта фон Юргенсбург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Сыскать его велел император, дабы срочно доставить в манеж конной гвардии, где его императорское величество желает показать барону лошадей, что привезены в Петербург из Англи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Николай I похвастал перед анималистом статью английских жеребцов, стоивших ему немалых денег, потом сказал:</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Барон! Давно наслышан об успехах твоих в лепке лошадиных фигур. Это кстати. Мой архитектор Стасов перестроил Нарвские триумфальные ворота, но теперь для колесницы Победы на аттике требуется изваять шестерку лошадей. Думаю, никто лучше тебя с такой работой не справится. Считай этот заказ моим личным заказом. Сделаешь хорошо — награжу по-царск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Обратно домой Клодт вернулся, обвешанный с ног до головы кульками со сладостями, расцеловал свою Улень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А ведь ты и впрямь принесла мне счастье. Сейчас будем пить кофе с сахаром, а затем поедем по магазина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Заче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w:t>
      </w:r>
      <w:r>
        <w:rPr>
          <w:sz w:val="28"/>
        </w:rPr>
        <w:t>Ты купишь самое красивое, самое нарядное платье. Будешь одета лучше всех женщин на свете, как сказочная принцесса..</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
          <w:b/>
          <w:bCs/>
          <w:kern w:val="2"/>
          <w:sz w:val="28"/>
        </w:rPr>
      </w:pPr>
      <w:r>
        <w:rPr>
          <w:b/>
          <w:bCs/>
          <w:kern w:val="2"/>
          <w:sz w:val="28"/>
        </w:rPr>
        <w:t>Вопросы для обсуждения.</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Cs/>
          <w:kern w:val="2"/>
          <w:sz w:val="28"/>
        </w:rPr>
      </w:pPr>
      <w:r>
        <w:rPr>
          <w:bCs/>
          <w:kern w:val="2"/>
          <w:sz w:val="28"/>
        </w:rPr>
        <w:t>1. Ребята, вам понравился рассказ?</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Cs/>
          <w:kern w:val="2"/>
          <w:sz w:val="28"/>
        </w:rPr>
      </w:pPr>
      <w:r>
        <w:rPr>
          <w:bCs/>
          <w:kern w:val="2"/>
          <w:sz w:val="28"/>
        </w:rPr>
        <w:t>2. Как вы считаете, о чем этот рассказ?</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
          <w:b/>
          <w:bCs/>
          <w:kern w:val="2"/>
          <w:sz w:val="28"/>
        </w:rPr>
      </w:pPr>
      <w:r>
        <w:rPr>
          <w:bCs/>
          <w:kern w:val="2"/>
          <w:sz w:val="28"/>
        </w:rPr>
        <w:t>3</w:t>
      </w:r>
      <w:r>
        <w:rPr>
          <w:b/>
          <w:bCs/>
          <w:kern w:val="2"/>
          <w:sz w:val="28"/>
        </w:rPr>
        <w:t xml:space="preserve">. </w:t>
      </w:r>
      <w:r>
        <w:rPr>
          <w:bCs/>
          <w:kern w:val="2"/>
          <w:sz w:val="28"/>
        </w:rPr>
        <w:t>По вашему мнению</w:t>
      </w:r>
      <w:r>
        <w:rPr>
          <w:b/>
          <w:bCs/>
          <w:kern w:val="2"/>
          <w:sz w:val="28"/>
        </w:rPr>
        <w:t>,</w:t>
      </w:r>
      <w:r>
        <w:rPr>
          <w:bCs/>
          <w:kern w:val="2"/>
          <w:sz w:val="28"/>
        </w:rPr>
        <w:t xml:space="preserve"> что принесло счастье </w:t>
      </w:r>
      <w:r>
        <w:rPr>
          <w:sz w:val="28"/>
        </w:rPr>
        <w:t>Петру Карловичу Клодту?</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Cs/>
          <w:kern w:val="2"/>
          <w:sz w:val="28"/>
        </w:rPr>
      </w:pPr>
      <w:r>
        <w:rPr>
          <w:bCs/>
          <w:kern w:val="2"/>
          <w:sz w:val="28"/>
        </w:rPr>
        <w:t>4. Для чего человеку необходимо заниматься любимым делом?</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Cs/>
          <w:kern w:val="2"/>
          <w:sz w:val="28"/>
        </w:rPr>
      </w:pPr>
      <w:r>
        <w:rPr>
          <w:bCs/>
          <w:kern w:val="2"/>
          <w:sz w:val="28"/>
        </w:rPr>
        <w:t>5. Как вы думаете, может ли целеустремленность сделать человека гениальным в своем деле?</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Cs/>
          <w:kern w:val="2"/>
          <w:sz w:val="28"/>
        </w:rPr>
      </w:pPr>
      <w:r>
        <w:rPr>
          <w:bCs/>
          <w:kern w:val="2"/>
          <w:sz w:val="28"/>
        </w:rPr>
        <w:t>6. А какое качество еще необходимо для успех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kern w:val="2"/>
          <w:sz w:val="28"/>
        </w:rPr>
      </w:pPr>
      <w:r>
        <w:rPr>
          <w:b/>
          <w:bCs/>
          <w:kern w:val="2"/>
          <w:sz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t>Источник:</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1"/>
        <w:rPr>
          <w:bCs/>
          <w:kern w:val="2"/>
          <w:sz w:val="28"/>
        </w:rPr>
      </w:pPr>
      <w:r>
        <w:rPr>
          <w:bCs/>
          <w:kern w:val="2"/>
          <w:sz w:val="28"/>
        </w:rPr>
        <w:t>Пикуль В.С. Наша милая, милая Уленька. – М.: Изд. Вече, 2002, 16 стр.</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kern w:val="2"/>
          <w:sz w:val="28"/>
        </w:rPr>
      </w:pPr>
      <w:r>
        <w:rPr>
          <w:b/>
          <w:bCs/>
          <w:kern w:val="2"/>
          <w:sz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rPr>
      </w:pPr>
      <w:r>
        <w:rPr>
          <w:b/>
          <w:sz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b/>
          <w:sz w:val="28"/>
        </w:rPr>
        <w:t>Рассказ В.А. Сухомлинского "Стыдно перед соловушко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Оля и Лида пошли в лес. Они устали и сели на траву отдохнуть и пообедат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ынули из сумки хлеб, масло, яйца. Когда девочки поели, недалеко от них запел соловей. Очарованные, прекрасной песней, Оля и Лида сидели, боясь пошевельнуть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Соловей перестал петь. Лида собрала остатки своей еды и хлебные крошки и положила в сум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Зачем ты берёшь с собой этот мусор? - сказала Оля. - Брось в кусты. Ведь мы в лесу. Никто не увиди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Стыдно... перед соловушкой,- тихо ответила Лид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опросы для об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1. Ребята, о чем этот расс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2. Какое правило не захотела нарушать Л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3. Что побудило девочку не нарушать правило поведения в л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4. Как бы вы поступили на месте дево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5. Вспомните, вы всегда убираете за собой мусор в общественных ме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6. Как вы считаете, что было бы с обществом, если не было бы ни правил, ни законов, ни инструкций?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sz w:val="28"/>
        </w:rPr>
      </w:pPr>
      <w:r>
        <w:rPr>
          <w:b/>
          <w:sz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sz w:val="28"/>
        </w:rPr>
      </w:pPr>
      <w:r>
        <w:rPr>
          <w:b/>
          <w:sz w:val="28"/>
        </w:rPr>
        <w:t>Источник:</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Сухомлинский В.А. Цветок солнца. – М.: Изд.: «Школа», 2012, 240 стр.</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sz w:val="28"/>
        </w:rPr>
      </w:pPr>
      <w:r>
        <w:rPr>
          <w:b/>
          <w:sz w:val="28"/>
        </w:rPr>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сказ М. Зощенко «Глупая история».</w:t>
      </w:r>
    </w:p>
    <w:p>
      <w:pPr>
        <w:pStyle w:val="Style13"/>
        <w:shd w:fill="FAFBFC" w:val="clear"/>
        <w:spacing w:lineRule="auto" w:line="360" w:before="0" w:after="0"/>
        <w:ind w:firstLine="709"/>
        <w:jc w:val="both"/>
        <w:rPr>
          <w:sz w:val="28"/>
          <w:szCs w:val="28"/>
        </w:rPr>
      </w:pPr>
      <w:r>
        <w:rPr>
          <w:sz w:val="28"/>
          <w:szCs w:val="28"/>
        </w:rPr>
        <w:t>Петя был не такой уж маленький мальчик. Ему было четыре года. Но мама считала его совсем крошечным ребёнком. Она кормила его с ложечки, гулять водила за ручку и по утрам сама одевала его.</w:t>
      </w:r>
    </w:p>
    <w:p>
      <w:pPr>
        <w:pStyle w:val="Style13"/>
        <w:shd w:fill="FAFBFC" w:val="clear"/>
        <w:spacing w:lineRule="auto" w:line="360" w:before="0" w:after="0"/>
        <w:ind w:firstLine="709"/>
        <w:jc w:val="both"/>
        <w:rPr/>
      </w:pPr>
      <w:r>
        <w:rPr>
          <w:sz w:val="28"/>
          <w:szCs w:val="28"/>
        </w:rPr>
        <w:t>Однажды Петя проснулся в своей постельке. И мама стала его одевать. Вот она одела его и поставила на ножки около кровати. Но Петя вдруг упал. Мама думала, что он шалит, и снова поставила его на ножки. Но тот опять упал. Мама удивилась и в третий раз поставила его около кроватки. Но ребёнок снова упал.</w:t>
      </w:r>
    </w:p>
    <w:p>
      <w:pPr>
        <w:pStyle w:val="Style13"/>
        <w:shd w:fill="FAFBFC" w:val="clear"/>
        <w:spacing w:lineRule="auto" w:line="360" w:before="0" w:after="0"/>
        <w:ind w:firstLine="709"/>
        <w:jc w:val="both"/>
        <w:rPr>
          <w:sz w:val="28"/>
          <w:szCs w:val="28"/>
        </w:rPr>
      </w:pPr>
      <w:r>
        <w:rPr>
          <w:sz w:val="28"/>
          <w:szCs w:val="28"/>
        </w:rPr>
        <w:t>Мама испугалась и по телефону позвонила папе на службу.</w:t>
      </w:r>
    </w:p>
    <w:p>
      <w:pPr>
        <w:pStyle w:val="Style13"/>
        <w:shd w:fill="FAFBFC" w:val="clear"/>
        <w:spacing w:lineRule="auto" w:line="360" w:before="0" w:after="0"/>
        <w:ind w:firstLine="709"/>
        <w:jc w:val="both"/>
        <w:rPr>
          <w:sz w:val="28"/>
          <w:szCs w:val="28"/>
        </w:rPr>
      </w:pPr>
      <w:r>
        <w:rPr>
          <w:sz w:val="28"/>
          <w:szCs w:val="28"/>
        </w:rPr>
        <w:t>Она сказала папе:</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Приезжай скорей домой. Что-то с нашим мальчиком случилось — он на ножках стоять не может.</w:t>
      </w:r>
    </w:p>
    <w:p>
      <w:pPr>
        <w:pStyle w:val="Style13"/>
        <w:shd w:fill="FAFBFC" w:val="clear"/>
        <w:spacing w:lineRule="auto" w:line="360" w:before="0" w:after="0"/>
        <w:ind w:firstLine="709"/>
        <w:jc w:val="both"/>
        <w:rPr>
          <w:sz w:val="28"/>
          <w:szCs w:val="28"/>
        </w:rPr>
      </w:pPr>
      <w:r>
        <w:rPr>
          <w:sz w:val="28"/>
          <w:szCs w:val="28"/>
        </w:rPr>
        <w:t>Вот папа приезжает и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Это глупости. Наш мальчик хорошо ходит и бегает, и не может быть, чтобы он у нас падал.</w:t>
      </w:r>
    </w:p>
    <w:p>
      <w:pPr>
        <w:pStyle w:val="Style13"/>
        <w:shd w:fill="FAFBFC" w:val="clear"/>
        <w:spacing w:lineRule="auto" w:line="360" w:before="0" w:after="0"/>
        <w:ind w:firstLine="709"/>
        <w:jc w:val="both"/>
        <w:rPr>
          <w:sz w:val="28"/>
          <w:szCs w:val="28"/>
        </w:rPr>
      </w:pPr>
      <w:r>
        <w:rPr>
          <w:sz w:val="28"/>
          <w:szCs w:val="28"/>
        </w:rPr>
        <w:drawing>
          <wp:inline distT="0" distB="0" distL="0" distR="0">
            <wp:extent cx="2666365" cy="113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32" r="-13" b="-32"/>
                    <a:stretch>
                      <a:fillRect/>
                    </a:stretch>
                  </pic:blipFill>
                  <pic:spPr bwMode="auto">
                    <a:xfrm>
                      <a:off x="0" y="0"/>
                      <a:ext cx="2666365" cy="1132840"/>
                    </a:xfrm>
                    <a:prstGeom prst="rect">
                      <a:avLst/>
                    </a:prstGeom>
                  </pic:spPr>
                </pic:pic>
              </a:graphicData>
            </a:graphic>
          </wp:inline>
        </w:drawing>
      </w:r>
    </w:p>
    <w:p>
      <w:pPr>
        <w:pStyle w:val="Style13"/>
        <w:shd w:fill="FAFBFC" w:val="clear"/>
        <w:spacing w:lineRule="auto" w:line="360" w:before="0" w:after="0"/>
        <w:ind w:firstLine="709"/>
        <w:jc w:val="both"/>
        <w:rPr>
          <w:sz w:val="28"/>
          <w:szCs w:val="28"/>
        </w:rPr>
      </w:pPr>
      <w:r>
        <w:rPr>
          <w:sz w:val="28"/>
          <w:szCs w:val="28"/>
        </w:rPr>
        <w:t>И он моментально ставит мальчика на ковёр. Мальчик хочет пойти к своим игрушкам, но снова, в четвертый раз, падает.</w:t>
      </w:r>
    </w:p>
    <w:p>
      <w:pPr>
        <w:pStyle w:val="Style13"/>
        <w:shd w:fill="FAFBFC" w:val="clear"/>
        <w:spacing w:lineRule="auto" w:line="360" w:before="0" w:after="0"/>
        <w:ind w:firstLine="709"/>
        <w:jc w:val="both"/>
        <w:rPr>
          <w:sz w:val="28"/>
          <w:szCs w:val="28"/>
        </w:rPr>
      </w:pPr>
      <w:r>
        <w:rPr>
          <w:sz w:val="28"/>
          <w:szCs w:val="28"/>
        </w:rPr>
        <w:t>Папа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Надо скорей позвать доктора. Наверно, наш мальчик захворал. Наверно, он вчера конфетами объелся.</w:t>
      </w:r>
    </w:p>
    <w:p>
      <w:pPr>
        <w:pStyle w:val="Style13"/>
        <w:shd w:fill="FAFBFC" w:val="clear"/>
        <w:spacing w:lineRule="auto" w:line="360" w:before="0" w:after="0"/>
        <w:ind w:firstLine="709"/>
        <w:jc w:val="both"/>
        <w:rPr>
          <w:sz w:val="28"/>
          <w:szCs w:val="28"/>
        </w:rPr>
      </w:pPr>
      <w:r>
        <w:rPr>
          <w:sz w:val="28"/>
          <w:szCs w:val="28"/>
        </w:rPr>
        <w:t>Позвали доктора.</w:t>
      </w:r>
    </w:p>
    <w:p>
      <w:pPr>
        <w:pStyle w:val="Style13"/>
        <w:shd w:fill="FAFBFC" w:val="clear"/>
        <w:spacing w:lineRule="auto" w:line="360" w:before="0" w:after="0"/>
        <w:ind w:firstLine="709"/>
        <w:jc w:val="both"/>
        <w:rPr>
          <w:sz w:val="28"/>
          <w:szCs w:val="28"/>
        </w:rPr>
      </w:pPr>
      <w:r>
        <w:rPr>
          <w:sz w:val="28"/>
          <w:szCs w:val="28"/>
        </w:rPr>
        <w:drawing>
          <wp:inline distT="0" distB="0" distL="0" distR="0">
            <wp:extent cx="2666365" cy="240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5" r="-13" b="-15"/>
                    <a:stretch>
                      <a:fillRect/>
                    </a:stretch>
                  </pic:blipFill>
                  <pic:spPr bwMode="auto">
                    <a:xfrm>
                      <a:off x="0" y="0"/>
                      <a:ext cx="2666365" cy="2407920"/>
                    </a:xfrm>
                    <a:prstGeom prst="rect">
                      <a:avLst/>
                    </a:prstGeom>
                  </pic:spPr>
                </pic:pic>
              </a:graphicData>
            </a:graphic>
          </wp:inline>
        </w:drawing>
      </w:r>
    </w:p>
    <w:p>
      <w:pPr>
        <w:pStyle w:val="Style13"/>
        <w:shd w:fill="FAFBFC" w:val="clear"/>
        <w:spacing w:lineRule="auto" w:line="360" w:before="0" w:after="0"/>
        <w:ind w:firstLine="709"/>
        <w:jc w:val="both"/>
        <w:rPr>
          <w:sz w:val="28"/>
          <w:szCs w:val="28"/>
        </w:rPr>
      </w:pPr>
      <w:r>
        <w:rPr>
          <w:sz w:val="28"/>
          <w:szCs w:val="28"/>
        </w:rPr>
        <w:t>Приходит доктор в очках и с трубкой. Доктор говорит Пете:</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Это что за новости! Почему ты падаешь?</w:t>
      </w:r>
    </w:p>
    <w:p>
      <w:pPr>
        <w:pStyle w:val="Style13"/>
        <w:shd w:fill="FAFBFC" w:val="clear"/>
        <w:spacing w:lineRule="auto" w:line="360" w:before="0" w:after="0"/>
        <w:ind w:firstLine="709"/>
        <w:jc w:val="both"/>
        <w:rPr>
          <w:sz w:val="28"/>
          <w:szCs w:val="28"/>
        </w:rPr>
      </w:pPr>
      <w:r>
        <w:rPr>
          <w:sz w:val="28"/>
          <w:szCs w:val="28"/>
        </w:rPr>
        <w:t>Петя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Не знаю, почему, но немножко падаю.</w:t>
      </w:r>
    </w:p>
    <w:p>
      <w:pPr>
        <w:pStyle w:val="Style13"/>
        <w:shd w:fill="FAFBFC" w:val="clear"/>
        <w:spacing w:lineRule="auto" w:line="360" w:before="0" w:after="0"/>
        <w:ind w:firstLine="709"/>
        <w:jc w:val="both"/>
        <w:rPr>
          <w:sz w:val="28"/>
          <w:szCs w:val="28"/>
        </w:rPr>
      </w:pPr>
      <w:r>
        <w:rPr>
          <w:sz w:val="28"/>
          <w:szCs w:val="28"/>
        </w:rPr>
        <w:t>Доктор говорит маме:</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А ну-ка, разденьте этого ребёнка, я его сейчас осмотрю.</w:t>
      </w:r>
    </w:p>
    <w:p>
      <w:pPr>
        <w:pStyle w:val="Style13"/>
        <w:shd w:fill="FAFBFC" w:val="clear"/>
        <w:spacing w:lineRule="auto" w:line="360" w:before="0" w:after="0"/>
        <w:ind w:firstLine="709"/>
        <w:jc w:val="both"/>
        <w:rPr>
          <w:sz w:val="28"/>
          <w:szCs w:val="28"/>
        </w:rPr>
      </w:pPr>
      <w:r>
        <w:rPr>
          <w:sz w:val="28"/>
          <w:szCs w:val="28"/>
        </w:rPr>
        <w:t>Мама раздела Петю, и доктор стал его слушать.</w:t>
      </w:r>
    </w:p>
    <w:p>
      <w:pPr>
        <w:pStyle w:val="Style13"/>
        <w:shd w:fill="FAFBFC" w:val="clear"/>
        <w:spacing w:lineRule="auto" w:line="360" w:before="0" w:after="0"/>
        <w:ind w:firstLine="709"/>
        <w:jc w:val="both"/>
        <w:rPr>
          <w:sz w:val="28"/>
          <w:szCs w:val="28"/>
        </w:rPr>
      </w:pPr>
      <w:r>
        <w:rPr>
          <w:sz w:val="28"/>
          <w:szCs w:val="28"/>
        </w:rPr>
        <w:t>Доктор послушал его через трубку и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Ребёнок совершенно здоровый. И это удивительно, почему он у вас падает. А ну-ка, оденьте его снова и поставьте на ножки.</w:t>
      </w:r>
    </w:p>
    <w:p>
      <w:pPr>
        <w:pStyle w:val="Style13"/>
        <w:shd w:fill="FAFBFC" w:val="clear"/>
        <w:spacing w:lineRule="auto" w:line="360" w:before="0" w:after="0"/>
        <w:ind w:firstLine="709"/>
        <w:jc w:val="both"/>
        <w:rPr>
          <w:sz w:val="28"/>
          <w:szCs w:val="28"/>
        </w:rPr>
      </w:pPr>
      <w:r>
        <w:rPr>
          <w:sz w:val="28"/>
          <w:szCs w:val="28"/>
        </w:rPr>
        <w:t>Вот мама быстро одевает мальчика и ставит на пол.</w:t>
      </w:r>
    </w:p>
    <w:p>
      <w:pPr>
        <w:pStyle w:val="Style13"/>
        <w:shd w:fill="FAFBFC" w:val="clear"/>
        <w:spacing w:lineRule="auto" w:line="360" w:before="0" w:after="0"/>
        <w:ind w:firstLine="709"/>
        <w:jc w:val="both"/>
        <w:rPr>
          <w:sz w:val="28"/>
          <w:szCs w:val="28"/>
        </w:rPr>
      </w:pPr>
      <w:r>
        <w:rPr>
          <w:sz w:val="28"/>
          <w:szCs w:val="28"/>
        </w:rPr>
        <w:t>И доктор одевает очки на нос, чтобы получше видеть, как мальчик падает.</w:t>
      </w:r>
    </w:p>
    <w:p>
      <w:pPr>
        <w:pStyle w:val="Style13"/>
        <w:shd w:fill="FAFBFC" w:val="clear"/>
        <w:spacing w:lineRule="auto" w:line="360" w:before="0" w:after="0"/>
        <w:ind w:firstLine="709"/>
        <w:jc w:val="both"/>
        <w:rPr>
          <w:sz w:val="28"/>
          <w:szCs w:val="28"/>
        </w:rPr>
      </w:pPr>
      <w:r>
        <w:rPr>
          <w:sz w:val="28"/>
          <w:szCs w:val="28"/>
        </w:rPr>
        <w:t>Только мальчика поставили на ножки — и вдруг он опять упал.</w:t>
      </w:r>
    </w:p>
    <w:p>
      <w:pPr>
        <w:pStyle w:val="Style13"/>
        <w:shd w:fill="FAFBFC" w:val="clear"/>
        <w:spacing w:lineRule="auto" w:line="360" w:before="0" w:after="0"/>
        <w:ind w:firstLine="709"/>
        <w:jc w:val="both"/>
        <w:rPr>
          <w:sz w:val="28"/>
          <w:szCs w:val="28"/>
        </w:rPr>
      </w:pPr>
      <w:r>
        <w:rPr>
          <w:sz w:val="28"/>
          <w:szCs w:val="28"/>
        </w:rPr>
        <w:drawing>
          <wp:inline distT="0" distB="0" distL="0" distR="0">
            <wp:extent cx="2666365"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2" r="-13" b="-12"/>
                    <a:stretch>
                      <a:fillRect/>
                    </a:stretch>
                  </pic:blipFill>
                  <pic:spPr bwMode="auto">
                    <a:xfrm>
                      <a:off x="0" y="0"/>
                      <a:ext cx="2666365" cy="3066415"/>
                    </a:xfrm>
                    <a:prstGeom prst="rect">
                      <a:avLst/>
                    </a:prstGeom>
                  </pic:spPr>
                </pic:pic>
              </a:graphicData>
            </a:graphic>
          </wp:inline>
        </w:drawing>
      </w:r>
    </w:p>
    <w:p>
      <w:pPr>
        <w:pStyle w:val="Style13"/>
        <w:shd w:fill="FAFBFC" w:val="clear"/>
        <w:spacing w:lineRule="auto" w:line="360" w:before="0" w:after="0"/>
        <w:ind w:firstLine="709"/>
        <w:jc w:val="both"/>
        <w:rPr>
          <w:sz w:val="28"/>
          <w:szCs w:val="28"/>
        </w:rPr>
      </w:pPr>
      <w:r>
        <w:rPr>
          <w:sz w:val="28"/>
          <w:szCs w:val="28"/>
        </w:rPr>
        <w:t>Доктор удивился и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Позовите профессора. Может быть, профессор догадается, почему этот ребёнок падает.</w:t>
      </w:r>
    </w:p>
    <w:p>
      <w:pPr>
        <w:pStyle w:val="Style13"/>
        <w:shd w:fill="FAFBFC" w:val="clear"/>
        <w:spacing w:lineRule="auto" w:line="360" w:before="0" w:after="0"/>
        <w:ind w:firstLine="709"/>
        <w:jc w:val="both"/>
        <w:rPr>
          <w:sz w:val="28"/>
          <w:szCs w:val="28"/>
        </w:rPr>
      </w:pPr>
      <w:r>
        <w:rPr>
          <w:sz w:val="28"/>
          <w:szCs w:val="28"/>
        </w:rPr>
        <w:t>Папа пошёл звонить профессору, а в этот момент к Пете в гости приходит маленький мальчик Коля.</w:t>
      </w:r>
    </w:p>
    <w:p>
      <w:pPr>
        <w:pStyle w:val="Style13"/>
        <w:shd w:fill="FAFBFC" w:val="clear"/>
        <w:spacing w:lineRule="auto" w:line="360" w:before="0" w:after="0"/>
        <w:ind w:firstLine="709"/>
        <w:jc w:val="both"/>
        <w:rPr>
          <w:sz w:val="28"/>
          <w:szCs w:val="28"/>
        </w:rPr>
      </w:pPr>
      <w:r>
        <w:rPr>
          <w:sz w:val="28"/>
          <w:szCs w:val="28"/>
        </w:rPr>
        <w:t>Коля посмотрел на Петю, засмеялся и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А я знаю, почему у вас Петя падает.</w:t>
      </w:r>
    </w:p>
    <w:p>
      <w:pPr>
        <w:pStyle w:val="Style13"/>
        <w:shd w:fill="FAFBFC" w:val="clear"/>
        <w:spacing w:lineRule="auto" w:line="360" w:before="0" w:after="0"/>
        <w:ind w:firstLine="709"/>
        <w:jc w:val="both"/>
        <w:rPr>
          <w:sz w:val="28"/>
          <w:szCs w:val="28"/>
        </w:rPr>
      </w:pPr>
      <w:r>
        <w:rPr>
          <w:sz w:val="28"/>
          <w:szCs w:val="28"/>
        </w:rPr>
        <w:t>Доктор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Глядите, какой нашёлся учёный карапуз, — он лучше меня знает, почему дети падают.</w:t>
      </w:r>
    </w:p>
    <w:p>
      <w:pPr>
        <w:pStyle w:val="Style13"/>
        <w:shd w:fill="FAFBFC" w:val="clear"/>
        <w:spacing w:lineRule="auto" w:line="360" w:before="0" w:after="0"/>
        <w:ind w:firstLine="709"/>
        <w:jc w:val="both"/>
        <w:rPr>
          <w:sz w:val="28"/>
          <w:szCs w:val="28"/>
        </w:rPr>
      </w:pPr>
      <w:r>
        <w:rPr>
          <w:sz w:val="28"/>
          <w:szCs w:val="28"/>
        </w:rPr>
        <w:t>Коля говорит:</w:t>
      </w:r>
    </w:p>
    <w:p>
      <w:pPr>
        <w:pStyle w:val="Style13"/>
        <w:shd w:fill="FAFBFC" w:val="clear"/>
        <w:spacing w:lineRule="auto" w:line="360" w:before="0" w:after="0"/>
        <w:ind w:firstLine="709"/>
        <w:jc w:val="both"/>
        <w:rPr>
          <w:sz w:val="28"/>
          <w:szCs w:val="28"/>
        </w:rPr>
      </w:pPr>
      <w:r>
        <w:rPr>
          <w:sz w:val="28"/>
          <w:szCs w:val="28"/>
        </w:rPr>
        <w:drawing>
          <wp:inline distT="0" distB="0" distL="0" distR="0">
            <wp:extent cx="2666365"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9" r="-13" b="-19"/>
                    <a:stretch>
                      <a:fillRect/>
                    </a:stretch>
                  </pic:blipFill>
                  <pic:spPr bwMode="auto">
                    <a:xfrm>
                      <a:off x="0" y="0"/>
                      <a:ext cx="2666365" cy="1914525"/>
                    </a:xfrm>
                    <a:prstGeom prst="rect">
                      <a:avLst/>
                    </a:prstGeom>
                  </pic:spPr>
                </pic:pic>
              </a:graphicData>
            </a:graphic>
          </wp:inline>
        </w:drawing>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Поглядите, как Петя у вас одет. У него одна штанина болтается, а в другую засунуты обе ножки. Вот почему он и падает.</w:t>
      </w:r>
    </w:p>
    <w:p>
      <w:pPr>
        <w:pStyle w:val="Style13"/>
        <w:shd w:fill="FAFBFC" w:val="clear"/>
        <w:spacing w:lineRule="auto" w:line="360" w:before="0" w:after="0"/>
        <w:ind w:firstLine="709"/>
        <w:jc w:val="both"/>
        <w:rPr>
          <w:sz w:val="28"/>
          <w:szCs w:val="28"/>
        </w:rPr>
      </w:pPr>
      <w:r>
        <w:rPr>
          <w:sz w:val="28"/>
          <w:szCs w:val="28"/>
        </w:rPr>
        <w:t>Тут все заахали и заохали.</w:t>
      </w:r>
    </w:p>
    <w:p>
      <w:pPr>
        <w:pStyle w:val="Style13"/>
        <w:shd w:fill="FAFBFC" w:val="clear"/>
        <w:spacing w:lineRule="auto" w:line="360" w:before="0" w:after="0"/>
        <w:ind w:firstLine="709"/>
        <w:jc w:val="both"/>
        <w:rPr>
          <w:sz w:val="28"/>
          <w:szCs w:val="28"/>
        </w:rPr>
      </w:pPr>
      <w:r>
        <w:rPr>
          <w:sz w:val="28"/>
          <w:szCs w:val="28"/>
        </w:rPr>
        <w:t>Петя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Это меня мама одевала.</w:t>
      </w:r>
    </w:p>
    <w:p>
      <w:pPr>
        <w:pStyle w:val="Style13"/>
        <w:shd w:fill="FAFBFC" w:val="clear"/>
        <w:spacing w:lineRule="auto" w:line="360" w:before="0" w:after="0"/>
        <w:ind w:firstLine="709"/>
        <w:jc w:val="both"/>
        <w:rPr>
          <w:sz w:val="28"/>
          <w:szCs w:val="28"/>
        </w:rPr>
      </w:pPr>
      <w:r>
        <w:rPr>
          <w:sz w:val="28"/>
          <w:szCs w:val="28"/>
        </w:rPr>
        <w:t>Доктор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Не нужно звать профессора. Теперь нам понятно, почему ребёнок падает.</w:t>
      </w:r>
    </w:p>
    <w:p>
      <w:pPr>
        <w:pStyle w:val="Style13"/>
        <w:shd w:fill="FAFBFC" w:val="clear"/>
        <w:spacing w:lineRule="auto" w:line="360" w:before="0" w:after="0"/>
        <w:ind w:firstLine="709"/>
        <w:jc w:val="both"/>
        <w:rPr>
          <w:sz w:val="28"/>
          <w:szCs w:val="28"/>
        </w:rPr>
      </w:pPr>
      <w:r>
        <w:rPr>
          <w:sz w:val="28"/>
          <w:szCs w:val="28"/>
        </w:rPr>
        <w:t>Мама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Утром я очень торопилась, чтобы ему кашу варить, а сейчас я очень волновалась, и поэтому я так неправильно ему штанишки надела.</w:t>
      </w:r>
    </w:p>
    <w:p>
      <w:pPr>
        <w:pStyle w:val="Style13"/>
        <w:shd w:fill="FAFBFC" w:val="clear"/>
        <w:spacing w:lineRule="auto" w:line="360" w:before="0" w:after="0"/>
        <w:ind w:firstLine="709"/>
        <w:jc w:val="both"/>
        <w:rPr>
          <w:sz w:val="28"/>
          <w:szCs w:val="28"/>
        </w:rPr>
      </w:pPr>
      <w:r>
        <w:rPr>
          <w:sz w:val="28"/>
          <w:szCs w:val="28"/>
        </w:rPr>
        <w:drawing>
          <wp:inline distT="0" distB="0" distL="0" distR="0">
            <wp:extent cx="2666365" cy="316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1" r="-13" b="-11"/>
                    <a:stretch>
                      <a:fillRect/>
                    </a:stretch>
                  </pic:blipFill>
                  <pic:spPr bwMode="auto">
                    <a:xfrm>
                      <a:off x="0" y="0"/>
                      <a:ext cx="2666365" cy="3162300"/>
                    </a:xfrm>
                    <a:prstGeom prst="rect">
                      <a:avLst/>
                    </a:prstGeom>
                  </pic:spPr>
                </pic:pic>
              </a:graphicData>
            </a:graphic>
          </wp:inline>
        </w:drawing>
      </w:r>
    </w:p>
    <w:p>
      <w:pPr>
        <w:pStyle w:val="Style13"/>
        <w:shd w:fill="FAFBFC" w:val="clear"/>
        <w:spacing w:lineRule="auto" w:line="360" w:before="0" w:after="0"/>
        <w:ind w:firstLine="709"/>
        <w:jc w:val="both"/>
        <w:rPr>
          <w:sz w:val="28"/>
          <w:szCs w:val="28"/>
        </w:rPr>
      </w:pPr>
      <w:r>
        <w:rPr>
          <w:sz w:val="28"/>
          <w:szCs w:val="28"/>
        </w:rPr>
        <w:t>Коля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А я всегда сам одеваюсь, и у меня таких глупостей с ногами не бывает. Взрослые вечно что-нибудь напутают.</w:t>
      </w:r>
    </w:p>
    <w:p>
      <w:pPr>
        <w:pStyle w:val="Style13"/>
        <w:shd w:fill="FAFBFC" w:val="clear"/>
        <w:spacing w:lineRule="auto" w:line="360" w:before="0" w:after="0"/>
        <w:ind w:firstLine="709"/>
        <w:jc w:val="both"/>
        <w:rPr>
          <w:sz w:val="28"/>
          <w:szCs w:val="28"/>
        </w:rPr>
      </w:pPr>
      <w:r>
        <w:rPr>
          <w:sz w:val="28"/>
          <w:szCs w:val="28"/>
        </w:rPr>
        <w:t>Петя говорит:</w:t>
      </w:r>
    </w:p>
    <w:p>
      <w:pPr>
        <w:pStyle w:val="Style13"/>
        <w:shd w:fill="FAFBFC" w:val="clear"/>
        <w:spacing w:lineRule="auto" w:line="360" w:before="0" w:after="0"/>
        <w:ind w:firstLine="709"/>
        <w:jc w:val="both"/>
        <w:rPr>
          <w:sz w:val="28"/>
          <w:szCs w:val="28"/>
        </w:rPr>
      </w:pPr>
      <w:r>
        <w:rPr>
          <w:sz w:val="28"/>
          <w:szCs w:val="28"/>
        </w:rPr>
        <w:t xml:space="preserve">— </w:t>
      </w:r>
      <w:r>
        <w:rPr>
          <w:sz w:val="28"/>
          <w:szCs w:val="28"/>
        </w:rPr>
        <w:t>Теперь я тоже буду сам одеваться.</w:t>
      </w:r>
    </w:p>
    <w:p>
      <w:pPr>
        <w:pStyle w:val="Style13"/>
        <w:shd w:fill="FAFBFC" w:val="clear"/>
        <w:spacing w:lineRule="auto" w:line="360" w:before="0" w:after="0"/>
        <w:ind w:firstLine="709"/>
        <w:jc w:val="both"/>
        <w:rPr>
          <w:sz w:val="28"/>
          <w:szCs w:val="28"/>
        </w:rPr>
      </w:pPr>
      <w:r>
        <w:rPr>
          <w:sz w:val="28"/>
          <w:szCs w:val="28"/>
        </w:rPr>
        <w:t>Тут все засмеялись. И доктор засмеялся. Он со всеми попрощался, и с Колей тоже попрощался. И ушёл по своим делам. Папа пошёл на службу.</w:t>
      </w:r>
    </w:p>
    <w:p>
      <w:pPr>
        <w:pStyle w:val="Style13"/>
        <w:shd w:fill="FAFBFC" w:val="clear"/>
        <w:spacing w:lineRule="auto" w:line="360" w:before="0" w:after="0"/>
        <w:ind w:firstLine="709"/>
        <w:jc w:val="both"/>
        <w:rPr>
          <w:sz w:val="28"/>
          <w:szCs w:val="28"/>
        </w:rPr>
      </w:pPr>
      <w:r>
        <w:rPr>
          <w:sz w:val="28"/>
          <w:szCs w:val="28"/>
        </w:rPr>
        <w:t>Мама пошла на кухню. А Коля с Петей остались в комнате. И стали играть в игрушки.</w:t>
      </w:r>
    </w:p>
    <w:p>
      <w:pPr>
        <w:pStyle w:val="Style13"/>
        <w:shd w:fill="FAFBFC" w:val="clear"/>
        <w:spacing w:lineRule="auto" w:line="360" w:before="0" w:after="0"/>
        <w:ind w:firstLine="709"/>
        <w:jc w:val="both"/>
        <w:rPr>
          <w:sz w:val="28"/>
          <w:szCs w:val="28"/>
        </w:rPr>
      </w:pPr>
      <w:r>
        <w:rPr>
          <w:sz w:val="28"/>
          <w:szCs w:val="28"/>
        </w:rPr>
        <w:t>А на другой день Петя сам надел штанишки, и никаких глупых историй с ним больше не произошло.</w:t>
      </w:r>
    </w:p>
    <w:p>
      <w:pPr>
        <w:pStyle w:val="Normal"/>
        <w:spacing w:lineRule="auto" w:line="360"/>
        <w:ind w:firstLine="709"/>
        <w:jc w:val="both"/>
        <w:rPr>
          <w:b/>
          <w:b/>
          <w:sz w:val="28"/>
          <w:szCs w:val="28"/>
        </w:rPr>
      </w:pPr>
      <w:r>
        <w:rPr>
          <w:b/>
          <w:sz w:val="28"/>
          <w:szCs w:val="28"/>
        </w:rPr>
        <w:t>Вопросы для обсуждения.</w:t>
      </w:r>
    </w:p>
    <w:p>
      <w:pPr>
        <w:pStyle w:val="Normal"/>
        <w:numPr>
          <w:ilvl w:val="0"/>
          <w:numId w:val="4"/>
        </w:numPr>
        <w:spacing w:lineRule="auto" w:line="360"/>
        <w:jc w:val="both"/>
        <w:rPr>
          <w:sz w:val="28"/>
          <w:szCs w:val="28"/>
        </w:rPr>
      </w:pPr>
      <w:r>
        <w:rPr>
          <w:sz w:val="28"/>
          <w:szCs w:val="28"/>
        </w:rPr>
        <w:t>Понравился ли вам рассказ? О чем он?</w:t>
      </w:r>
    </w:p>
    <w:p>
      <w:pPr>
        <w:pStyle w:val="Normal"/>
        <w:numPr>
          <w:ilvl w:val="0"/>
          <w:numId w:val="4"/>
        </w:numPr>
        <w:spacing w:lineRule="auto" w:line="360"/>
        <w:jc w:val="both"/>
        <w:rPr>
          <w:sz w:val="28"/>
          <w:szCs w:val="28"/>
        </w:rPr>
      </w:pPr>
      <w:r>
        <w:rPr>
          <w:sz w:val="28"/>
          <w:szCs w:val="28"/>
        </w:rPr>
        <w:t>Ребята, почему Петя стал падать?</w:t>
      </w:r>
    </w:p>
    <w:p>
      <w:pPr>
        <w:pStyle w:val="Normal"/>
        <w:numPr>
          <w:ilvl w:val="0"/>
          <w:numId w:val="4"/>
        </w:numPr>
        <w:spacing w:lineRule="auto" w:line="360"/>
        <w:jc w:val="both"/>
        <w:rPr>
          <w:sz w:val="28"/>
          <w:szCs w:val="28"/>
        </w:rPr>
      </w:pPr>
      <w:r>
        <w:rPr>
          <w:sz w:val="28"/>
          <w:szCs w:val="28"/>
        </w:rPr>
        <w:t>Как вы думаете, почему Петя не заметил из-за чего он падает?</w:t>
      </w:r>
    </w:p>
    <w:p>
      <w:pPr>
        <w:pStyle w:val="Normal"/>
        <w:numPr>
          <w:ilvl w:val="0"/>
          <w:numId w:val="4"/>
        </w:numPr>
        <w:spacing w:lineRule="auto" w:line="360"/>
        <w:jc w:val="both"/>
        <w:rPr>
          <w:sz w:val="28"/>
          <w:szCs w:val="28"/>
        </w:rPr>
      </w:pPr>
      <w:r>
        <w:rPr>
          <w:sz w:val="28"/>
          <w:szCs w:val="28"/>
        </w:rPr>
        <w:t>Как вы думаете, когда дети должны становиться самостоятельными в самообслуживании?</w:t>
      </w:r>
    </w:p>
    <w:p>
      <w:pPr>
        <w:pStyle w:val="Normal"/>
        <w:numPr>
          <w:ilvl w:val="0"/>
          <w:numId w:val="4"/>
        </w:numPr>
        <w:spacing w:lineRule="auto" w:line="360"/>
        <w:jc w:val="both"/>
        <w:rPr>
          <w:sz w:val="28"/>
          <w:szCs w:val="28"/>
        </w:rPr>
      </w:pPr>
      <w:r>
        <w:rPr>
          <w:sz w:val="28"/>
          <w:szCs w:val="28"/>
        </w:rPr>
        <w:t>Какая проблема была в семье Пети?</w:t>
      </w:r>
    </w:p>
    <w:p>
      <w:pPr>
        <w:pStyle w:val="Normal"/>
        <w:spacing w:lineRule="auto" w:line="360"/>
        <w:ind w:left="1069" w:hanging="0"/>
        <w:jc w:val="both"/>
        <w:rPr>
          <w:b/>
          <w:b/>
          <w:sz w:val="28"/>
          <w:szCs w:val="28"/>
        </w:rPr>
      </w:pPr>
      <w:r>
        <w:rPr>
          <w:b/>
          <w:sz w:val="28"/>
          <w:szCs w:val="28"/>
        </w:rPr>
      </w:r>
    </w:p>
    <w:p>
      <w:pPr>
        <w:pStyle w:val="Normal"/>
        <w:spacing w:lineRule="auto" w:line="360"/>
        <w:ind w:left="1069" w:hanging="0"/>
        <w:jc w:val="both"/>
        <w:rPr>
          <w:b/>
          <w:b/>
          <w:sz w:val="28"/>
          <w:szCs w:val="28"/>
        </w:rPr>
      </w:pPr>
      <w:r>
        <w:rPr>
          <w:b/>
          <w:sz w:val="28"/>
          <w:szCs w:val="28"/>
        </w:rPr>
        <w:t>Источник:</w:t>
      </w:r>
    </w:p>
    <w:p>
      <w:pPr>
        <w:pStyle w:val="Normal"/>
        <w:spacing w:lineRule="auto" w:line="360"/>
        <w:ind w:firstLine="709"/>
        <w:jc w:val="both"/>
        <w:rPr>
          <w:sz w:val="28"/>
          <w:szCs w:val="28"/>
        </w:rPr>
      </w:pPr>
      <w:r>
        <w:rPr>
          <w:sz w:val="28"/>
          <w:szCs w:val="28"/>
        </w:rPr>
        <w:t>Зощенко М.  Самое главное:  Рассказы. /Художник  М. Скобелев. – М.:  Детская  литература, 1988. – 24 с.</w:t>
      </w:r>
    </w:p>
    <w:p>
      <w:pPr>
        <w:pStyle w:val="Normal"/>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Фильм «За имя мое» Марии Снежной, 2005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Cs/>
          <w:sz w:val="28"/>
          <w:szCs w:val="28"/>
        </w:rPr>
      </w:pPr>
      <w:r>
        <w:rPr>
          <w:b/>
          <w:sz w:val="28"/>
          <w:szCs w:val="28"/>
        </w:rPr>
        <w:t>Вопросы для  обсуждения.</w:t>
      </w:r>
    </w:p>
    <w:p>
      <w:pPr>
        <w:pStyle w:val="Normal"/>
        <w:numPr>
          <w:ilvl w:val="0"/>
          <w:numId w:val="6"/>
        </w:numPr>
        <w:spacing w:lineRule="auto" w:line="360"/>
        <w:ind w:left="0" w:firstLine="709"/>
        <w:jc w:val="both"/>
        <w:rPr>
          <w:sz w:val="28"/>
          <w:szCs w:val="28"/>
        </w:rPr>
      </w:pPr>
      <w:r>
        <w:rPr>
          <w:sz w:val="28"/>
          <w:szCs w:val="28"/>
        </w:rPr>
        <w:t>Понравился ли вам  фильм?</w:t>
      </w:r>
    </w:p>
    <w:p>
      <w:pPr>
        <w:pStyle w:val="Normal"/>
        <w:numPr>
          <w:ilvl w:val="0"/>
          <w:numId w:val="3"/>
        </w:numPr>
        <w:spacing w:lineRule="auto" w:line="360"/>
        <w:ind w:left="0" w:firstLine="709"/>
        <w:jc w:val="both"/>
        <w:rPr>
          <w:sz w:val="28"/>
          <w:szCs w:val="28"/>
        </w:rPr>
      </w:pPr>
      <w:r>
        <w:rPr>
          <w:sz w:val="28"/>
          <w:szCs w:val="28"/>
        </w:rPr>
        <w:t>По вашему мнению, в этом фильме больше добра или зла?</w:t>
      </w:r>
    </w:p>
    <w:p>
      <w:pPr>
        <w:pStyle w:val="Normal"/>
        <w:numPr>
          <w:ilvl w:val="0"/>
          <w:numId w:val="3"/>
        </w:numPr>
        <w:spacing w:lineRule="auto" w:line="360"/>
        <w:ind w:left="0" w:firstLine="709"/>
        <w:jc w:val="both"/>
        <w:rPr>
          <w:sz w:val="28"/>
          <w:szCs w:val="28"/>
        </w:rPr>
      </w:pPr>
      <w:r>
        <w:rPr>
          <w:sz w:val="28"/>
          <w:szCs w:val="28"/>
        </w:rPr>
        <w:t>Кто из героев фильма учил сельчан добру? Вспомните примеры из фильма.</w:t>
      </w:r>
    </w:p>
    <w:p>
      <w:pPr>
        <w:pStyle w:val="Normal"/>
        <w:numPr>
          <w:ilvl w:val="0"/>
          <w:numId w:val="3"/>
        </w:numPr>
        <w:spacing w:lineRule="auto" w:line="360"/>
        <w:ind w:left="0" w:firstLine="709"/>
        <w:jc w:val="both"/>
        <w:rPr>
          <w:rStyle w:val="Emphasis"/>
          <w:i w:val="false"/>
          <w:i w:val="false"/>
          <w:iCs w:val="false"/>
          <w:sz w:val="28"/>
          <w:szCs w:val="28"/>
        </w:rPr>
      </w:pPr>
      <w:r>
        <w:rPr>
          <w:sz w:val="28"/>
          <w:szCs w:val="28"/>
        </w:rPr>
        <w:t>Что, по вашему мнению, победило в людях добро или зло? (о</w:t>
      </w:r>
      <w:r>
        <w:rPr>
          <w:rStyle w:val="Emphasis"/>
          <w:i w:val="false"/>
          <w:sz w:val="28"/>
          <w:szCs w:val="28"/>
        </w:rPr>
        <w:t>тветы детей).</w:t>
      </w:r>
    </w:p>
    <w:p>
      <w:pPr>
        <w:pStyle w:val="Normal"/>
        <w:spacing w:lineRule="auto" w:line="360"/>
        <w:jc w:val="both"/>
        <w:rPr>
          <w:rStyle w:val="Emphasis"/>
          <w:i w:val="false"/>
          <w:i w:val="false"/>
          <w:iCs w:val="false"/>
          <w:sz w:val="28"/>
          <w:szCs w:val="28"/>
        </w:rPr>
      </w:pPr>
      <w:r>
        <w:rPr/>
      </w:r>
    </w:p>
    <w:sectPr>
      <w:footerReference w:type="default" r:id="rId11"/>
      <w:type w:val="nextPage"/>
      <w:pgSz w:w="11906" w:h="16838"/>
      <w:pgMar w:left="709"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10z0">
    <w:name w:val="WW8Num10z0"/>
    <w:qFormat/>
    <w:rPr/>
  </w:style>
  <w:style w:type="character" w:styleId="Style9">
    <w:name w:val="Основной шрифт абзаца"/>
    <w:qFormat/>
    <w:rPr/>
  </w:style>
  <w:style w:type="character" w:styleId="StrongEmphasis">
    <w:name w:val="Strong"/>
    <w:basedOn w:val="Style9"/>
    <w:qFormat/>
    <w:rPr>
      <w:b/>
      <w:bCs/>
    </w:rPr>
  </w:style>
  <w:style w:type="character" w:styleId="3">
    <w:name w:val="Заголовок 3 Знак"/>
    <w:basedOn w:val="Style9"/>
    <w:qFormat/>
    <w:rPr>
      <w:rFonts w:ascii="Cambria" w:hAnsi="Cambria" w:eastAsia="Times New Roman" w:cs="Times New Roman"/>
      <w:b/>
      <w:bCs/>
      <w:sz w:val="26"/>
      <w:szCs w:val="26"/>
    </w:rPr>
  </w:style>
  <w:style w:type="character" w:styleId="InternetLink">
    <w:name w:val="Hyperlink"/>
    <w:basedOn w:val="Style9"/>
    <w:rPr>
      <w:color w:val="0000FF"/>
      <w:u w:val="single"/>
    </w:rPr>
  </w:style>
  <w:style w:type="character" w:styleId="1">
    <w:name w:val="Заголовок 1 Знак"/>
    <w:basedOn w:val="Style9"/>
    <w:qFormat/>
    <w:rPr>
      <w:rFonts w:ascii="Arial" w:hAnsi="Arial" w:eastAsia="Times New Roman" w:cs="Arial"/>
      <w:b/>
      <w:bCs/>
      <w:kern w:val="2"/>
      <w:sz w:val="32"/>
      <w:szCs w:val="32"/>
    </w:rPr>
  </w:style>
  <w:style w:type="character" w:styleId="Emphasis">
    <w:name w:val="Emphasis"/>
    <w:basedOn w:val="Style9"/>
    <w:qFormat/>
    <w:rPr>
      <w:i/>
      <w:iCs/>
    </w:rPr>
  </w:style>
  <w:style w:type="character" w:styleId="2">
    <w:name w:val="Заголовок 2 Знак"/>
    <w:basedOn w:val="Style9"/>
    <w:qFormat/>
    <w:rPr>
      <w:rFonts w:ascii="Arial" w:hAnsi="Arial" w:eastAsia="Times New Roman" w:cs="Arial"/>
      <w:b/>
      <w:bCs/>
      <w:i/>
      <w:iCs/>
      <w:sz w:val="28"/>
      <w:szCs w:val="28"/>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Style10">
    <w:name w:val="Текст выноски Знак"/>
    <w:basedOn w:val="Style9"/>
    <w:qFormat/>
    <w:rPr>
      <w:rFonts w:ascii="Tahoma" w:hAnsi="Tahoma" w:eastAsia="Times New Roman" w:cs="Tahoma"/>
      <w:sz w:val="16"/>
      <w:szCs w:val="16"/>
    </w:rPr>
  </w:style>
  <w:style w:type="character" w:styleId="5">
    <w:name w:val="Заголовок 5 Знак"/>
    <w:basedOn w:val="Style9"/>
    <w:qFormat/>
    <w:rPr>
      <w:rFonts w:ascii="Times New Roman" w:hAnsi="Times New Roman" w:eastAsia="Times New Roman" w:cs="Times New Roman"/>
      <w:b/>
      <w:bCs/>
      <w:i/>
      <w:iCs/>
      <w:sz w:val="26"/>
      <w:szCs w:val="26"/>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Style12">
    <w:name w:val="Нижний колонтитул Знак"/>
    <w:basedOn w:val="Style9"/>
    <w:qFormat/>
    <w:rPr>
      <w:rFonts w:ascii="Times New Roman" w:hAnsi="Times New Roman" w:eastAsia="Times New Roman" w:cs="Times New Roman"/>
      <w:sz w:val="24"/>
      <w:szCs w:val="24"/>
    </w:rPr>
  </w:style>
  <w:style w:type="character" w:styleId="HTML">
    <w:name w:val="Стандартный HTML Знак"/>
    <w:basedOn w:val="Style9"/>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ok">
    <w:name w:val="book"/>
    <w:basedOn w:val="Normal"/>
    <w:qFormat/>
    <w:pPr>
      <w:spacing w:before="280" w:after="280"/>
    </w:pPr>
    <w:rPr/>
  </w:style>
  <w:style w:type="paragraph" w:styleId="Tab">
    <w:name w:val="tab"/>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59:00Z</dcterms:created>
  <dc:creator>Admin</dc:creator>
  <dc:description/>
  <cp:keywords/>
  <dc:language>en-US</dc:language>
  <cp:lastModifiedBy>Admin</cp:lastModifiedBy>
  <cp:lastPrinted>2015-03-16T13:39:00Z</cp:lastPrinted>
  <dcterms:modified xsi:type="dcterms:W3CDTF">2015-03-18T09:27:00Z</dcterms:modified>
  <cp:revision>5</cp:revision>
  <dc:subject/>
  <dc:title/>
</cp:coreProperties>
</file>