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jpeg" ContentType="image/jpeg"/>
  <Override PartName="/word/media/image4.jpeg" ContentType="image/jpeg"/>
  <Override PartName="/word/media/image31.jpeg" ContentType="image/jpeg"/>
  <Override PartName="/word/media/image25.jpeg" ContentType="image/jpeg"/>
  <Override PartName="/word/media/image19.jpeg" ContentType="image/jpeg"/>
  <Override PartName="/word/media/image11.png" ContentType="image/png"/>
  <Override PartName="/word/media/image6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3.png" ContentType="image/png"/>
  <Override PartName="/word/media/image30.jpeg" ContentType="image/jpeg"/>
  <Override PartName="/word/media/image3.jpeg" ContentType="image/jpeg"/>
  <Override PartName="/word/media/image24.jpeg" ContentType="image/jpeg"/>
  <Override PartName="/word/media/image32.jpeg" ContentType="image/jpeg"/>
  <Override PartName="/word/media/image12.png" ContentType="image/png"/>
  <Override PartName="/word/media/image23.jpeg" ContentType="image/jpeg"/>
  <Override PartName="/word/media/image21.jpeg" ContentType="image/jpeg"/>
  <Override PartName="/word/media/image2.wmf" ContentType="image/x-wmf"/>
  <Override PartName="/word/media/image1.jpeg" ContentType="image/jpeg"/>
  <Override PartName="/word/media/image10.png" ContentType="image/png"/>
  <Override PartName="/word/media/image5.png" ContentType="image/png"/>
  <Override PartName="/word/media/image29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«Станция юных техник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ластной конкурс творческих работ </w:t>
      </w:r>
    </w:p>
    <w:p>
      <w:pPr>
        <w:pStyle w:val="Normal"/>
        <w:jc w:val="center"/>
        <w:rPr/>
      </w:pPr>
      <w:r>
        <w:rPr/>
        <w:t>детей дошкольного и школьного возраста «Я познаю ми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минац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Друзья природы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СНОЙ ДОКТОР</w:t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274955</wp:posOffset>
            </wp:positionV>
            <wp:extent cx="2525395" cy="3328670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1" name="87575945_4278666_slide0022_image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575945_4278666_slide0022_image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30" w:firstLine="708"/>
        <w:jc w:val="both"/>
        <w:rPr/>
      </w:pPr>
      <w:r>
        <w:rPr>
          <w:b/>
        </w:rPr>
        <w:t>Выполнила:</w:t>
      </w:r>
      <w:r>
        <w:rPr/>
        <w:t xml:space="preserve">  Савостина Алиса, 6 лет</w:t>
      </w:r>
    </w:p>
    <w:p>
      <w:pPr>
        <w:pStyle w:val="Normal"/>
        <w:spacing w:lineRule="auto" w:line="360"/>
        <w:ind w:left="3538" w:hanging="0"/>
        <w:jc w:val="both"/>
        <w:rPr/>
      </w:pPr>
      <w:r>
        <w:rPr>
          <w:b/>
        </w:rPr>
        <w:t>Руководитель:</w:t>
      </w:r>
      <w:r>
        <w:rPr/>
        <w:t xml:space="preserve"> Малькова Ирина Игоревна</w:t>
      </w:r>
    </w:p>
    <w:p>
      <w:pPr>
        <w:pStyle w:val="Normal"/>
        <w:spacing w:lineRule="auto" w:line="360"/>
        <w:ind w:left="2830" w:firstLine="708"/>
        <w:jc w:val="both"/>
        <w:rPr/>
      </w:pPr>
      <w:r>
        <w:rPr/>
        <w:t>Педагог МБОУ ДОД СЮТ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2015 год</w:t>
      </w:r>
    </w:p>
    <w:p>
      <w:pPr>
        <w:pStyle w:val="Normal"/>
        <w:spacing w:lineRule="auto" w:line="360"/>
        <w:jc w:val="center"/>
        <w:rPr/>
      </w:pPr>
      <w:r>
        <w:rPr/>
        <w:t>Нижний Новгород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Содержание.</w:t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.........................2</w:t>
      </w:r>
    </w:p>
    <w:p>
      <w:pPr>
        <w:pStyle w:val="Normal"/>
        <w:spacing w:lineRule="auto" w:line="360"/>
        <w:jc w:val="both"/>
        <w:rPr/>
      </w:pPr>
      <w:r>
        <w:rPr/>
        <w:t>Глава 1. Изучение информации о жизни дятла в природе……………………..4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исатели о жизни птиц…………………………………………………….4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ословицы, приметы, поговорки и загадки о дятле……………………..5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Дятлы Нижегородской области…………………………………………...6</w:t>
      </w:r>
    </w:p>
    <w:p>
      <w:pPr>
        <w:pStyle w:val="Normal"/>
        <w:spacing w:lineRule="auto" w:line="360"/>
        <w:jc w:val="both"/>
        <w:rPr/>
      </w:pPr>
      <w:r>
        <w:rPr/>
        <w:t>Глава 2.  Исследовательская работа  по изучению  особенностей жизни пестрого дятла  в природе………………………………………………………...7</w:t>
      </w:r>
    </w:p>
    <w:p>
      <w:pPr>
        <w:pStyle w:val="Normal"/>
        <w:spacing w:lineRule="auto" w:line="360"/>
        <w:jc w:val="both"/>
        <w:rPr/>
      </w:pPr>
      <w:r>
        <w:rPr/>
        <w:t>2.1.</w:t>
        <w:tab/>
        <w:t>Исследование 1. Изучение внешнего строения  и окраски оперения большого пестрого дятла…………………………………………………………7</w:t>
      </w:r>
    </w:p>
    <w:p>
      <w:pPr>
        <w:pStyle w:val="Normal"/>
        <w:spacing w:lineRule="auto" w:line="360"/>
        <w:jc w:val="both"/>
        <w:rPr/>
      </w:pPr>
      <w:r>
        <w:rPr/>
        <w:t>2.2.</w:t>
        <w:tab/>
      </w:r>
      <w:r>
        <w:rPr>
          <w:i/>
        </w:rPr>
        <w:t xml:space="preserve"> </w:t>
      </w:r>
      <w:r>
        <w:rPr/>
        <w:t>Исследование 2. Места обитания большого пестрого дятла……………8</w:t>
      </w:r>
    </w:p>
    <w:p>
      <w:pPr>
        <w:pStyle w:val="Normal"/>
        <w:spacing w:lineRule="auto" w:line="360"/>
        <w:jc w:val="both"/>
        <w:rPr/>
      </w:pPr>
      <w:r>
        <w:rPr/>
        <w:t>2.3.</w:t>
        <w:tab/>
        <w:t>Исследование 3.  Особенности питания большого пестрого дятла…......9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2.4.</w:t>
        <w:tab/>
        <w:t>Исследование 4.</w:t>
      </w:r>
      <w:r>
        <w:rPr>
          <w:i/>
        </w:rPr>
        <w:t xml:space="preserve"> </w:t>
      </w:r>
      <w:r>
        <w:rPr/>
        <w:t>Роль</w:t>
      </w:r>
      <w:r>
        <w:rPr>
          <w:i/>
        </w:rPr>
        <w:t xml:space="preserve"> </w:t>
      </w:r>
      <w:r>
        <w:rPr/>
        <w:t xml:space="preserve"> дятла для жизни леса……………………………11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.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Мы очень любим с мамой гулять по лесу. Во время этих прогулок общаемся друг с другом, что-то обсуждаем или играем в подвижные игры, но часто   не замечем загадок и красоты окружающей нас приро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Началом этой творческой работы  стала обычная прогулка по лесу. Мы и шли, беседовали, но вдруг тишину зимнего леса прервал резкий звук, напоминающий барабанную дробь.</w:t>
      </w:r>
    </w:p>
    <w:p>
      <w:pPr>
        <w:pStyle w:val="Normal"/>
        <w:spacing w:lineRule="auto" w:line="360"/>
        <w:jc w:val="both"/>
        <w:rPr/>
      </w:pPr>
      <w:r>
        <w:rPr/>
        <w:t>«Что это?»</w:t>
      </w:r>
    </w:p>
    <w:p>
      <w:pPr>
        <w:pStyle w:val="Normal"/>
        <w:spacing w:lineRule="auto" w:line="360"/>
        <w:jc w:val="both"/>
        <w:rPr/>
      </w:pPr>
      <w:r>
        <w:rPr/>
        <w:t>«Это дятел»- ответила мам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Мама рассказала мне, что дятел - полезная птица, его еще называют «лесным доктором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Мы отыскали дятла на дереве и стали наблюдать за его увлеченной работой. У дерева на земле обнаружили чешуйки шишек и мелкую стружку древесин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ле наблюдений за дятлом у меня возникло много вопросов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2600325" cy="6191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де жив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65pt;width:204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де живе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1485900" cy="1028700"/>
                <wp:effectExtent l="3175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188.95pt,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2600325" cy="7639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6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ли дятлы выглядят одинако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5.35pt;width:204.7pt;height:6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ли дятлы выглядят одинако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04290" cy="1534160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3" t="-665" r="-1773" b="-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534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1485900" cy="45720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206.95pt,3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89230</wp:posOffset>
                </wp:positionV>
                <wp:extent cx="2600325" cy="619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чем дятел стучи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4.9pt;width:204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чем дятел стучи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25pt" to="206.9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2600325" cy="914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ему эту птицу называют «лесным доктором»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.45pt;width:204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ему эту птицу называют «лесным доктором»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</wp:posOffset>
                </wp:positionV>
                <wp:extent cx="1371600" cy="34290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pt" to="197.9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-8890</wp:posOffset>
                </wp:positionV>
                <wp:extent cx="1600200" cy="685800"/>
                <wp:effectExtent l="1905" t="444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7pt" to="197.95pt,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600325" cy="7639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6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ть ли враги у дятл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4pt;width:204.7pt;height:6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ть ли враги у дятл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Для того, чтобы найти ответы на интересующие нас  вопросы, мы решили выполнить данную творческую работу.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1c3"/>
          <w:b/>
          <w:bCs/>
          <w:color w:val="000000"/>
        </w:rPr>
        <w:t>Объект исследования:</w:t>
      </w:r>
      <w:r>
        <w:rPr>
          <w:rStyle w:val="C1"/>
          <w:color w:val="000000"/>
        </w:rPr>
        <w:t>   большой пестрый дятел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rStyle w:val="C1c3"/>
          <w:b/>
          <w:bCs/>
          <w:color w:val="000000"/>
        </w:rPr>
        <w:t>Предмет исследования:</w:t>
      </w:r>
      <w:r>
        <w:rPr>
          <w:rStyle w:val="C1"/>
          <w:color w:val="000000"/>
        </w:rPr>
        <w:t>  особенности жизни дятла в природ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 </w:t>
      </w:r>
      <w:r>
        <w:rPr/>
        <w:t>узнать, что это за птица, почему ее называют «лесным доктором» и поделится этой информацией со своими знакомыми и друзьям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Мы поставили перед собой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обрать и изучить литературу о жизни дятлов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познакомится с внешним видом, особенностями жизни большого пёстрого дятла, его значением   для жизни леса;</w:t>
      </w:r>
    </w:p>
    <w:p>
      <w:pPr>
        <w:pStyle w:val="C0c15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rStyle w:val="C1"/>
          <w:color w:val="000000"/>
        </w:rPr>
        <w:t>узнать  и сравнить  особенности питания  дятла в разное время год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ивлечь внимание сверстников  к жизни дятлов в природе и необходимостью их охра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ть  информационную папку о  дятл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Этапы работы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Подготовительный  - сбор информации о дятле и его жизни лесу.</w:t>
      </w:r>
    </w:p>
    <w:p>
      <w:pPr>
        <w:pStyle w:val="Normal"/>
        <w:spacing w:lineRule="auto" w:line="360"/>
        <w:jc w:val="both"/>
        <w:rPr>
          <w:rStyle w:val="Appleconvertedspace"/>
        </w:rPr>
      </w:pPr>
      <w:r>
        <w:rPr>
          <w:rStyle w:val="Appleconvertedspace"/>
          <w:color w:val="000000"/>
        </w:rPr>
        <w:t>Исследовательский -  проведение исследований по теме работы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Appleconvertedspace"/>
          <w:color w:val="000000"/>
        </w:rPr>
        <w:t>Заключительный - обобщение полученных результатов, создание информационной папки о дятле,   проведение викторины  о жизни дятла среди знакомых и сверстников.</w:t>
      </w:r>
    </w:p>
    <w:p>
      <w:pPr>
        <w:pStyle w:val="C0"/>
        <w:spacing w:lineRule="auto" w:line="360" w:before="0" w:after="0"/>
        <w:jc w:val="both"/>
        <w:rPr>
          <w:rStyle w:val="Appleconvertedspace"/>
          <w:color w:val="000000"/>
        </w:rPr>
      </w:pPr>
      <w:r>
        <w:rPr/>
      </w:r>
    </w:p>
    <w:p>
      <w:pPr>
        <w:pStyle w:val="C0"/>
        <w:spacing w:lineRule="auto" w:line="360" w:before="0" w:after="0"/>
        <w:jc w:val="both"/>
        <w:rPr>
          <w:rStyle w:val="Appleconvertedspace"/>
          <w:color w:val="000000"/>
        </w:rPr>
      </w:pPr>
      <w:r>
        <w:rPr/>
      </w:r>
    </w:p>
    <w:p>
      <w:pPr>
        <w:pStyle w:val="C0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Appleconvertedspace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лава 1. Изучение информации о жизни дятла в природе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Appleconvertedspace"/>
          <w:color w:val="000000"/>
        </w:rPr>
        <w:t>На подготовительном этапе мы решили собрать различную информацию  о дятле и его жизни в лесу.</w:t>
      </w:r>
    </w:p>
    <w:p>
      <w:pPr>
        <w:pStyle w:val="Normal"/>
        <w:spacing w:lineRule="auto" w:line="360"/>
        <w:jc w:val="both"/>
        <w:rPr/>
      </w:pPr>
      <w:r>
        <w:rPr/>
        <w:t>Содержание работы на подготовительном этапе включал в себ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иск информации о жизни птиц  (посещение библиотеки, информация из интернета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смотр видео о жизни дятла в природе и около жилища человек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бор иллюстративного  и словесного материала по теме.</w:t>
      </w:r>
    </w:p>
    <w:p>
      <w:pPr>
        <w:pStyle w:val="Normal"/>
        <w:spacing w:lineRule="auto" w:line="360"/>
        <w:jc w:val="both"/>
        <w:rPr/>
      </w:pPr>
      <w:r>
        <w:rPr/>
        <w:t>Вместе с мамой  мы сходили в библиотеку, где нам предложили книги о жизни дятлов.  Мы узнали, что многие писатели  описывали поведение  этой птицы в природе: Скребицкий Г., Бианки В,Ушинский К., Яхнин Л., Соколов  - Микитов И. и др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не понравились рассказы детского писателя и художника Евгения Чарушина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Дятел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4305</wp:posOffset>
            </wp:positionH>
            <wp:positionV relativeFrom="paragraph">
              <wp:posOffset>45085</wp:posOffset>
            </wp:positionV>
            <wp:extent cx="855345" cy="1163955"/>
            <wp:effectExtent l="0" t="0" r="0" b="0"/>
            <wp:wrapTight wrapText="bothSides">
              <wp:wrapPolygon edited="0">
                <wp:start x="-8434" y="0"/>
                <wp:lineTo x="-8434" y="21554"/>
                <wp:lineTo x="21592" y="21554"/>
                <wp:lineTo x="21592" y="0"/>
                <wp:lineTo x="-8434" y="0"/>
              </wp:wrapPolygon>
            </wp:wrapTight>
            <wp:docPr id="13" name="528-86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28-86_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21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Кто это барабанит в лесу так громко? Что это за барабанщик такой? Да вот он – пёстрый и шапка красная. Прилетел на сосну, когтями в кору вцепился, хвостом снизу подпёрся, прыг - прыг по стволу вверх. Нашёл местечко, где под корой червяк, снова застукал клювом – тр-ррр, тр-ррр, тр-ррр… Съел червяка, улетел подальше, опять кору подолбил – тр-ррр, - улетел совсем далеко, еле его и слышно – тр-ррр… Будто в барабан барабанщик барабанит. Да только я теперь знаю, что это не барабанщик, а птица дятел.</w:t>
      </w:r>
    </w:p>
    <w:p>
      <w:pPr>
        <w:pStyle w:val="C0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ятел птенцами.</w:t>
      </w:r>
    </w:p>
    <w:p>
      <w:pPr>
        <w:pStyle w:val="C0"/>
        <w:spacing w:lineRule="auto" w:line="360" w:before="0" w:after="0"/>
        <w:rPr>
          <w:rStyle w:val="Appleconvertedspace"/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54305</wp:posOffset>
            </wp:positionH>
            <wp:positionV relativeFrom="paragraph">
              <wp:posOffset>17145</wp:posOffset>
            </wp:positionV>
            <wp:extent cx="893445" cy="1211580"/>
            <wp:effectExtent l="0" t="0" r="0" b="0"/>
            <wp:wrapSquare wrapText="bothSides"/>
            <wp:docPr id="14" name="528-8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28-87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1307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ы лазайте, вы ползайте, когтями цепляйтесь, хвостом упирайтесь! Видите в пеньке круглую дырку? Эту дырку жучок-короед проел. Слышите, он там в пеньке скрипит, дерево грызет! У нас, дятлов, язык тонкий, как иголка, острый, как шило. Вы язычок в дырку суньте и тащите жука к себе на обед. Вам сытно, а лесу польза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Appleconvertedspace"/>
          <w:color w:val="000000"/>
        </w:rPr>
        <w:t>Человек   с давних времен живет рядом с миром животных и  наблюдает за  их поведением. Эти наблюдения передаются из поколения в поколение  через поговорки, пословицы и приметы.</w:t>
      </w:r>
    </w:p>
    <w:p>
      <w:pPr>
        <w:pStyle w:val="C0"/>
        <w:spacing w:lineRule="auto" w:line="360" w:before="0" w:after="0"/>
        <w:ind w:firstLine="708"/>
        <w:jc w:val="center"/>
        <w:rPr/>
      </w:pPr>
      <w:r>
        <w:rPr>
          <w:b/>
          <w:bCs/>
          <w:color w:val="000000"/>
        </w:rPr>
        <w:t>Пословицы и поговорки о дятлах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то бы знал дятла, если б не его длинный нос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абы у дятла не свой нос, кто б его в лесу нашел?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тарого дятла на гнездо не поймать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ятел груб, долбит и дуб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Доброту человека узнает человек, а мягкость дерева </w:t>
        <w:noBreakHyphen/>
        <w:t xml:space="preserve"> дятел.</w:t>
      </w:r>
    </w:p>
    <w:p>
      <w:pPr>
        <w:pStyle w:val="C0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ты о дятлах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Если дятел кричит — к свадьбе. 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ятел долбит крышу дома - быть беде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Если дятел долбит стену в доме, то он пытается выжить кого—нибудь из него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Если дятел весной долбит по преимуществу изгородь, то наступающее лето будет червивое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</w:t>
      </w:r>
      <w:r>
        <w:rPr>
          <w:b/>
          <w:color w:val="000000"/>
        </w:rPr>
        <w:t>загадкам</w:t>
      </w:r>
      <w:r>
        <w:rPr>
          <w:color w:val="000000"/>
        </w:rPr>
        <w:t xml:space="preserve"> в старину  проверяли знания и сообразительность детей.  Нам удалось  найти несколько интересных загадок о дятле. Вот некоторые из них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се деревья с интересом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зучает доктор леса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Если дерево ест жук,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октор сразу: ТУК ТУК ТУК!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ук да тук, тук да тук,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Что в лесу за странный стук?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Это леса врачеватель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рудится весёлый </w:t>
      </w:r>
      <w:r>
        <w:rPr>
          <w:b/>
          <w:bCs/>
          <w:color w:val="000000"/>
        </w:rPr>
        <w:t>(дятел)</w:t>
      </w:r>
    </w:p>
    <w:p>
      <w:pPr>
        <w:pStyle w:val="C0"/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0"/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Лес очистить от жучков –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ще пары пустячков!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Леса друг - приятель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ольшой и пестрый.. </w:t>
      </w:r>
      <w:r>
        <w:rPr>
          <w:b/>
          <w:bCs/>
          <w:color w:val="000000"/>
        </w:rPr>
        <w:t>(дятел)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 деревьев злые беды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долели короеды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крип, стон, плач.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то поможет? Птица - Врач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В детских энциклопедиях нам удалось найти   интересные факты  из жизни этих удивительных птиц.   Мы узнали, что в России насчитывается 14 видов дятлов.</w:t>
      </w:r>
      <w:r>
        <w:rPr>
          <w:rFonts w:cs="Georgia" w:ascii="Georgia" w:hAnsi="Georgia"/>
          <w:shd w:fill="FFFFFF" w:val="clear"/>
        </w:rPr>
        <w:t xml:space="preserve"> </w:t>
      </w:r>
      <w:r>
        <w:rPr/>
        <w:t xml:space="preserve"> Нам стало интересно, а какие дятлы встречаются в нашей Нижегородской области?  В лесах нашей  области можно встретить  большого  и малого пестрого дятла, белоспинного, трехпалого, черного, седого  и зеленого дятлов. Вертишейка – это тоже  вид дятлов.</w:t>
      </w:r>
    </w:p>
    <w:p>
      <w:pPr>
        <w:pStyle w:val="C0"/>
        <w:numPr>
          <w:ilvl w:val="0"/>
          <w:numId w:val="0"/>
        </w:numPr>
        <w:rPr>
          <w:rFonts w:ascii="Georgia" w:hAnsi="Georgia" w:cs="Georgia"/>
          <w:shd w:fill="FFFFFF" w:val="clear"/>
          <w:lang w:val="en-US"/>
        </w:rPr>
      </w:pPr>
      <w:r>
        <w:rPr>
          <w:rFonts w:cs="Georgia" w:ascii="Georgia" w:hAnsi="Georgia"/>
          <w:shd w:fill="FFFFFF" w:val="clear"/>
          <w:lang w:val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75000</wp:posOffset>
            </wp:positionH>
            <wp:positionV relativeFrom="paragraph">
              <wp:posOffset>38735</wp:posOffset>
            </wp:positionV>
            <wp:extent cx="701040" cy="941070"/>
            <wp:effectExtent l="0" t="0" r="0" b="0"/>
            <wp:wrapTight wrapText="bothSides">
              <wp:wrapPolygon edited="0">
                <wp:start x="-203" y="0"/>
                <wp:lineTo x="-203" y="21446"/>
                <wp:lineTo x="21600" y="21446"/>
                <wp:lineTo x="21600" y="0"/>
                <wp:lineTo x="-203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2090</wp:posOffset>
            </wp:positionH>
            <wp:positionV relativeFrom="paragraph">
              <wp:posOffset>95885</wp:posOffset>
            </wp:positionV>
            <wp:extent cx="716280" cy="944245"/>
            <wp:effectExtent l="0" t="0" r="0" b="0"/>
            <wp:wrapTight wrapText="bothSides">
              <wp:wrapPolygon edited="0">
                <wp:start x="-80" y="0"/>
                <wp:lineTo x="-80" y="21482"/>
                <wp:lineTo x="21600" y="21482"/>
                <wp:lineTo x="21600" y="0"/>
                <wp:lineTo x="-80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4015</wp:posOffset>
            </wp:positionH>
            <wp:positionV relativeFrom="paragraph">
              <wp:posOffset>236220</wp:posOffset>
            </wp:positionV>
            <wp:extent cx="843280" cy="743585"/>
            <wp:effectExtent l="0" t="0" r="0" b="0"/>
            <wp:wrapTight wrapText="bothSides">
              <wp:wrapPolygon edited="0">
                <wp:start x="-160" y="0"/>
                <wp:lineTo x="-160" y="21409"/>
                <wp:lineTo x="21599" y="21409"/>
                <wp:lineTo x="21599" y="0"/>
                <wp:lineTo x="-160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14520</wp:posOffset>
            </wp:positionH>
            <wp:positionV relativeFrom="paragraph">
              <wp:posOffset>38735</wp:posOffset>
            </wp:positionV>
            <wp:extent cx="960755" cy="844550"/>
            <wp:effectExtent l="0" t="0" r="0" b="0"/>
            <wp:wrapTight wrapText="bothSides">
              <wp:wrapPolygon edited="0">
                <wp:start x="-174" y="0"/>
                <wp:lineTo x="-174" y="21403"/>
                <wp:lineTo x="21600" y="21403"/>
                <wp:lineTo x="21600" y="0"/>
                <wp:lineTo x="-174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lineRule="auto" w:line="360" w:before="0" w:after="0"/>
        <w:jc w:val="both"/>
        <w:rPr>
          <w:rFonts w:ascii="Georgia" w:hAnsi="Georgia" w:cs="Georgia"/>
          <w:color w:val="000000"/>
          <w:shd w:fill="FFFFFF" w:val="clear"/>
          <w:lang w:val="en-US"/>
        </w:rPr>
      </w:pPr>
      <w:r>
        <w:rPr>
          <w:rFonts w:cs="Georgia" w:ascii="Georgia" w:hAnsi="Georgia"/>
          <w:color w:val="000000"/>
          <w:shd w:fill="FFFFFF" w:val="clear"/>
          <w:lang w:val="en-US"/>
        </w:rPr>
      </w:r>
    </w:p>
    <w:p>
      <w:pPr>
        <w:pStyle w:val="C0"/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0"/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0"/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ольшой пестрый           Малый пестрый               Белоспинный  Трехпалый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2090</wp:posOffset>
            </wp:positionH>
            <wp:positionV relativeFrom="paragraph">
              <wp:posOffset>52070</wp:posOffset>
            </wp:positionV>
            <wp:extent cx="535940" cy="971550"/>
            <wp:effectExtent l="0" t="0" r="0" b="0"/>
            <wp:wrapTight wrapText="bothSides">
              <wp:wrapPolygon edited="0">
                <wp:start x="-104" y="47"/>
                <wp:lineTo x="-104" y="21545"/>
                <wp:lineTo x="21600" y="21545"/>
                <wp:lineTo x="21600" y="47"/>
                <wp:lineTo x="-104" y="47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37" r="-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70990</wp:posOffset>
            </wp:positionH>
            <wp:positionV relativeFrom="paragraph">
              <wp:posOffset>31115</wp:posOffset>
            </wp:positionV>
            <wp:extent cx="1021080" cy="992505"/>
            <wp:effectExtent l="0" t="0" r="0" b="0"/>
            <wp:wrapTight wrapText="bothSides">
              <wp:wrapPolygon edited="0">
                <wp:start x="-71" y="0"/>
                <wp:lineTo x="-71" y="21460"/>
                <wp:lineTo x="21591" y="21460"/>
                <wp:lineTo x="21591" y="0"/>
                <wp:lineTo x="-71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75000</wp:posOffset>
            </wp:positionH>
            <wp:positionV relativeFrom="paragraph">
              <wp:posOffset>124460</wp:posOffset>
            </wp:positionV>
            <wp:extent cx="630555" cy="860425"/>
            <wp:effectExtent l="0" t="0" r="0" b="0"/>
            <wp:wrapTight wrapText="bothSides">
              <wp:wrapPolygon edited="0">
                <wp:start x="12570" y="53"/>
                <wp:lineTo x="300" y="3101"/>
                <wp:lineTo x="-89" y="3270"/>
                <wp:lineTo x="-2" y="3601"/>
                <wp:lineTo x="8400" y="21424"/>
                <wp:lineTo x="8940" y="21424"/>
                <wp:lineTo x="12720" y="20486"/>
                <wp:lineTo x="19627" y="18707"/>
                <wp:lineTo x="20456" y="18707"/>
                <wp:lineTo x="21511" y="18207"/>
                <wp:lineTo x="21436" y="17822"/>
                <wp:lineTo x="13034" y="53"/>
                <wp:lineTo x="12570" y="53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38675</wp:posOffset>
            </wp:positionH>
            <wp:positionV relativeFrom="paragraph">
              <wp:posOffset>124460</wp:posOffset>
            </wp:positionV>
            <wp:extent cx="549275" cy="899160"/>
            <wp:effectExtent l="0" t="0" r="0" b="0"/>
            <wp:wrapTight wrapText="bothSides">
              <wp:wrapPolygon edited="0">
                <wp:start x="-101" y="0"/>
                <wp:lineTo x="-101" y="21492"/>
                <wp:lineTo x="21600" y="21492"/>
                <wp:lineTo x="21600" y="0"/>
                <wp:lineTo x="-101" y="0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</w:p>
    <w:p>
      <w:pPr>
        <w:pStyle w:val="C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uto" w:line="360"/>
        <w:jc w:val="both"/>
        <w:rPr/>
      </w:pPr>
      <w:r>
        <w:rPr>
          <w:color w:val="000000"/>
        </w:rPr>
        <w:t xml:space="preserve">Черный  или желна                Седой </w:t>
        <w:tab/>
        <w:tab/>
        <w:t>Зеленый                           Вертишейка</w:t>
      </w:r>
    </w:p>
    <w:p>
      <w:pPr>
        <w:pStyle w:val="C0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ятлы отличаются друг от друга величиной и окраской перьев. В основном дятлы ведут себя похоже, но  есть повадки и привычки, которые их отличают. Например, большой пестрый дятел зимой отыскивает шишки, вставляет  их в щель пенька или в развилку на дереве и добывает оттуда семена. Зелёный  дятел, добывая пищу, способен высунуть язык на 10 см.</w:t>
      </w:r>
    </w:p>
    <w:p>
      <w:pPr>
        <w:pStyle w:val="C0"/>
        <w:spacing w:lineRule="auto" w:line="360"/>
        <w:ind w:firstLine="708"/>
        <w:jc w:val="both"/>
        <w:rPr/>
      </w:pPr>
      <w:r>
        <w:rPr>
          <w:color w:val="000000"/>
        </w:rPr>
        <w:t>Дятел за один прием пищи может поглотить до 1000 муравьев, но плохо ему не станет.В нашей области есть документ,  в котором перечислены виды животных и растений, который нуждаются в защите и особой охране. Этот документ называется Красная книга Нижегородской области. В нее внесены зеленый, трехпалый и седой дятлы. Жалко если эти птицы совсем исчезнут, так как у  дятлов особая роль в природе.  Они считаются санитарами леса. Основной их корм  - это насекомые, которые прячутся под корой деревьев и наносят  им вред.</w:t>
      </w:r>
    </w:p>
    <w:p>
      <w:pPr>
        <w:pStyle w:val="C0"/>
        <w:spacing w:lineRule="auto" w:line="360" w:before="0" w:after="0"/>
        <w:rPr/>
      </w:pPr>
      <w:r>
        <w:rPr>
          <w:b/>
          <w:color w:val="000000"/>
        </w:rPr>
        <w:t>2 раздел.</w:t>
      </w:r>
      <w:r>
        <w:rPr>
          <w:b/>
        </w:rPr>
        <w:t xml:space="preserve"> </w:t>
      </w:r>
      <w:r>
        <w:rPr>
          <w:b/>
          <w:color w:val="000000"/>
        </w:rPr>
        <w:t>Исследовательская работа  по изучению  особенностей жизни дятла  в природе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ходе исследования  мы  предполагаем получить ответы на следующие вопро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ак выглядят дятел?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каких лесах  живет птиц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ем питается и каким образом добывает пищ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чем заключается польза птицы для леса?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сследование 1.</w:t>
      </w:r>
      <w:r>
        <w:rPr/>
        <w:t xml:space="preserve"> Изучение внешнего строения  и окраски оперения большого пестрого дятла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5730</wp:posOffset>
                </wp:positionH>
                <wp:positionV relativeFrom="paragraph">
                  <wp:posOffset>419735</wp:posOffset>
                </wp:positionV>
                <wp:extent cx="2368550" cy="2172970"/>
                <wp:effectExtent l="0" t="381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2172960"/>
                          <a:chOff x="0" y="0"/>
                          <a:chExt cx="2368440" cy="2172960"/>
                        </a:xfrm>
                      </wpg:grpSpPr>
                      <wps:wsp>
                        <wps:cNvCnPr/>
                        <wps:spPr>
                          <a:xfrm flipH="1">
                            <a:off x="1449720" y="1174680"/>
                            <a:ext cx="519120" cy="5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68440" cy="2172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 rot="2586000">
                              <a:off x="581040" y="55800"/>
                              <a:ext cx="944280" cy="207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>
                              <a:off x="1790640" y="469800"/>
                              <a:ext cx="519120" cy="5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85880" y="390960"/>
                              <a:ext cx="519120" cy="5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49680" y="567720"/>
                              <a:ext cx="519120" cy="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560" y="0"/>
                              <a:ext cx="262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440" y="1200600"/>
                              <a:ext cx="262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6640" y="756720"/>
                              <a:ext cx="262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49720" y="874440"/>
                              <a:ext cx="519120" cy="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33.05pt;width:171.5pt;height:167.75pt" coordorigin="2498,661" coordsize="3430,335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81;top:2511;width:815;height:8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498;top:661;width:3430;height:33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13;top:749;width:1486;height:3265;mso-wrap-style:none;v-text-anchor:middle;rotation:43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5018;top:1401;width:815;height:83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53;top:1277;width:815;height:83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11;top:1555;width:815;height:8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09;top:661;width:412;height:37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98;top:2552;width:413;height:37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07;top:1853;width:413;height:37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81;top:2038;width:815;height:8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>Цель: уточнить особенности внешнего  строения дятла, изучить характерную окраску оперения п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Мы решили выяснить каких размеров дятел.   Мы прочитали, что птица может быть длинной 27 сантиметров.  Интересно сколько моих ладошек уберется в эту длину?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71600</wp:posOffset>
            </wp:positionH>
            <wp:positionV relativeFrom="paragraph">
              <wp:posOffset>-200660</wp:posOffset>
            </wp:positionV>
            <wp:extent cx="2472690" cy="1855470"/>
            <wp:effectExtent l="0" t="0" r="0" b="0"/>
            <wp:wrapTight wrapText="bothSides">
              <wp:wrapPolygon edited="0">
                <wp:start x="-14" y="0"/>
                <wp:lineTo x="-14" y="21582"/>
                <wp:lineTo x="21600" y="21582"/>
                <wp:lineTo x="21600" y="0"/>
                <wp:lineTo x="-14" y="0"/>
              </wp:wrapPolygon>
            </wp:wrapTight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вод:   дятел имеет характерное для всех птиц внешнее строение,  это  достаточно крупная птица,  у нее пестрое оперение  - сочетание белых и  черных цветов.</w:t>
      </w:r>
      <w:r>
        <w:rPr>
          <w:color w:val="000000"/>
        </w:rPr>
        <w:t xml:space="preserve"> Ярко-красное подхвостье у самки,  у самца - красная полоса на затылке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сследование 2.</w:t>
      </w:r>
      <w:r>
        <w:rPr/>
        <w:t xml:space="preserve"> Места обитания большого пестрого дятла.</w:t>
      </w:r>
    </w:p>
    <w:p>
      <w:pPr>
        <w:pStyle w:val="Normal"/>
        <w:spacing w:lineRule="auto" w:line="360"/>
        <w:jc w:val="both"/>
        <w:rPr/>
      </w:pPr>
      <w:r>
        <w:rPr/>
        <w:t>Цель: узнать,  какие леса предпочитает  птица для своего обитания.</w:t>
      </w:r>
    </w:p>
    <w:p>
      <w:pPr>
        <w:pStyle w:val="Normal"/>
        <w:spacing w:lineRule="auto" w:line="360"/>
        <w:jc w:val="both"/>
        <w:rPr/>
      </w:pPr>
      <w:r>
        <w:rPr/>
        <w:t>Считается, что большой пестрый дятел  живет повсеместно, где есть древесная растительность.  Особенно предпочитает смешенные леса, сосновые боры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996315</wp:posOffset>
            </wp:positionH>
            <wp:positionV relativeFrom="paragraph">
              <wp:posOffset>110490</wp:posOffset>
            </wp:positionV>
            <wp:extent cx="3276600" cy="2317750"/>
            <wp:effectExtent l="0" t="0" r="0" b="0"/>
            <wp:wrapTight wrapText="bothSides">
              <wp:wrapPolygon edited="0">
                <wp:start x="-36" y="0"/>
                <wp:lineTo x="-36" y="21550"/>
                <wp:lineTo x="21600" y="21550"/>
                <wp:lineTo x="21600" y="0"/>
                <wp:lineTo x="-36" y="0"/>
              </wp:wrapPolygon>
            </wp:wrapTight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вод: Лес, где мы слышали дятла, относится к смешанному типу, в лесу растут  хвойные и лиственные деревь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сследование 3.</w:t>
      </w:r>
      <w:r>
        <w:rPr/>
        <w:t xml:space="preserve">  Особенности питания большого пестрого дятла.</w:t>
      </w:r>
    </w:p>
    <w:p>
      <w:pPr>
        <w:pStyle w:val="Normal"/>
        <w:spacing w:lineRule="auto" w:line="360"/>
        <w:jc w:val="both"/>
        <w:rPr/>
      </w:pPr>
      <w:r>
        <w:rPr/>
        <w:t>Цель: уточнить, чем отличается питание дятла в разное время года, что помогает дятлу добывать насекомых из - под коры деревьев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86150</wp:posOffset>
            </wp:positionH>
            <wp:positionV relativeFrom="paragraph">
              <wp:posOffset>-125730</wp:posOffset>
            </wp:positionV>
            <wp:extent cx="2396490" cy="2209800"/>
            <wp:effectExtent l="0" t="0" r="0" b="0"/>
            <wp:wrapTight wrapText="bothSides">
              <wp:wrapPolygon edited="0">
                <wp:start x="-39" y="0"/>
                <wp:lineTo x="-39" y="21518"/>
                <wp:lineTo x="21600" y="21518"/>
                <wp:lineTo x="21600" y="0"/>
                <wp:lineTo x="-39" y="0"/>
              </wp:wrapPolygon>
            </wp:wrapTight>
            <wp:docPr id="27" name="DSC_3671_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SC_3671_cro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има и осень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14350</wp:posOffset>
            </wp:positionH>
            <wp:positionV relativeFrom="paragraph">
              <wp:posOffset>238760</wp:posOffset>
            </wp:positionV>
            <wp:extent cx="564515" cy="929640"/>
            <wp:effectExtent l="0" t="0" r="0" b="0"/>
            <wp:wrapNone/>
            <wp:docPr id="28" name="2795250-b90f410982c0c2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795250-b90f410982c0c27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045" t="3328" r="8456" b="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95580</wp:posOffset>
            </wp:positionH>
            <wp:positionV relativeFrom="paragraph">
              <wp:posOffset>151130</wp:posOffset>
            </wp:positionV>
            <wp:extent cx="601980" cy="739140"/>
            <wp:effectExtent l="0" t="0" r="0" b="0"/>
            <wp:wrapNone/>
            <wp:docPr id="29" name="0_a925f_cf58767d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_a925f_cf58767d_XL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45" t="-15" r="937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73455</wp:posOffset>
            </wp:positionH>
            <wp:positionV relativeFrom="paragraph">
              <wp:posOffset>190500</wp:posOffset>
            </wp:positionV>
            <wp:extent cx="812800" cy="842010"/>
            <wp:effectExtent l="0" t="0" r="0" b="0"/>
            <wp:wrapNone/>
            <wp:docPr id="30" name="4-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4-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41166" b="11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084705</wp:posOffset>
            </wp:positionH>
            <wp:positionV relativeFrom="paragraph">
              <wp:posOffset>116840</wp:posOffset>
            </wp:positionV>
            <wp:extent cx="710565" cy="652780"/>
            <wp:effectExtent l="0" t="0" r="0" b="0"/>
            <wp:wrapNone/>
            <wp:docPr id="31" name="oak-leaves-picture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ak-leaves-picture-colo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309" t="-7" r="125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32225</wp:posOffset>
            </wp:positionH>
            <wp:positionV relativeFrom="paragraph">
              <wp:posOffset>164465</wp:posOffset>
            </wp:positionV>
            <wp:extent cx="1831340" cy="274701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32" name="000efk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00efkh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>Лето и весна</w:t>
        <w:tab/>
        <w:tab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49605</wp:posOffset>
            </wp:positionH>
            <wp:positionV relativeFrom="paragraph">
              <wp:posOffset>117475</wp:posOffset>
            </wp:positionV>
            <wp:extent cx="548640" cy="914400"/>
            <wp:effectExtent l="0" t="0" r="0" b="0"/>
            <wp:wrapTight wrapText="bothSides">
              <wp:wrapPolygon edited="0">
                <wp:start x="-54" y="0"/>
                <wp:lineTo x="-54" y="-1593"/>
                <wp:lineTo x="-1623" y="-1593"/>
                <wp:lineTo x="-1623" y="0"/>
                <wp:lineTo x="-54" y="0"/>
              </wp:wrapPolygon>
            </wp:wrapTight>
            <wp:docPr id="33" name="2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9-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55693" b="54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71780</wp:posOffset>
            </wp:positionH>
            <wp:positionV relativeFrom="paragraph">
              <wp:posOffset>38735</wp:posOffset>
            </wp:positionV>
            <wp:extent cx="507365" cy="914400"/>
            <wp:effectExtent l="0" t="0" r="0" b="0"/>
            <wp:wrapTight wrapText="bothSides">
              <wp:wrapPolygon edited="0">
                <wp:start x="-54" y="0"/>
                <wp:lineTo x="-54" y="-7708"/>
                <wp:lineTo x="-1461" y="-7708"/>
                <wp:lineTo x="-1461" y="0"/>
                <wp:lineTo x="-54" y="0"/>
              </wp:wrapPolygon>
            </wp:wrapTight>
            <wp:docPr id="34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61079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786255</wp:posOffset>
            </wp:positionH>
            <wp:positionV relativeFrom="paragraph">
              <wp:posOffset>241300</wp:posOffset>
            </wp:positionV>
            <wp:extent cx="430530" cy="993775"/>
            <wp:effectExtent l="0" t="0" r="0" b="0"/>
            <wp:wrapTight wrapText="bothSides">
              <wp:wrapPolygon edited="0">
                <wp:start x="-54" y="0"/>
                <wp:lineTo x="-54" y="-7827"/>
                <wp:lineTo x="-1190" y="-7827"/>
                <wp:lineTo x="-1190" y="0"/>
                <wp:lineTo x="-54" y="0"/>
              </wp:wrapPolygon>
            </wp:wrapTight>
            <wp:docPr id="35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73089" b="14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03860</wp:posOffset>
            </wp:positionH>
            <wp:positionV relativeFrom="paragraph">
              <wp:posOffset>168910</wp:posOffset>
            </wp:positionV>
            <wp:extent cx="586740" cy="800100"/>
            <wp:effectExtent l="0" t="0" r="0" b="0"/>
            <wp:wrapTight wrapText="bothSides">
              <wp:wrapPolygon edited="0">
                <wp:start x="22789" y="0"/>
                <wp:lineTo x="22789" y="-1168"/>
                <wp:lineTo x="21600" y="-1168"/>
                <wp:lineTo x="21600" y="0"/>
                <wp:lineTo x="22789" y="0"/>
              </wp:wrapPolygon>
            </wp:wrapTight>
            <wp:docPr id="36" name="0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0000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2142" t="-4" r="-6" b="72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02615</wp:posOffset>
            </wp:positionH>
            <wp:positionV relativeFrom="paragraph">
              <wp:posOffset>168910</wp:posOffset>
            </wp:positionV>
            <wp:extent cx="595630" cy="79946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37" name="2609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6095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786255</wp:posOffset>
            </wp:positionH>
            <wp:positionV relativeFrom="paragraph">
              <wp:posOffset>168910</wp:posOffset>
            </wp:positionV>
            <wp:extent cx="710565" cy="910590"/>
            <wp:effectExtent l="0" t="0" r="0" b="0"/>
            <wp:wrapTight wrapText="bothSides">
              <wp:wrapPolygon edited="0">
                <wp:start x="10745" y="1006"/>
                <wp:lineTo x="10709" y="2156"/>
                <wp:lineTo x="10782" y="3881"/>
                <wp:lineTo x="10818" y="4456"/>
                <wp:lineTo x="12440" y="4528"/>
                <wp:lineTo x="12332" y="5606"/>
                <wp:lineTo x="12332" y="5894"/>
                <wp:lineTo x="11863" y="6181"/>
                <wp:lineTo x="11358" y="6181"/>
                <wp:lineTo x="11395" y="7331"/>
                <wp:lineTo x="11395" y="7906"/>
                <wp:lineTo x="11935" y="8266"/>
                <wp:lineTo x="12152" y="8445"/>
                <wp:lineTo x="12512" y="10206"/>
                <wp:lineTo x="12693" y="10782"/>
                <wp:lineTo x="12873" y="11141"/>
                <wp:lineTo x="12873" y="11249"/>
                <wp:lineTo x="12080" y="11357"/>
                <wp:lineTo x="12116" y="12111"/>
                <wp:lineTo x="12152" y="12507"/>
                <wp:lineTo x="12152" y="13082"/>
                <wp:lineTo x="12116" y="13657"/>
                <wp:lineTo x="12116" y="13765"/>
                <wp:lineTo x="11971" y="14232"/>
                <wp:lineTo x="11358" y="14843"/>
                <wp:lineTo x="11395" y="17107"/>
                <wp:lineTo x="11395" y="17682"/>
                <wp:lineTo x="11358" y="18257"/>
                <wp:lineTo x="11286" y="19407"/>
                <wp:lineTo x="11250" y="19659"/>
                <wp:lineTo x="11214" y="19659"/>
                <wp:lineTo x="11214" y="19659"/>
                <wp:lineTo x="11250" y="18832"/>
                <wp:lineTo x="10205" y="18724"/>
                <wp:lineTo x="10277" y="17682"/>
                <wp:lineTo x="10493" y="15957"/>
                <wp:lineTo x="10565" y="15382"/>
                <wp:lineTo x="10565" y="12219"/>
                <wp:lineTo x="10818" y="10782"/>
                <wp:lineTo x="10601" y="10782"/>
                <wp:lineTo x="9447" y="10314"/>
                <wp:lineTo x="9303" y="10171"/>
                <wp:lineTo x="9303" y="9991"/>
                <wp:lineTo x="9988" y="9631"/>
                <wp:lineTo x="10168" y="9056"/>
                <wp:lineTo x="10132" y="8877"/>
                <wp:lineTo x="10313" y="8661"/>
                <wp:lineTo x="10601" y="8481"/>
                <wp:lineTo x="10529" y="8050"/>
                <wp:lineTo x="10529" y="7906"/>
                <wp:lineTo x="10241" y="7906"/>
                <wp:lineTo x="9808" y="7583"/>
                <wp:lineTo x="9808" y="7331"/>
                <wp:lineTo x="9483" y="4600"/>
                <wp:lineTo x="9519" y="4528"/>
                <wp:lineTo x="9808" y="4456"/>
                <wp:lineTo x="9736" y="3953"/>
                <wp:lineTo x="9700" y="3701"/>
                <wp:lineTo x="9736" y="3629"/>
                <wp:lineTo x="10024" y="3306"/>
                <wp:lineTo x="9844" y="3090"/>
                <wp:lineTo x="9844" y="2947"/>
                <wp:lineTo x="10421" y="2731"/>
                <wp:lineTo x="10024" y="2695"/>
                <wp:lineTo x="9808" y="2479"/>
                <wp:lineTo x="9808" y="2156"/>
                <wp:lineTo x="9808" y="2012"/>
                <wp:lineTo x="10673" y="1581"/>
                <wp:lineTo x="10709" y="1006"/>
                <wp:lineTo x="10745" y="1006"/>
              </wp:wrapPolygon>
            </wp:wrapTight>
            <wp:docPr id="38" name="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nt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1137" t="-6" r="107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Чтобы  добыть необходимое количество семян дятлу приходится в день разбить 50 шишек. Нередко дятла можно увидеть на кормушках, которые человек  вешает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99410</wp:posOffset>
            </wp:positionH>
            <wp:positionV relativeFrom="paragraph">
              <wp:posOffset>113665</wp:posOffset>
            </wp:positionV>
            <wp:extent cx="2165350" cy="162496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39" name="shish-dya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hish-dyatel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8255</wp:posOffset>
            </wp:positionH>
            <wp:positionV relativeFrom="paragraph">
              <wp:posOffset>58420</wp:posOffset>
            </wp:positionV>
            <wp:extent cx="2092960" cy="156972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0" name="e2ccfb83fbf8538e3510e0817d5576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e2ccfb83fbf8538e3510e0817d5576d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9685</wp:posOffset>
            </wp:positionH>
            <wp:positionV relativeFrom="paragraph">
              <wp:posOffset>-463550</wp:posOffset>
            </wp:positionV>
            <wp:extent cx="2276475" cy="2843530"/>
            <wp:effectExtent l="0" t="0" r="0" b="0"/>
            <wp:wrapTight wrapText="bothSides">
              <wp:wrapPolygon edited="0">
                <wp:start x="-56" y="0"/>
                <wp:lineTo x="-56" y="21554"/>
                <wp:lineTo x="21600" y="21554"/>
                <wp:lineTo x="21600" y="0"/>
                <wp:lineTo x="-56" y="0"/>
              </wp:wrapPolygon>
            </wp:wrapTight>
            <wp:docPr id="41" name="i-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-1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Клюв дятла - длинный, сильный, с помощью него дятел добывает из стволов или из-под коры насекомых Клювом он лущит шишки сосны и ели, доставая семен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зык  у дятла длинный, тонкий, с острыми шипами по краям, покрытый  клейкой слюной.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/>
        <w:t>Длина языка большого пестрого дятла  - 4 см.</w:t>
      </w:r>
    </w:p>
    <w:p>
      <w:pPr>
        <w:pStyle w:val="Normal"/>
        <w:spacing w:lineRule="auto" w:line="360"/>
        <w:jc w:val="both"/>
        <w:rPr/>
      </w:pPr>
      <w:r>
        <w:rPr/>
        <w:t xml:space="preserve">Вывод:  </w:t>
      </w:r>
    </w:p>
    <w:p>
      <w:pPr>
        <w:pStyle w:val="Normal"/>
        <w:spacing w:lineRule="auto" w:line="360"/>
        <w:jc w:val="both"/>
        <w:rPr/>
      </w:pPr>
      <w:r>
        <w:rPr/>
        <w:t>1. Осенью и зимой дятлы питаются  растительной пищей - семенами хвойных деревьев, орехами, желудями, весной и летом — животной пищей (жуки, особенно живущие под корой деревьев, муравьи, бабочки, муравьи и др.)</w:t>
      </w:r>
    </w:p>
    <w:p>
      <w:pPr>
        <w:pStyle w:val="Normal"/>
        <w:spacing w:lineRule="auto" w:line="360"/>
        <w:jc w:val="both"/>
        <w:rPr/>
      </w:pPr>
      <w:r>
        <w:rPr/>
        <w:t>2. Язык и клюв  дятла приспособлены для добывания пищи.</w:t>
      </w:r>
    </w:p>
    <w:p>
      <w:pPr>
        <w:pStyle w:val="Normal"/>
        <w:spacing w:lineRule="auto" w:line="360"/>
        <w:jc w:val="both"/>
        <w:rPr/>
      </w:pPr>
      <w:r>
        <w:rPr/>
        <w:t>3. Подкормка птиц  зимой дает возможность  дятлу получить дополнительное питани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Исследование 4. </w:t>
      </w:r>
      <w:r>
        <w:rPr/>
        <w:t>Роль</w:t>
      </w:r>
      <w:r>
        <w:rPr>
          <w:i/>
        </w:rPr>
        <w:t xml:space="preserve"> </w:t>
      </w:r>
      <w:r>
        <w:rPr/>
        <w:t xml:space="preserve"> дятла для жизни леса.</w:t>
      </w:r>
    </w:p>
    <w:p>
      <w:pPr>
        <w:pStyle w:val="Normal"/>
        <w:spacing w:lineRule="auto" w:line="360"/>
        <w:jc w:val="both"/>
        <w:rPr/>
      </w:pPr>
      <w:r>
        <w:rPr/>
        <w:t>Цель: выяснить, какую пользу дятел  приносит лесу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>Дятлы питаются насекомыми и их личинками, которые живут под корой дерева, на ветках или в древесине и наносят вред растениям. Здоровое дерево дятел не повреждает.</w:t>
      </w:r>
      <w:r>
        <w:rPr>
          <w:color w:val="000000"/>
        </w:rPr>
        <w:t xml:space="preserve"> Кроме «лечения» деревьев дятлы помогают многим птицам выжить в лесу, оставляя для них после того, как выведут птенцов, свои дупла, где могут поселиться другие птиц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ывод: Дятла называют «лесным доктором», потому, что он уничтожает вредных для дерева насекомых. Дятел помогает и другим птицам – оставляя дупла для создания гнез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результате своей работы мы изучили особенности внешнего строения птицы, уточнили, чем питается дятел, как добывает пищу, какова   роль дятла в природе. Я убедилась, что они настоящие «лесные доктора». Они живут везде, где есть больные деревья. Дятлам приходится долбить деревья, чтобы достать  вредных насекомых и их личинок из-под коры и даже из глубины дерева.  Не смотря на то, что дятел способен себя прокормить в зимнее время, для дятла зимняя подкормка дает возможность дополнительного корм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д угрозой исчезновения находятся  некоторые виды дроздов, они занесены в Красную книгу. Это серый, седой и трехпалый дятлы.  Чтобы их число увеличилось нужно охранять лес, в котором живут птицы и создавать дополнительные условия для их жизни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В этой работе мы показали некоторые стороны жизни большого пестрого дятла. Есть вопросы, которые мы исследуем в будущем: </w:t>
      </w:r>
    </w:p>
    <w:p>
      <w:pPr>
        <w:pStyle w:val="Normal"/>
        <w:spacing w:lineRule="auto" w:line="360"/>
        <w:jc w:val="both"/>
        <w:rPr/>
      </w:pPr>
      <w:r>
        <w:rPr/>
        <w:t>Как создают гнезда эти птицы?</w:t>
      </w:r>
    </w:p>
    <w:p>
      <w:pPr>
        <w:pStyle w:val="Normal"/>
        <w:spacing w:lineRule="auto" w:line="360"/>
        <w:jc w:val="both"/>
        <w:rPr/>
      </w:pPr>
      <w:r>
        <w:rPr/>
        <w:t>Сколько лет живет дятел?</w:t>
      </w:r>
    </w:p>
    <w:p>
      <w:pPr>
        <w:pStyle w:val="Normal"/>
        <w:spacing w:lineRule="auto" w:line="360"/>
        <w:jc w:val="both"/>
        <w:rPr/>
      </w:pPr>
      <w:r>
        <w:rPr/>
        <w:t>Кто враги дятла? И как он от них спасается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ворческую работу я выполняла вместе с мамой и моим руководителем. С мамой мы прочитали книги о дятле, нашли картинки в Интернете. Вместе с руководителем  мы решили, какие исследования  можно провести. Мама помогла мне грамотно составить выводы по исследованиям.   К данной творческой я работе  выполнила рисунки.  Вместе  с мамой мы создавали информационную папку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53840</wp:posOffset>
            </wp:positionH>
            <wp:positionV relativeFrom="paragraph">
              <wp:posOffset>235585</wp:posOffset>
            </wp:positionV>
            <wp:extent cx="1514475" cy="2245995"/>
            <wp:effectExtent l="0" t="0" r="0" b="0"/>
            <wp:wrapTight wrapText="bothSides">
              <wp:wrapPolygon edited="0">
                <wp:start x="-12" y="0"/>
                <wp:lineTo x="-12" y="21581"/>
                <wp:lineTo x="21600" y="21581"/>
                <wp:lineTo x="21600" y="0"/>
                <wp:lineTo x="-12" y="0"/>
              </wp:wrapPolygon>
            </wp:wrapTight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27660</wp:posOffset>
            </wp:positionH>
            <wp:positionV relativeFrom="paragraph">
              <wp:posOffset>44450</wp:posOffset>
            </wp:positionV>
            <wp:extent cx="3797935" cy="2848610"/>
            <wp:effectExtent l="0" t="0" r="0" b="0"/>
            <wp:wrapTight wrapText="bothSides">
              <wp:wrapPolygon edited="0">
                <wp:start x="-12" y="0"/>
                <wp:lineTo x="-12" y="21583"/>
                <wp:lineTo x="21600" y="21583"/>
                <wp:lineTo x="21600" y="0"/>
                <wp:lineTo x="-12" y="0"/>
              </wp:wrapPolygon>
            </wp:wrapTight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пользуемая литерату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анки В. Сказки. - М. Стрекоза - Пресс, 200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ладков Н. Лесные сказки.  - М. Стрекоза, 200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ладков Н. Лесные тайнички. - М. Планета детства, 200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колов - Микитов И.  Русские сказки. - М. изд. Олисс, 200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color w:val="000000"/>
          <w:shd w:fill="FFFFFF" w:val="clear"/>
        </w:rPr>
        <w:t>Ликум А. Все обо всем. Популярная энциклопедия для детей. – М.: Компания «Ключ – С». Филологическое общество «Слово», 199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hd w:fill="FFFFFF" w:val="clear"/>
        </w:rPr>
        <w:t xml:space="preserve">Биология. Литература: энциклопедия / ред.-сост. А. Майсурян.– М.: «Аванта+» 1994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bookmarkStart w:id="0" w:name="%23litopred4"/>
      <w:bookmarkEnd w:id="0"/>
      <w:r>
        <w:rPr>
          <w:bCs/>
        </w:rPr>
        <w:t>Птицы СССР. / В.Е. Флинт, Р.Л. Беме, Ю.В. Костин, А.А. Кузнецов. – М.: Мысль, 1968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bookmarkStart w:id="1" w:name="%23litopred4"/>
      <w:bookmarkStart w:id="2" w:name="%23litopred4"/>
      <w:bookmarkEnd w:id="2"/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3">
    <w:name w:val="c1 c3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1:00Z</dcterms:created>
  <dc:creator>User</dc:creator>
  <dc:description/>
  <cp:keywords/>
  <dc:language>en-US</dc:language>
  <cp:lastModifiedBy>user</cp:lastModifiedBy>
  <cp:lastPrinted>2015-02-17T14:09:00Z</cp:lastPrinted>
  <dcterms:modified xsi:type="dcterms:W3CDTF">2015-03-21T19:28:00Z</dcterms:modified>
  <cp:revision>37</cp:revision>
  <dc:subject/>
  <dc:title/>
</cp:coreProperties>
</file>