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Тверской области</w:t>
      </w:r>
    </w:p>
    <w:p>
      <w:pPr>
        <w:pStyle w:val="Normal"/>
        <w:jc w:val="center"/>
        <w:rPr/>
      </w:pPr>
      <w:r>
        <w:rPr>
          <w:sz w:val="24"/>
        </w:rPr>
        <w:t>ГБОУ СПО «Бологовский техникум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арианты контро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Основы </w:t>
      </w:r>
      <w:r>
        <w:rPr>
          <w:color w:val="000000"/>
          <w:spacing w:val="-2"/>
          <w:sz w:val="28"/>
          <w:szCs w:val="28"/>
        </w:rPr>
        <w:t xml:space="preserve">экономики, </w:t>
      </w:r>
      <w:r>
        <w:rPr>
          <w:color w:val="000000"/>
          <w:spacing w:val="-4"/>
          <w:sz w:val="28"/>
          <w:szCs w:val="28"/>
        </w:rPr>
        <w:t xml:space="preserve">менеджмента и </w:t>
      </w:r>
      <w:r>
        <w:rPr>
          <w:color w:val="000000"/>
          <w:spacing w:val="-1"/>
          <w:sz w:val="28"/>
          <w:szCs w:val="28"/>
        </w:rPr>
        <w:t>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>Специальность «Механ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4"/>
          <w:szCs w:val="24"/>
        </w:rPr>
        <w:t>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Одобрена методической комиссией</w:t>
      </w:r>
    </w:p>
    <w:p>
      <w:pPr>
        <w:pStyle w:val="TextBody"/>
        <w:spacing w:lineRule="auto" w:line="360"/>
        <w:rPr/>
      </w:pPr>
      <w:r>
        <w:rPr/>
        <w:t>Экономико-социальных и бухгалтерских                                                   УТВЕРЖДАЮ:</w:t>
      </w:r>
    </w:p>
    <w:p>
      <w:pPr>
        <w:pStyle w:val="TextBody"/>
        <w:spacing w:lineRule="auto" w:line="360"/>
        <w:rPr/>
      </w:pPr>
      <w:r>
        <w:rPr/>
        <w:t>дисциплин</w:t>
      </w:r>
    </w:p>
    <w:p>
      <w:pPr>
        <w:pStyle w:val="TextBody"/>
        <w:spacing w:lineRule="auto" w:line="360"/>
        <w:rPr/>
      </w:pPr>
      <w:r>
        <w:rPr/>
        <w:t>Протокол № ___ от «__»___________</w:t>
        <w:tab/>
        <w:tab/>
        <w:t xml:space="preserve">                        Зам.директора по учебной работе</w:t>
        <w:br/>
        <w:t>Председатель:_____________________</w:t>
        <w:tab/>
        <w:tab/>
        <w:t xml:space="preserve">                         _________________ Родионова Е.А.</w:t>
        <w:b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Автор: преподаватель Сюсина А.В.</w:t>
        <w:b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мет, </w:t>
      </w:r>
      <w:r>
        <w:rPr>
          <w:color w:val="000000"/>
          <w:spacing w:val="-2"/>
          <w:sz w:val="24"/>
          <w:szCs w:val="24"/>
        </w:rPr>
        <w:t>основные положения</w:t>
      </w:r>
      <w:r>
        <w:rPr>
          <w:sz w:val="24"/>
          <w:szCs w:val="24"/>
        </w:rPr>
        <w:t>, функции и методы экономической те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Характеристика функций управления: планирование, организация, координация, контроль, мотив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иды маркетинговой стратегии в зависимости от доли на ры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ассчитать показатели экономической оценки эффективности использования трактор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  <w:gridCol w:w="1523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ки тракторов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Т-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ТЗ-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Количество тракторов ,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ботано одним трактором за г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ашино - с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шино -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механизированных работ, ус.эт.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о-материальные затраты по эксплуатации машинно-тракторного парка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шино-дни пребывания в хозяйстве одним тра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ная выработка, усл.эт.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евная выработка, усл.эт.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бестоимость 1 усл.эт.га,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 с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 использования времени пребывания в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Технико-экономические показатели эффективности использования машинно-тракторного парка можно условно подразделить на показатели интенсивного и экстенсивного использования машин. Показатели интенсивного использования машин – это объем выполненных работ или полученной продукции на единицу рабочего времени: сменная и дневная выработка на один трактор, комбайн и другие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>Сменная выработка = Выполнено работ, усл.эт.га / Отработанные за год машино-см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>Дневная выработка = Выполнено работ, усл.эт.га / Отработанные за год машино-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о тракторному парку она представляет собой отношение количества механизированных работ в условных эталонных гектарах, выполненных в течении года тракорами данной марки, к количеству отработанных ими тракторо-смен и тракторо-дней за этот же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Годовая выработка = Выполнено работ усл.эт.га / Среднегодовое число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роме того, рассчитывается выход продукции сельского хозяйства в расчете на одну маш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ебестоимость условного эталонного гектара, рассчитываемая делением величины денежно-материальных затрат по эксплуатации машинно-тракторного парка на объем фактическ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Для характеристики экстенсивного использования машин применяют показатели, отражающие время(продолжительность) нахождения машин в рабо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>1.коэффициент сменности (Кс). Его определяют как отношение количества отработанных машино-смен (Мс) к количеству отработанных машинно-дней (М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Cs/>
          <w:sz w:val="24"/>
          <w:szCs w:val="24"/>
        </w:rPr>
        <w:t>Кс = Мс / М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коэффициент использования времени пребывания в хозяйстве (Кив) представляет собой отношение количества отработанных машино-дней к количеству машино-дней пребывания трактора в хозяйстве (Мдп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</w:t>
      </w:r>
      <w:r>
        <w:rPr>
          <w:bCs/>
          <w:sz w:val="24"/>
          <w:szCs w:val="24"/>
        </w:rPr>
        <w:t>Кив = Мд / Мд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3.коэффициент использования тракторов (Ки) рассчитывают делением количества фактически выполненной работы за один машино-день (Рф) на возможную выработку за то же время ( Рв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Ки = Рф / Р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ы собственности и формы предприятий в сельском хозяйстве. Формы организации производства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организации. Факторы внешней и внутренней среды организации, взаимосвязь факторо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и критерии определения новых товаров. Этапы разработки нового товара.</w:t>
      </w:r>
    </w:p>
    <w:p>
      <w:pPr>
        <w:pStyle w:val="Normal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ладельцу скоропортящегося груза (мясо) необходимо принять одно из двух решений: страховать или не страховать перевозимый груз. Риск заключается в том, что перевозка осуществляется на дальнее расстояние и в автотранспорте возможен выход из строя одной из холодильных установок с вероятностью 0,2. В результате этого определенная партия перевозимого груза может испортитьс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владельца груз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мка установки(вероятность 0,2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поломки (вероятность 0,8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ховать груз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2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траховать груз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9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1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олезность исходов определяется владельцем груза следующим образом: если груз застраховать, то в случае его потери владелец получает страховую компенсацию в размере 2000 д.е., если же поломки не возникает, он потеряет 100 д.е., потраченных на страховой полис. Если груз не застраховать, то в случае поломки холодильной установки теряется его стоимость – 1900 д.ед., при благополучном же исходе владелец может распорядиться суммой 100 д.ед., сэкономленной на страховом полисе. Рассчитать решение владельца гру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ущность и основные факторы рынка.</w:t>
      </w:r>
      <w:r>
        <w:rPr>
          <w:color w:val="000000"/>
          <w:spacing w:val="-2"/>
          <w:sz w:val="24"/>
          <w:szCs w:val="24"/>
        </w:rPr>
        <w:t xml:space="preserve"> Принципы рыночной экономики.</w:t>
      </w:r>
      <w:r>
        <w:rPr>
          <w:sz w:val="24"/>
          <w:szCs w:val="24"/>
        </w:rPr>
        <w:t xml:space="preserve"> Рынок как регулятор производства товаров. Спрос и предложение товаров и рыночная ц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Лидерство и власть, их сущность. Стили руко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Жизненный цикл товара и маркетинговая деятельность на каждой его стад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ите показатели экономической эффективности использования земельных ресурсов по следующим да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площадь сельскохозяйственных угодий   2785 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стоимость валовой продукции                   5548 тыс.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валовой производство молока                    1745 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валовой доход                                               2356 тыс.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прибыль от реализации продукции            1345 тыс.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площадь пашни                                             1620 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- валовой сбор зерна                                        600 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Методика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экономической эффективности использования земли определяются следующим образ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ство валовой продукции на 100 га сельскохозугодий – отношение стоимости валовой продукции к площади сельхозугодий, умноженным на 1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аловое производство молока и мяса на 100 га сельхозугодий – отношением валового производства молока и мяса к площади сельхозугодий, умноженным на 1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аловое производство зерна на 100 га пашни – отношением валового производства зерна к площади пашни, умноженным на 1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аловой доход на 100 га сельхозугодий – отношение валового дохода к площади сельхозугодий, умноженным на 100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быль от реализации продукции на 100 га сельхозугодий – отношение прибыли к площади сельхозугодий, умноженным на 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Земля в сельском хозяйстве. Значение и использование земельных ресурсов как средства производст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конфликта. Основные причины и типы конфликтов. Процесс управления конфликтом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маркетингов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ебестоимость товара равна 320 руб., приемлемая рентабельность составляет 20%, НДС – 18%, акциз – 10%. Устроит ли компанию отпускная цена в размере 450 руб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изводственно экономические показатели сельскохозяйственного предприятия. Производственный потенциал предприяти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е решения. Процесс принятия управленческого решения, его этапы и виды. Методы принятия управленческих решений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нятие и сущность маркетинга. Основные виды маркетингов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Рассчитайте трудоемкость текущих ремонтов автомобилей марки ГАЗ 53А, если в хозяйстве имеется 6 автомобилей этой марки, годовой плановый пробег одного автомобиля 36000 км, трудоемкость текущего ремонта одного автомобиля по нормативным данным составляет 6,8 чел.-час на 1000 км. пробе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Методика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трудоемкости текущих ремонтов производи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en-US"/>
        </w:rPr>
        <w:t>Lnr</w:t>
      </w:r>
      <w:r>
        <w:rPr>
          <w:bCs/>
          <w:sz w:val="24"/>
          <w:szCs w:val="24"/>
        </w:rPr>
        <w:t xml:space="preserve"> *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* </w:t>
      </w:r>
      <w:r>
        <w:rPr>
          <w:bCs/>
          <w:sz w:val="24"/>
          <w:szCs w:val="24"/>
          <w:lang w:val="en-US"/>
        </w:rPr>
        <w:t>T</w:t>
      </w:r>
      <w:r>
        <w:rPr>
          <w:bCs/>
          <w:sz w:val="24"/>
          <w:szCs w:val="24"/>
        </w:rPr>
        <w:t xml:space="preserve">тр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Тр =  --------------------, чел-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1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  <w:lang w:val="en-US"/>
        </w:rPr>
        <w:t>Lnr</w:t>
      </w:r>
      <w:r>
        <w:rPr>
          <w:bCs/>
          <w:sz w:val="24"/>
          <w:szCs w:val="24"/>
        </w:rPr>
        <w:t xml:space="preserve"> – годовой плановый пробег,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 – трудоемкость текущего ремонта одного автомобиля на 1000 км пробега, чел-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  <w:lang w:val="en-US"/>
        </w:rPr>
        <w:t xml:space="preserve">n </w:t>
      </w:r>
      <w:r>
        <w:rPr>
          <w:bCs/>
          <w:sz w:val="24"/>
          <w:szCs w:val="24"/>
        </w:rPr>
        <w:t>– количество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рудовые ресурсы и производительность труда. Понятие, виды и особенности труда в сельском хозяйстве. Основные категории рынка тру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Информация в управлении. Классификация и виды информации. Информация и делопроизводство в управл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иды и структура маркетингов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ведите пример канала товародвижения для продукции производственно-технического на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78740</wp:posOffset>
                </wp:positionV>
                <wp:extent cx="914400" cy="447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6.2pt;width:71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5565</wp:posOffset>
                </wp:positionH>
                <wp:positionV relativeFrom="paragraph">
                  <wp:posOffset>40640</wp:posOffset>
                </wp:positionV>
                <wp:extent cx="914400" cy="400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3.2pt;width:71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1240</wp:posOffset>
                </wp:positionH>
                <wp:positionV relativeFrom="paragraph">
                  <wp:posOffset>93980</wp:posOffset>
                </wp:positionV>
                <wp:extent cx="412496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2pt;margin-top:7.4pt;width:324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164465</wp:posOffset>
                </wp:positionV>
                <wp:extent cx="89535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95pt;margin-top:12.95pt;width:7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2715</wp:posOffset>
                </wp:positionH>
                <wp:positionV relativeFrom="paragraph">
                  <wp:posOffset>78740</wp:posOffset>
                </wp:positionV>
                <wp:extent cx="914400" cy="381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5pt;margin-top:6.2pt;width:71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1940</wp:posOffset>
                </wp:positionH>
                <wp:positionV relativeFrom="paragraph">
                  <wp:posOffset>126365</wp:posOffset>
                </wp:positionV>
                <wp:extent cx="91440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pt;margin-top:9.95pt;width:71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1240</wp:posOffset>
                </wp:positionH>
                <wp:positionV relativeFrom="paragraph">
                  <wp:posOffset>151130</wp:posOffset>
                </wp:positionV>
                <wp:extent cx="1829435" cy="10160"/>
                <wp:effectExtent l="635" t="2857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1.9pt;width:144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5390</wp:posOffset>
                </wp:positionH>
                <wp:positionV relativeFrom="paragraph">
                  <wp:posOffset>132080</wp:posOffset>
                </wp:positionV>
                <wp:extent cx="1496060" cy="10160"/>
                <wp:effectExtent l="635" t="3810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pt;margin-top:10.4pt;width:117.7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итель                                                Оптовый торговец                            Потреб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Производительность труда, показатели и методика их определения. Трудоёмкость продукции как показатель её конкурентоспособ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Зарубежные школы и современные подходы к менеджменту, их достоинства и недоста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построению маркетингов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пытный тракторист, студент колледжа механизации сельского хозяйства, при обработке посевов картофеля на крутом склоне вырезал  агрегатом три рядка небольшой длины. Агрегат занесло в сторону. В это время комиссия проверяла работу механизаторов. Присутствовавший при этом директор, не разобравшись как следует в причинах случившегося, накричал на тракториста. Агроном решил предупредить и остальных членов бригады. Трактористы снизили скорость, стали чаще делать остановки. В итоге ни один из трактористов, занятых на междурядной обработке, не выполнил нор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опросы для разбора: 1. Почему трактористы не выполнили норму? 2. Кто в этом виноват? 3. Как бы  Вы поступили на месте директора и главного агронома в этом случа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Организация нормирование и оплата труда. Нормы затрат труда и его нормирование. Принципы организации заработной платы на предприят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, элементы и этапы коммуникационного процесса. Виды коммуникаций. Меры по совершенствованию коммуникаций на предприят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методы и системы с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Рассчитать обеспеченность основными средствами и энергетическими ресурсам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275"/>
        <w:gridCol w:w="1276"/>
        <w:gridCol w:w="109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год в % к 1 году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етические мощности всего, л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вная площадь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численность работников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стоимость основных производственных фондов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сельскохозяйственных угодий, 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обеспеченность, л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вооруженность. л.с/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ообеспеченность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овооруженность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Методика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Фондоообеспеченность = стоимость основных производственных фондов / площадь сельскохозяйственных угод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Фондовооруженность = стоимость основных производственных фондов / среднегодовая численность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3. Энергообеспеченность = мощность энергетических средств / посевная площа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4. Энерговооруженность = мощность энергетических средств / среднегодовая численность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Издержки производства и себестоимость продукции. Общественные и индивидуальные издержки. Виды себестоимости, её состав, классификация затр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Типы структур управления сельскохозяйственным предприятием. Совершенствование структур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Функции маркетинга: общие и специф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хозяйстве выполненный объем работ составил 51215 условных эталонных гектар. При этом произведены эксплуатационные затраты (руб.): зарплата с начислениями 2563450; ГСМ – 19653425; амортизация – 806658; прочие затраты – 432890. Определить себестоимость 1 у.э.га и структуру затр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Методика выпол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ебестоимость одного гектара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∑ </w:t>
      </w:r>
      <w:r>
        <w:rPr>
          <w:bCs/>
          <w:sz w:val="24"/>
          <w:szCs w:val="24"/>
        </w:rPr>
        <w:t>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Су.э.га = --------. Ру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  <w:lang w:val="en-US"/>
        </w:rPr>
        <w:t>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Где ∑ З – сумма эксплуатационных затрат, 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</w:rPr>
        <w:t xml:space="preserve"> – объем механизированных работ, 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од структурой себестоимости понимается удельный вес в % каждой отдельно взятой статьи затрат в общей сумме за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Вариа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Понятие цены, виды цен и их функции. Ценовой механизм. Цены на основные факторы производства. Регулирование цен государств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ущность и роль менеджмента в рыночной экономике. Основные принципы менеджме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Основные направления исследований в маркетин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:</w:t>
      </w:r>
    </w:p>
    <w:p>
      <w:pPr>
        <w:pStyle w:val="Normal"/>
        <w:jc w:val="both"/>
        <w:rPr/>
      </w:pPr>
      <w:r>
        <w:rPr>
          <w:i/>
          <w:spacing w:val="-13"/>
          <w:sz w:val="24"/>
          <w:szCs w:val="24"/>
        </w:rPr>
        <w:t xml:space="preserve">Опытный тракторист-машинист Иванов подает </w:t>
      </w:r>
      <w:r>
        <w:rPr>
          <w:i/>
          <w:sz w:val="24"/>
          <w:szCs w:val="24"/>
        </w:rPr>
        <w:t xml:space="preserve">заявление об увольнении, т.к. работает на изношенном тракторе устаревшей модели, который часто ставят в ремонт. Иванов неоднократно просил бригадира транспортной бригады перевести его на новый трактор, </w:t>
      </w:r>
      <w:r>
        <w:rPr>
          <w:i/>
          <w:spacing w:val="-11"/>
          <w:sz w:val="24"/>
          <w:szCs w:val="24"/>
        </w:rPr>
        <w:t xml:space="preserve">мотивируя тем, что трактористы с меньшим опытом, работающие на новых тракторах значительно перевыполняют норму, а ему, квалифицированному </w:t>
      </w:r>
      <w:r>
        <w:rPr>
          <w:i/>
          <w:sz w:val="24"/>
          <w:szCs w:val="24"/>
        </w:rPr>
        <w:t xml:space="preserve">специалисту, удается с трудом справиться с нормой, и его </w:t>
      </w:r>
      <w:r>
        <w:rPr>
          <w:i/>
          <w:spacing w:val="-11"/>
          <w:sz w:val="24"/>
          <w:szCs w:val="24"/>
        </w:rPr>
        <w:t xml:space="preserve">месячная заработная плата меньше. В бригаде, где морально </w:t>
      </w:r>
      <w:r>
        <w:rPr>
          <w:i/>
          <w:sz w:val="24"/>
          <w:szCs w:val="24"/>
        </w:rPr>
        <w:t>и физически устаревших тракторов около 40%, имеется постоянный недостаток кадров. Вопросы:</w:t>
      </w:r>
    </w:p>
    <w:p>
      <w:pPr>
        <w:pStyle w:val="Normal"/>
        <w:jc w:val="both"/>
        <w:rPr>
          <w:i/>
          <w:i/>
          <w:spacing w:val="-36"/>
          <w:sz w:val="24"/>
          <w:szCs w:val="24"/>
        </w:rPr>
      </w:pPr>
      <w:r>
        <w:rPr>
          <w:i/>
          <w:spacing w:val="-11"/>
          <w:sz w:val="24"/>
          <w:szCs w:val="24"/>
        </w:rPr>
        <w:t xml:space="preserve">-Какие необходимо предпринять меры с целью </w:t>
      </w:r>
      <w:r>
        <w:rPr>
          <w:i/>
          <w:spacing w:val="-13"/>
          <w:sz w:val="24"/>
          <w:szCs w:val="24"/>
        </w:rPr>
        <w:t xml:space="preserve">привлечения кадров и избежание конфликтов в </w:t>
      </w:r>
      <w:r>
        <w:rPr>
          <w:i/>
          <w:sz w:val="24"/>
          <w:szCs w:val="24"/>
        </w:rPr>
        <w:t>коллективе?</w:t>
      </w:r>
    </w:p>
    <w:p>
      <w:pPr>
        <w:pStyle w:val="Normal"/>
        <w:jc w:val="both"/>
        <w:rPr>
          <w:i/>
          <w:i/>
          <w:spacing w:val="-11"/>
          <w:sz w:val="24"/>
          <w:szCs w:val="24"/>
        </w:rPr>
      </w:pPr>
      <w:r>
        <w:rPr>
          <w:i/>
          <w:spacing w:val="-11"/>
          <w:sz w:val="24"/>
          <w:szCs w:val="24"/>
        </w:rPr>
        <w:t>-Удовлетворить просьбу тракториста Иванова?</w:t>
      </w:r>
    </w:p>
    <w:p>
      <w:pPr>
        <w:pStyle w:val="Normal"/>
        <w:jc w:val="both"/>
        <w:rPr>
          <w:i/>
          <w:i/>
          <w:spacing w:val="-21"/>
          <w:sz w:val="24"/>
          <w:szCs w:val="24"/>
        </w:rPr>
      </w:pPr>
      <w:r>
        <w:rPr>
          <w:i/>
          <w:spacing w:val="-11"/>
          <w:sz w:val="24"/>
          <w:szCs w:val="24"/>
        </w:rPr>
        <w:t>Ответ объясните.</w:t>
      </w:r>
    </w:p>
    <w:p>
      <w:pPr>
        <w:pStyle w:val="Normal"/>
        <w:rPr>
          <w:i/>
          <w:i/>
          <w:spacing w:val="-21"/>
          <w:sz w:val="24"/>
          <w:szCs w:val="24"/>
        </w:rPr>
      </w:pPr>
      <w:r>
        <w:rPr>
          <w:i/>
          <w:spacing w:val="-2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4"/>
          <w:szCs w:val="24"/>
        </w:rPr>
        <w:t>Лукашевич В.В. Основы менеджмента: Учеб. пособие для средних профессиональных учебных заведений. – М.: ЮНИТИ-ДАНА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шкина Т.П. Маркетинг: Учебное пособие</w:t>
      </w:r>
      <w:r>
        <w:rPr>
          <w:sz w:val="24"/>
          <w:szCs w:val="24"/>
          <w:lang w:val="uk-UA"/>
        </w:rPr>
        <w:t>. – Ростов н/Д: Феникс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Тальнишних Т.Г. Основы экономической теории: </w:t>
      </w:r>
      <w:r>
        <w:rPr>
          <w:sz w:val="24"/>
          <w:szCs w:val="24"/>
        </w:rPr>
        <w:t xml:space="preserve">Учеб. пособие для студ. сред. проф. учеб. заведений. – 2-е изд., стер. – М.: </w:t>
      </w:r>
      <w:r>
        <w:rPr>
          <w:sz w:val="24"/>
          <w:szCs w:val="24"/>
          <w:lang w:val="uk-UA"/>
        </w:rPr>
        <w:t>Изд. центр «Академия»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Экономика и управление в сельском хозяйстве: </w:t>
      </w:r>
      <w:r>
        <w:rPr>
          <w:sz w:val="24"/>
          <w:szCs w:val="24"/>
        </w:rPr>
        <w:t xml:space="preserve">Учебник для студ. сред. проф. учеб. заведений </w:t>
      </w:r>
      <w:r>
        <w:rPr>
          <w:sz w:val="24"/>
          <w:szCs w:val="24"/>
          <w:lang w:val="uk-UA"/>
        </w:rPr>
        <w:t>/ Г.А.Петранева, А.В. Мефед, М.П. Тушканов и др.; Под ред.. Г.А. Петранцевой, - М.: Издательский центр «Академия»,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>Басовский Л.Е. Менеджмент. – М.: ИНФРА-М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>Борисов Е.Ф. Основы экономики: Учеб. Для ссузов. – М.: Дрофа, 2007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szCs w:val="24"/>
        </w:rPr>
        <w:t>Веснин В.Р. Основы менеджмента. М.: Т.Д. «Элит-2000», 2009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бцова В.Е. Менеджмент для студентов колледжа. – Ростов-на-Дону: Феникс, 2007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рецкая Е.Н. Деловое общение: Учебник: в 2 т.- Т П. – М.: Дело, 2006.- 720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 xml:space="preserve">Кибанов А.Я., Захаров Д.К., Коновалова В.Г. Этика деловых отношений: Учебник / Под ред. А.Я. Кибанова. – М.:ИНФРА – М,2008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 xml:space="preserve">Кнышева Е.Н. </w:t>
      </w:r>
      <w:r>
        <w:rPr>
          <w:sz w:val="24"/>
          <w:szCs w:val="24"/>
        </w:rPr>
        <w:t>Маркетинг: Учебное пособие</w:t>
      </w:r>
      <w:r>
        <w:rPr>
          <w:sz w:val="24"/>
          <w:szCs w:val="24"/>
          <w:lang w:val="uk-UA"/>
        </w:rPr>
        <w:t>. – М.: ФОРУМ: ИНФРА-М, 2006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>Куликов Л.М. Экономическая теория: учеб. – М.: ТК Велби, Изд – во Проспект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>Маркетинг/ Под. Ред.проф. Уткина Э.А. – М.: Ассоциация авторов и издателей «Тандем». Издательство ЭКМОС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 xml:space="preserve">Мурахтанова Н.М. Маркетинг: Учеб.пособие / Н.М. Мурахтанова, Е.И. Ерёмина.- М.: Издательский центр «Академия»; Мастерство, 2006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uk-UA"/>
        </w:rPr>
        <w:t xml:space="preserve">Океанова З.К. Основы экономической теории: </w:t>
      </w:r>
      <w:r>
        <w:rPr>
          <w:sz w:val="24"/>
          <w:szCs w:val="24"/>
        </w:rPr>
        <w:t>Учебное пособие</w:t>
      </w:r>
      <w:r>
        <w:rPr>
          <w:sz w:val="24"/>
          <w:szCs w:val="24"/>
          <w:lang w:val="uk-UA"/>
        </w:rPr>
        <w:t>. – М.: ФОРУМ: ИНФРА-М, 2010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борник ситуационных задач, деловых и психологических игр, тестов, контрольных заданий, вопросв для самопроверки по курсу «Менеджмент» //под ред. д.э.н., проф.Уткина Э.А., к.э.н., доцента Е.Л.Драчевой. – М.:Финансы и статистика, 2009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еев И.В. Экономика предприятия: Учеб. пособие, - 2-е изд., перераб. и доп. – М.: Финансы и статистика, 2007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кин Э.А. Менеджмент. – М.:Зерцало, 2008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economics.wideworld.ru/economic_theory/method_economics_theory/</w:t>
        </w:r>
      </w:hyperlink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psbatishev.narod.ru/library/19872.htm</w:t>
        </w:r>
      </w:hyperlink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prompter.ru/zakaz/nov_str_6.htm</w:t>
        </w:r>
      </w:hyperlink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rusnauka.com/12_ENXXI_2014/Economics/65151.doc.htm</w:t>
        </w:r>
      </w:hyperlink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color w:val="FF0000"/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fadr.msu.ru/rin/marceting/</w:t>
        </w:r>
      </w:hyperlink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ics.wideworld.ru/economic_theory/method_economics_theory/" TargetMode="External"/><Relationship Id="rId3" Type="http://schemas.openxmlformats.org/officeDocument/2006/relationships/hyperlink" Target="http://psbatishev.narod.ru/library/19872.htm" TargetMode="External"/><Relationship Id="rId4" Type="http://schemas.openxmlformats.org/officeDocument/2006/relationships/hyperlink" Target="http://prompter.ru/zakaz/nov_str_6.htm" TargetMode="External"/><Relationship Id="rId5" Type="http://schemas.openxmlformats.org/officeDocument/2006/relationships/hyperlink" Target="http://www.rusnauka.com/12_ENXXI_2014/Economics/65151.doc.htm" TargetMode="External"/><Relationship Id="rId6" Type="http://schemas.openxmlformats.org/officeDocument/2006/relationships/hyperlink" Target="http://www.fadr.msu.ru/rin/marcetin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40:00Z</dcterms:created>
  <dc:creator>Юля</dc:creator>
  <dc:description/>
  <cp:keywords/>
  <dc:language>en-US</dc:language>
  <cp:lastModifiedBy>Windows User</cp:lastModifiedBy>
  <cp:lastPrinted>2015-03-20T12:19:00Z</cp:lastPrinted>
  <dcterms:modified xsi:type="dcterms:W3CDTF">2015-03-20T09:20:00Z</dcterms:modified>
  <cp:revision>12</cp:revision>
  <dc:subject/>
  <dc:title>ОП</dc:title>
</cp:coreProperties>
</file>