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 Средняя общеобразовательная школа № 2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ени А.А. Араканцева г. Семикаракорск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овано                                                                                                                                              </w:t>
        <w:tab/>
        <w:tab/>
        <w:t xml:space="preserve">                                       Утвержда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. директора по ВР        </w:t>
        <w:tab/>
        <w:tab/>
        <w:tab/>
        <w:tab/>
        <w:tab/>
        <w:tab/>
        <w:tab/>
        <w:t xml:space="preserve">                                                                   руководитель МБОУ СОШ № 2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(И.В.Ильина)                                                    </w:t>
        <w:tab/>
        <w:tab/>
        <w:tab/>
        <w:tab/>
        <w:tab/>
        <w:tab/>
        <w:t xml:space="preserve">                    ______________(Н.И.Гердт)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Воспитательная систе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96"/>
          <w:szCs w:val="96"/>
        </w:rPr>
        <w:t>«</w:t>
      </w:r>
      <w:r>
        <w:rPr>
          <w:rFonts w:cs="Times New Roman" w:ascii="Times New Roman" w:hAnsi="Times New Roman"/>
          <w:b/>
          <w:i/>
          <w:sz w:val="72"/>
          <w:szCs w:val="72"/>
        </w:rPr>
        <w:t>Я – гражданин России</w:t>
      </w:r>
      <w:r>
        <w:rPr>
          <w:rFonts w:cs="Times New Roman" w:ascii="Times New Roman" w:hAnsi="Times New Roman"/>
          <w:b/>
          <w:sz w:val="96"/>
          <w:szCs w:val="96"/>
        </w:rPr>
        <w:t>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>для учащихся 10 - 11классов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Годы реализации: </w:t>
      </w:r>
      <w:r>
        <w:rPr>
          <w:rFonts w:cs="Times New Roman" w:ascii="Times New Roman" w:hAnsi="Times New Roman"/>
          <w:sz w:val="36"/>
          <w:szCs w:val="36"/>
        </w:rPr>
        <w:t>2012 -2014 года</w:t>
      </w:r>
    </w:p>
    <w:p>
      <w:pPr>
        <w:pStyle w:val="Style15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ind w:left="708" w:firstLine="70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тель: классный руководитель Метелёва Е.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Heading1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>Воспитательная система «Я – гражданин России» в старших классах (10-11)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jc w:val="center"/>
        <w:rPr>
          <w:b/>
          <w:b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1.   Исходное состояние воспитательной системы.</w:t>
      </w:r>
    </w:p>
    <w:p>
      <w:pPr>
        <w:pStyle w:val="TextBodyInden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 </w:t>
      </w:r>
    </w:p>
    <w:p>
      <w:pPr>
        <w:pStyle w:val="TextBodyIndent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1. Достижения и проблемы в воспитании учащихся.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В качестве положительных направлений в воспитательной работе ученического коллектива в течение многих лет следует отнести использование коллективной творческой деятельности, тесный контакт с учреждениями дополнительного образования.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Учащиеся класса ежегодно выигрывают призовые места в спортивных соревнованиях, конкурсах, смотрах, олимпиадах.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В классе сформировано ученическое самоуправление, учащиеся принимают участие в  школьных конкурсах «Ученик года», «Класс года».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Вместе с тем, в процессе диагностической деятельности, коллективного обсуждения, практических наблюдений выявляется главная проблема в воспитательной работе класса и жизнедеятельности школьного коллектива.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Проблема заключается в недостаточной направленности воспитания по формированию гражданского самосознания у каждого старшего школьника, освоение и реализацию им своих прав и обязанностей по отношению к себе самому, своей семье, коллективу, родному краю, Отечеству, планете Земля. И как результат: неумение самоопределяться, конфликты в семье и школе, безответственное отношение к учёбе, поведению, делам. Важно воспитать деятельного гражданина – гражданина России.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Гражданственность включает в себя взаимоотношения на уровне «</w:t>
      </w:r>
      <w:r>
        <w:rPr>
          <w:i/>
          <w:iCs/>
          <w:color w:val="000000"/>
          <w:sz w:val="28"/>
          <w:szCs w:val="28"/>
        </w:rPr>
        <w:t>гражданин – государство», «человек – общество».</w:t>
      </w:r>
    </w:p>
    <w:p>
      <w:pPr>
        <w:pStyle w:val="TextBodyIndent"/>
        <w:jc w:val="both"/>
        <w:rPr/>
      </w:pPr>
      <w:r>
        <w:rPr>
          <w:i/>
          <w:iCs/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Формируя гражданина, необходимо, прежде всего, видеть в нём человека.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 xml:space="preserve">Гражданин с педагогической точки зрения – это самобытная индивидуальность, личность, обладающая единством духовно-нравственного и правового долга.  Поэтому как классный руководитель вижу необходимость в моделировании и построении воспитательной системы для выпускника школы (3 ступень)  </w:t>
      </w:r>
      <w:r>
        <w:rPr>
          <w:i/>
          <w:iCs/>
          <w:color w:val="000000"/>
          <w:sz w:val="28"/>
          <w:szCs w:val="28"/>
        </w:rPr>
        <w:t>«Я – гражданин России».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</w:t>
      </w:r>
    </w:p>
    <w:p>
      <w:pPr>
        <w:pStyle w:val="Style14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bCs/>
          <w:color w:val="000000"/>
          <w:sz w:val="32"/>
          <w:szCs w:val="32"/>
        </w:rPr>
        <w:t xml:space="preserve">.  </w:t>
      </w:r>
      <w:r>
        <w:rPr>
          <w:b/>
          <w:i/>
          <w:iCs/>
          <w:color w:val="000000"/>
          <w:sz w:val="32"/>
          <w:szCs w:val="32"/>
        </w:rPr>
        <w:t xml:space="preserve">Проектируемое состояние воспитательной системы </w:t>
      </w:r>
      <w:r>
        <w:rPr>
          <w:b/>
          <w:bCs/>
          <w:color w:val="000000"/>
          <w:sz w:val="32"/>
          <w:szCs w:val="32"/>
        </w:rPr>
        <w:t>«Я – гражданин России».</w:t>
      </w:r>
    </w:p>
    <w:p>
      <w:pPr>
        <w:pStyle w:val="TextBodyIndent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 </w:t>
      </w:r>
    </w:p>
    <w:p>
      <w:pPr>
        <w:pStyle w:val="TextBodyIndent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1 Теоретико-методологические основы воспитательной системы.</w:t>
      </w:r>
    </w:p>
    <w:p>
      <w:pPr>
        <w:pStyle w:val="TextBodyIndent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 xml:space="preserve">Методологическую основу деятельности по моделированию и построению воспитательной системы </w:t>
      </w:r>
      <w:r>
        <w:rPr>
          <w:i/>
          <w:iCs/>
          <w:color w:val="000000"/>
          <w:sz w:val="28"/>
          <w:szCs w:val="28"/>
        </w:rPr>
        <w:t xml:space="preserve">«Я – гражданин России» </w:t>
      </w:r>
      <w:r>
        <w:rPr>
          <w:color w:val="000000"/>
          <w:sz w:val="28"/>
          <w:szCs w:val="28"/>
        </w:rPr>
        <w:t xml:space="preserve"> составляют идеи философской и педагогической антропологии 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>К.Д.Ушинского, Н.И.Пирогова, Н.Г.Чернышевского, В.А.Сухомлинского, публикаци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о возможностях и условиях использования личностно-ориентированного  подхода в педагогической практике И.С.Якиманской, В.А.Караковского, Е.А.Ямбурга, публикации из опыта становления и деятельности воспитательных систем образовательных учреждений И.П.Иванова, Е.В.Бондаревской, Центра методики воспитания и социализации МИПКРО, ОУ г.Москвы, Старого Оскола, Уфы, Челябинска.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2. Целевая направленность системы.</w:t>
      </w:r>
    </w:p>
    <w:p>
      <w:pPr>
        <w:pStyle w:val="TextBodyIndent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Формирование личности выпускника, обладающей единством духовно-нравственного и правового долга, способной к активной жизненной позиции в самореализации и самоопределении.</w:t>
      </w:r>
    </w:p>
    <w:p>
      <w:pPr>
        <w:pStyle w:val="TextBodyInden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общечеловеческие ценности: Человек, Семья, Отечество, Труд, Знания, Культура, Земля, Творчество.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hyperlink r:id="rId44">
        <w:r>
          <w:rPr>
            <w:b/>
            <w:bCs/>
            <w:color w:val="000000"/>
            <w:sz w:val="28"/>
            <w:szCs w:val="28"/>
            <w:lang w:val="en-US" w:eastAsia="en-US"/>
          </w:rPr>
          <mc:AlternateContent>
            <mc:Choice Requires="wpg">
              <w:drawing>
                <wp:inline distT="0" distB="0" distL="0" distR="0">
                  <wp:extent cx="5790565" cy="373888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90600" cy="3738960"/>
                            <a:chOff x="0" y="0"/>
                            <a:chExt cx="5790600" cy="3738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790600" cy="37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5320" y="1348200"/>
                              <a:ext cx="471960" cy="24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9160" y="628560"/>
                              <a:ext cx="1374840" cy="887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лого-трудов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«Я и планета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36560" y="1967760"/>
                              <a:ext cx="58788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280" y="1709280"/>
                              <a:ext cx="1374840" cy="887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уховно- нравствен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8"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«Я и семья»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34240" y="2268720"/>
                              <a:ext cx="262080" cy="350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8920" y="2576160"/>
                              <a:ext cx="1374840" cy="887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ртивно-оздоровитель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8"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«Я и здоровье»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3920" y="2268720"/>
                              <a:ext cx="261000" cy="351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6480" y="2576160"/>
                              <a:ext cx="1374840" cy="887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удожественно эстетическ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8"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«Я и культура»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5440" y="1967400"/>
                              <a:ext cx="58788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36400" y="1708920"/>
                              <a:ext cx="1374840" cy="887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знавательно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8"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«Я и я»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32960" y="1348200"/>
                              <a:ext cx="471960" cy="24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54080" y="627840"/>
                              <a:ext cx="1374840" cy="887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аеведческ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8"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«Я и моя школа, мой край»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95120" y="103500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6800" y="147240"/>
                              <a:ext cx="1374840" cy="887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3333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триотическ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8"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«Я и Отечество»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6800" y="1424880"/>
                              <a:ext cx="1374840" cy="887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41999" dir="1590005" blurRad="0" rotWithShape="0">
                                <a:srgbClr val="99cc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D60093"/>
                                    <w:lang w:val="ru-RU" w:bidi="ar-SA"/>
                                  </w:rPr>
                                  <w:t>Личность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55.95pt;height:294.4pt" coordorigin="0,0" coordsize="9119,5888">
                  <v:rect id="shape_0" stroked="f" o:allowincell="f" style="position:absolute;left:0;top:0;width:9118;height:588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969,2123" to="3711,2505" stroked="t" o:allowincell="f" style="position:absolute;flip:xy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038;top:990;width:2164;height:13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лого-трудов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«Я и планета»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imagedata r:id="rId24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2577,3099" to="3502,3234" stroked="t" o:allowincell="f" style="position:absolute;flip:x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438;top:2692;width:2164;height:13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уховно- нравствен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«Я и семья»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imagedata r:id="rId27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3676,3573" to="4088,4124" stroked="t" o:allowincell="f" style="position:absolute;flip:x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2124;top:4057;width:2164;height:13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ртивно-оздоровитель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«Я и здоровье»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imagedata r:id="rId30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5030,3573" to="5440,4125" stroked="t" o:allowincell="f" style="position:absolute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4829;top:4057;width:2164;height:13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удожественно эстетическ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«Я и культура»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imagedata r:id="rId33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5615,3098" to="6540,3233" stroked="t" o:allowincell="f" style="position:absolute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6514;top:2691;width:2164;height:13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знавательно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«Я и я»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imagedata r:id="rId36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5406,2123" to="6148,2505" stroked="t" o:allowincell="f" style="position:absolute;flip:y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5912;top:989;width:2164;height:13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аеведческ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«Я и моя школа, мой край»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imagedata r:id="rId39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line id="shape_0" from="4559,1630" to="4559,2243" stroked="t" o:allowincell="f" style="position:absolute;flip:y;mso-position-horizontal-relative:char">
                    <v:stroke color="gray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3475;top:232;width:2164;height:13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триотическ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«Я и Отечество»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imagedata r:id="rId42" o:detectmouseclick="t"/>
                    <v:stroke color="black" weight="9360" joinstyle="miter" endcap="flat"/>
                    <v:shadow on="t" obscured="f" color="#333399"/>
                    <w10:wrap type="none"/>
                  </v:shape>
                  <v:shape id="shape_0" stroked="t" o:allowincell="f" style="position:absolute;left:3475;top:2244;width:2164;height:13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D60093"/>
                              <w:lang w:val="ru-RU" w:bidi="ar-SA"/>
                            </w:rPr>
                            <w:t>Личность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imagedata r:id="rId45" o:detectmouseclick="t"/>
                    <v:stroke color="black" weight="9360" joinstyle="miter" endcap="flat"/>
                    <v:shadow on="t" obscured="f" color="#99cc00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/>
      </w:pPr>
      <w:r>
        <w:rPr>
          <w:b/>
          <w:bCs/>
          <w:color w:val="000000"/>
          <w:sz w:val="32"/>
          <w:szCs w:val="32"/>
        </w:rPr>
        <w:t>2.3. Реализация воспитательного взаимодействия.</w:t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840855" cy="5062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5062320"/>
                          <a:chOff x="0" y="0"/>
                          <a:chExt cx="6840720" cy="506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840720" cy="506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9480" y="110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440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4400" y="110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4400" y="110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4400" y="110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440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9480" y="110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948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860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860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8600" y="110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8600" y="110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8600" y="110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860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3680" y="4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3680" y="4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3680" y="4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4560" y="0"/>
                            <a:ext cx="1578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ь учени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880"/>
                            <a:ext cx="1578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еб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659880"/>
                            <a:ext cx="1578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урочная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9480" y="659880"/>
                            <a:ext cx="1578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кольная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760" y="132012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ёж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ая Дума</w:t>
                              </w:r>
                              <w:r>
                                <w:rPr>
                                  <w:kern w:val="2"/>
                                  <w:sz w:val="37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760" y="264024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К «Пищевик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1980720"/>
                            <a:ext cx="1578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 СОШ № 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3300840"/>
                            <a:ext cx="1578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Д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760" y="462096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 СОШ №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760" y="396108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ЮСШ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132012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е занят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1980720"/>
                            <a:ext cx="1578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атив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396108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игры, праздни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3300840"/>
                            <a:ext cx="157752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е тради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264024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амоуправл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1980720"/>
                            <a:ext cx="15768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жки и се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интересам спортивные сек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132012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а социального педагога </w:t>
                              </w:r>
                              <w:r>
                                <w:rPr>
                                  <w:kern w:val="2"/>
                                  <w:sz w:val="3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2640240"/>
                            <a:ext cx="157788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редметные неде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5pt;height:398.6pt" coordorigin="0,0" coordsize="10773,7972">
                <v:rect id="shape_0" stroked="f" o:allowincell="f" style="position:absolute;left:0;top:1;width:10772;height:79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3;top:173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58;top:1732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58;top:173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58;top:173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58;top:173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58;top:1732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243;top:173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243;top:1732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872;top:1732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872;top:1732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872;top:173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872;top:173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872;top:173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872;top:1732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57;top:694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57;top:694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57;top:694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314;top:0;width:2485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ь ученик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64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1039;width:2485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еб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6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3315;top:1039;width:2485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урочная</w:t>
                        </w:r>
                        <w:r>
                          <w:rPr>
                            <w:kern w:val="2"/>
                            <w:b/>
                            <w:szCs w:val="24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  <w:r>
                          <w:rPr>
                            <w:kern w:val="2"/>
                            <w:b/>
                            <w:sz w:val="4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66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6629;top:1039;width:2485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кольная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6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8286;top:2079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ёж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ая Дума</w:t>
                        </w:r>
                        <w:r>
                          <w:rPr>
                            <w:kern w:val="2"/>
                            <w:sz w:val="37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6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286;top:4158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К «Пищевик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6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287;top:3119;width:2485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 СОШ № 1</w:t>
                        </w:r>
                      </w:p>
                    </w:txbxContent>
                  </v:textbox>
                  <v:imagedata r:id="rId70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287;top:5198;width:2485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Д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71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286;top:7277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 СОШ №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7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286;top:6238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ЮСШ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7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656;top:2079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е занят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7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657;top:3119;width:2485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ультативы</w:t>
                        </w:r>
                      </w:p>
                    </w:txbxContent>
                  </v:textbox>
                  <v:imagedata r:id="rId7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972;top:6238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 игры, праздники</w:t>
                        </w:r>
                      </w:p>
                    </w:txbxContent>
                  </v:textbox>
                  <v:imagedata r:id="rId7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973;top:5198;width:2483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е тради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7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972;top:4158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амоуправл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7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972;top:3119;width:2482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жки и сек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интересам спортивные сек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7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972;top:2079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а социального педагога </w:t>
                        </w:r>
                        <w:r>
                          <w:rPr>
                            <w:kern w:val="2"/>
                            <w:sz w:val="3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80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656;top:4158;width:2484;height:6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редметные неде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imagedata r:id="rId8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 </w:t>
      </w:r>
    </w:p>
    <w:p>
      <w:pPr>
        <w:pStyle w:val="3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b/>
          <w:bCs/>
          <w:color w:val="000000"/>
          <w:sz w:val="28"/>
          <w:szCs w:val="28"/>
        </w:rPr>
        <w:t>2.4.  </w:t>
      </w:r>
      <w:r>
        <w:rPr>
          <w:b/>
          <w:i/>
          <w:color w:val="000000"/>
          <w:sz w:val="28"/>
          <w:szCs w:val="28"/>
        </w:rPr>
        <w:t xml:space="preserve">Содержание деятельности воспитательной системы  </w:t>
      </w:r>
    </w:p>
    <w:p>
      <w:pPr>
        <w:pStyle w:val="3"/>
        <w:ind w:left="0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позволяет детализировать </w:t>
      </w:r>
      <w:r>
        <w:rPr>
          <w:b/>
          <w:i/>
          <w:color w:val="000000"/>
          <w:sz w:val="32"/>
          <w:szCs w:val="32"/>
        </w:rPr>
        <w:t>воспитательные цели и задачи</w:t>
      </w:r>
      <w:r>
        <w:rPr>
          <w:b/>
          <w:i/>
          <w:color w:val="000000"/>
          <w:sz w:val="28"/>
          <w:szCs w:val="28"/>
        </w:rPr>
        <w:t xml:space="preserve"> на данном  возрастном этапе (10-11 классы):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TextBody"/>
        <w:spacing w:lineRule="auto" w:line="360"/>
        <w:ind w:left="1276" w:hanging="8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спитание духовно богатой, свободной, физически здоровой, творчески мыслящей личности, обладающей прочными базовыми знаниями за курс основной школы и глубокими знаниями по профильным дисциплинам, личности, ориентированной на высокие нравственные ценности, способной в последующем на участие в духовном и культурном развитии общества.</w:t>
      </w:r>
    </w:p>
    <w:p>
      <w:pPr>
        <w:pStyle w:val="Style14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     Обеспечение высокого уровня общего интеллектуального развития личности учащихся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      Создание необходимых условий для завершения базовой общеобразовательной подготовки, необходимой для:</w:t>
      </w:r>
    </w:p>
    <w:p>
      <w:pPr>
        <w:pStyle w:val="Style14"/>
        <w:tabs>
          <w:tab w:val="clear" w:pos="708"/>
          <w:tab w:val="left" w:pos="1276" w:leader="none"/>
          <w:tab w:val="left" w:pos="1429" w:leader="none"/>
        </w:tabs>
        <w:spacing w:lineRule="auto" w:line="360"/>
        <w:ind w:left="1429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й дальнейшей учебы;</w:t>
      </w:r>
    </w:p>
    <w:p>
      <w:pPr>
        <w:pStyle w:val="Style14"/>
        <w:tabs>
          <w:tab w:val="clear" w:pos="708"/>
          <w:tab w:val="left" w:pos="1276" w:leader="none"/>
          <w:tab w:val="left" w:pos="1429" w:leader="none"/>
        </w:tabs>
        <w:spacing w:lineRule="auto" w:line="360"/>
        <w:ind w:left="1429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 гражданских обязанностей;</w:t>
      </w:r>
    </w:p>
    <w:p>
      <w:pPr>
        <w:pStyle w:val="Style14"/>
        <w:tabs>
          <w:tab w:val="clear" w:pos="708"/>
          <w:tab w:val="left" w:pos="1276" w:leader="none"/>
          <w:tab w:val="left" w:pos="1429" w:leader="none"/>
        </w:tabs>
        <w:spacing w:lineRule="auto" w:line="360"/>
        <w:ind w:left="1429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шной жизни и деятельности в условиях перехода к рынку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       Оказание помощи старшеклассникам в формировании самостоятельности, самореализации и самоопределения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       Дальнейшее физическое развитие личности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       Дальнейшее развитие национального самосознания, формирование нравственных и гражданских качеств на основе разнообразной творческой деятельности.</w:t>
      </w:r>
    </w:p>
    <w:p>
      <w:pPr>
        <w:pStyle w:val="Style14"/>
        <w:ind w:right="-36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</w:rPr>
        <w:t>3. Принципы воспитательной системы</w:t>
      </w:r>
      <w:r>
        <w:rPr>
          <w:b/>
          <w:i/>
          <w:iCs/>
          <w:color w:val="000000"/>
          <w:sz w:val="28"/>
          <w:szCs w:val="28"/>
          <w:u w:val="single"/>
        </w:rPr>
        <w:t>.</w:t>
      </w:r>
    </w:p>
    <w:p>
      <w:pPr>
        <w:pStyle w:val="3"/>
        <w:ind w:left="28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, общение и отношения в классе строятся на следующих принципах:</w:t>
      </w:r>
    </w:p>
    <w:p>
      <w:pPr>
        <w:pStyle w:val="Style14"/>
        <w:tabs>
          <w:tab w:val="clear" w:pos="708"/>
          <w:tab w:val="left" w:pos="0" w:leader="none"/>
        </w:tabs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iCs/>
          <w:color w:val="000000"/>
          <w:sz w:val="28"/>
          <w:szCs w:val="28"/>
        </w:rPr>
        <w:t xml:space="preserve">3.1.        </w:t>
      </w:r>
      <w:r>
        <w:rPr>
          <w:i/>
          <w:iCs/>
          <w:color w:val="000000"/>
          <w:sz w:val="28"/>
          <w:szCs w:val="28"/>
          <w:u w:val="single"/>
        </w:rPr>
        <w:t xml:space="preserve">Принцип гуманизма. </w:t>
      </w:r>
      <w:r>
        <w:rPr>
          <w:color w:val="000000"/>
          <w:sz w:val="28"/>
          <w:szCs w:val="28"/>
        </w:rPr>
        <w:t>Это главный принцип в организации жизнью класса. Только уважительные отношения между педагогами и детьми, терпимость к мнению детей, доброе и внимательное отношение к ним создают психологический комфорт, в котором растущая личность чувствует себя защищённой, нужной, значимой.</w:t>
      </w:r>
    </w:p>
    <w:p>
      <w:pPr>
        <w:pStyle w:val="Style14"/>
        <w:tabs>
          <w:tab w:val="clear" w:pos="708"/>
          <w:tab w:val="left" w:pos="0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 xml:space="preserve">3.2.        </w:t>
      </w:r>
      <w:r>
        <w:rPr>
          <w:i/>
          <w:iCs/>
          <w:color w:val="000000"/>
          <w:sz w:val="28"/>
          <w:szCs w:val="28"/>
          <w:u w:val="single"/>
        </w:rPr>
        <w:t>Принцип самоактуализации.</w:t>
      </w:r>
      <w:r>
        <w:rPr>
          <w:color w:val="000000"/>
          <w:sz w:val="28"/>
          <w:szCs w:val="28"/>
        </w:rPr>
        <w:t xml:space="preserve"> В каждом подростке существует потребность в актуализации своих интеллектуальных, коммуникативных, художественных и физических способностей. Важно побудить и поддержать стремление учащихся к проявлению и развитию своих природных и социально приобретенных возможностей.</w:t>
      </w:r>
    </w:p>
    <w:p>
      <w:pPr>
        <w:pStyle w:val="Style14"/>
        <w:ind w:right="200"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ind w:right="200" w:firstLine="284"/>
        <w:jc w:val="both"/>
        <w:rPr/>
      </w:pPr>
      <w:r>
        <w:rPr>
          <w:i/>
          <w:iCs/>
          <w:color w:val="000000"/>
          <w:sz w:val="28"/>
          <w:szCs w:val="28"/>
        </w:rPr>
        <w:t xml:space="preserve">3.3. </w:t>
      </w:r>
      <w:r>
        <w:rPr>
          <w:i/>
          <w:iCs/>
          <w:color w:val="000000"/>
          <w:sz w:val="28"/>
          <w:szCs w:val="28"/>
          <w:u w:val="single"/>
        </w:rPr>
        <w:t>Принцип индивидуальности.</w:t>
      </w:r>
      <w:r>
        <w:rPr>
          <w:color w:val="000000"/>
          <w:sz w:val="28"/>
          <w:szCs w:val="28"/>
        </w:rPr>
        <w:t xml:space="preserve"> Создание условий для формирования индивидуальности личности учащегося и педагога, уникальности классного коллектива - это главная задача и магистральное направление развития школьного сообщества. Необходимо не только учитывать индивидуальные особенности ребенка, но и всячески содействовать их дальнейшему развитию. Каждый член ученического коллектива должен быть (стать) самим собой, обрести (постичь) свой образ.</w:t>
      </w:r>
    </w:p>
    <w:p>
      <w:pPr>
        <w:pStyle w:val="Style14"/>
        <w:spacing w:before="20" w:after="0"/>
        <w:ind w:right="200"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pacing w:before="20" w:after="0"/>
        <w:ind w:right="200" w:firstLine="284"/>
        <w:jc w:val="both"/>
        <w:rPr/>
      </w:pPr>
      <w:r>
        <w:rPr>
          <w:i/>
          <w:iCs/>
          <w:color w:val="000000"/>
          <w:sz w:val="28"/>
          <w:szCs w:val="28"/>
        </w:rPr>
        <w:t xml:space="preserve">3.4.    </w:t>
      </w:r>
      <w:r>
        <w:rPr>
          <w:i/>
          <w:iCs/>
          <w:color w:val="000000"/>
          <w:sz w:val="28"/>
          <w:szCs w:val="28"/>
          <w:u w:val="single"/>
        </w:rPr>
        <w:t>Принцип субъектности.</w:t>
      </w:r>
      <w:r>
        <w:rPr>
          <w:color w:val="000000"/>
          <w:sz w:val="28"/>
          <w:szCs w:val="28"/>
        </w:rPr>
        <w:t xml:space="preserve"> Индивидуальность присуща лишь тому человеку, который реально обладает субъектными полномочиями и умело использует их в построении деятельности, общения и отношений. Следует помочь ребенку стать подлинным субъектом жизнедеятельности в классе и в школе, способствовать формированию и обогащению его субъектного опыта. Межсубъектный характер взаимодействия должен быть доминирующим в школьном сообществе.</w:t>
      </w:r>
    </w:p>
    <w:p>
      <w:pPr>
        <w:pStyle w:val="Style14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ind w:firstLine="28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ind w:firstLine="284"/>
        <w:jc w:val="both"/>
        <w:rPr/>
      </w:pPr>
      <w:r>
        <w:rPr>
          <w:i/>
          <w:iCs/>
          <w:color w:val="000000"/>
          <w:sz w:val="28"/>
          <w:szCs w:val="28"/>
        </w:rPr>
        <w:t xml:space="preserve">3.5.     </w:t>
      </w:r>
      <w:r>
        <w:rPr>
          <w:i/>
          <w:iCs/>
          <w:color w:val="000000"/>
          <w:sz w:val="28"/>
          <w:szCs w:val="28"/>
          <w:u w:val="single"/>
        </w:rPr>
        <w:t xml:space="preserve"> Принцип выбора.</w:t>
      </w:r>
      <w:r>
        <w:rPr>
          <w:color w:val="000000"/>
          <w:sz w:val="28"/>
          <w:szCs w:val="28"/>
        </w:rPr>
        <w:t xml:space="preserve"> Без выбора невозможно развитие индивидуальности и субъектности, самоактуализации способностей ребенка. Педагогически целесообразно, чтобы учащийся жил, учился и воспитывался в условиях постоянного выбора, обладал субъектными полномочиями в выборе цели, содержания, форм и способов организации учебно-воспитательного процесса и жизнедеятельности в классе и школе.</w:t>
      </w:r>
    </w:p>
    <w:p>
      <w:pPr>
        <w:pStyle w:val="Style14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284"/>
        <w:jc w:val="both"/>
        <w:rPr/>
      </w:pPr>
      <w:r>
        <w:rPr>
          <w:color w:val="000000"/>
          <w:sz w:val="28"/>
          <w:szCs w:val="28"/>
        </w:rPr>
        <w:t xml:space="preserve">3.6.     </w:t>
      </w:r>
      <w:r>
        <w:rPr>
          <w:i/>
          <w:iCs/>
          <w:color w:val="000000"/>
          <w:sz w:val="28"/>
          <w:szCs w:val="28"/>
          <w:u w:val="single"/>
        </w:rPr>
        <w:t>Принцип творчества и успеха.</w:t>
      </w:r>
      <w:r>
        <w:rPr>
          <w:color w:val="000000"/>
          <w:sz w:val="28"/>
          <w:szCs w:val="28"/>
        </w:rPr>
        <w:t xml:space="preserve"> Индивидуальная и коллективная творческая деятельность позволяет определять и развивать индивидуальные особенности учащегося. Благодаря творчеству, ребенок выявляет свои способности, узнает о «сильных» сторонах своей личности. Достижение успеха в том или ином виде деятельности способствует формированию позитивной Я - концепции личности учащегося, стимулирует осуществление ребенком дальнейшей работы по самосовершенствованию и самостроительству своего «я».    </w:t>
      </w:r>
    </w:p>
    <w:p>
      <w:pPr>
        <w:pStyle w:val="Style1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</w:p>
    <w:p>
      <w:pPr>
        <w:pStyle w:val="Style14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3.7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Принцип доверия и поддержки.</w:t>
      </w:r>
      <w:r>
        <w:rPr>
          <w:color w:val="000000"/>
          <w:sz w:val="28"/>
          <w:szCs w:val="28"/>
        </w:rPr>
        <w:t xml:space="preserve">  Обогатить арсенал педагогической деятельности гуманистическими личностно ориентированными технологиями обучения и воспитания учащихся. Вера в ребенка, доверие ему, поддержка </w:t>
      </w:r>
      <w:r>
        <w:rPr>
          <w:iCs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устремлений к самореализации и самоутверждению должны прийти на смену излишней требовательности и чрезмерного контроля. Не внешние воздействия, а внутренняя мотивация детерминирует успех обучения и воспитания ребенка. </w:t>
      </w:r>
    </w:p>
    <w:p>
      <w:pPr>
        <w:pStyle w:val="Style1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iCs/>
          <w:color w:val="000000"/>
          <w:sz w:val="28"/>
          <w:szCs w:val="28"/>
        </w:rPr>
        <w:t>3.8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u w:val="single"/>
        </w:rPr>
        <w:t>Принцип системности.</w:t>
      </w:r>
      <w:r>
        <w:rPr>
          <w:color w:val="000000"/>
          <w:sz w:val="28"/>
          <w:szCs w:val="28"/>
        </w:rPr>
        <w:t xml:space="preserve">  Он обусловлен тем, что личность, как целостная интегральная система, должна развиваться в целостном интегрированном педагогическом процессе. </w:t>
      </w:r>
    </w:p>
    <w:p>
      <w:pPr>
        <w:pStyle w:val="3"/>
        <w:ind w:left="283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3"/>
        <w:ind w:left="283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ind w:left="283" w:firstLine="540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4. Функции воспитательной системы:</w:t>
      </w:r>
    </w:p>
    <w:p>
      <w:pPr>
        <w:pStyle w:val="3"/>
        <w:ind w:left="283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283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система класса  предполагает  следующие функции:</w:t>
      </w:r>
    </w:p>
    <w:p>
      <w:pPr>
        <w:pStyle w:val="3"/>
        <w:ind w:left="283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развивающую</w:t>
      </w:r>
      <w:r>
        <w:rPr>
          <w:color w:val="000000"/>
          <w:sz w:val="28"/>
          <w:szCs w:val="28"/>
        </w:rPr>
        <w:t>, направленную на изменение  мотивации  учебной деятельности, развитие творческой личности, способной  к самовыражению, самореализации;</w:t>
      </w:r>
    </w:p>
    <w:p>
      <w:pPr>
        <w:pStyle w:val="3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интегрирующую</w:t>
      </w:r>
      <w:r>
        <w:rPr>
          <w:color w:val="000000"/>
          <w:sz w:val="28"/>
          <w:szCs w:val="28"/>
        </w:rPr>
        <w:t>, обеспечивающую расширение и углубление внутришкольных и  внешкольных связей;</w:t>
      </w:r>
    </w:p>
    <w:p>
      <w:pPr>
        <w:pStyle w:val="3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защитную</w:t>
      </w:r>
      <w:r>
        <w:rPr>
          <w:color w:val="000000"/>
          <w:sz w:val="28"/>
          <w:szCs w:val="28"/>
        </w:rPr>
        <w:t>, способствующую  изменению  типа взаимоотношений ребенка и взрослого, в основе которых должно быть сочувствие, сопереживание, взаимопонимание;</w:t>
      </w:r>
    </w:p>
    <w:p>
      <w:pPr>
        <w:pStyle w:val="3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корректирующую</w:t>
      </w:r>
      <w:r>
        <w:rPr>
          <w:color w:val="000000"/>
          <w:sz w:val="28"/>
          <w:szCs w:val="28"/>
        </w:rPr>
        <w:t>, направленную на  коррекцию поведения и общения  ребенка с целью предупреждения негативного  влияния на формирование личности;</w:t>
      </w:r>
    </w:p>
    <w:p>
      <w:pPr>
        <w:pStyle w:val="3"/>
        <w:tabs>
          <w:tab w:val="clear" w:pos="708"/>
          <w:tab w:val="left" w:pos="720" w:leader="none"/>
        </w:tabs>
        <w:ind w:left="720" w:hanging="360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компенсирующую</w:t>
      </w:r>
      <w:r>
        <w:rPr>
          <w:color w:val="000000"/>
          <w:sz w:val="28"/>
          <w:szCs w:val="28"/>
        </w:rPr>
        <w:t>,  предполагающую создание  в школе  условий для самовыражения, демонстрации творческих способностей, развитие  коммуникабельности, обеспечивающей успешность  совместной деятельности детей и  взрослых;</w:t>
      </w:r>
    </w:p>
    <w:p>
      <w:pPr>
        <w:pStyle w:val="3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/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управленческую</w:t>
      </w:r>
      <w:r>
        <w:rPr>
          <w:color w:val="000000"/>
          <w:sz w:val="28"/>
          <w:szCs w:val="28"/>
        </w:rPr>
        <w:t>,  ориентированную на оптимизацию условий для профессионального роста педагога, взаимодействие  всех участников  воспитательной системы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5. Основные направления работы.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           Формирование гражданского отношения к себе   (Я и Я 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Содержание: 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ормы реализаци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полагаемый результат деятельност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– часть природы, моя жизнь – величайший дар природы, Моё жизненное предназначение.</w:t>
            </w:r>
          </w:p>
          <w:p>
            <w:pPr>
              <w:pStyle w:val="TextBodyInden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– носитель мужского или женского начала. Мужественность и женственность. Смысл красоты детства, юности, зрелости, старости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Самопознание </w:t>
            </w:r>
            <w:r>
              <w:rPr>
                <w:color w:val="000000"/>
                <w:sz w:val="28"/>
                <w:szCs w:val="28"/>
              </w:rPr>
              <w:t xml:space="preserve">– это открытие себя, своего характера, темперамента, способностей. </w:t>
            </w:r>
          </w:p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амообразование</w:t>
            </w:r>
            <w:r>
              <w:rPr>
                <w:color w:val="000000"/>
                <w:sz w:val="28"/>
                <w:szCs w:val="28"/>
              </w:rPr>
              <w:t xml:space="preserve"> – это приобретение новых знаний, совершенствование своего ума, выработка умений и навыков самостоятельной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и милосерд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ы по интереса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ференции, диспуты, беседы по вопросам гуманизма и нравственности; классные часы и уроки о милосердии, доброте, тренинги общения, аутотренинги, тест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и, фестивали, концерты, направленные на развитие творческих способностей: «Я и мой талант», «Мисс Весна», «Давайте познакомимся» и др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а искусст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ые салоны, литературные и музыкальные гостины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ки: хореографические, изобразительного искусства, музыкальные, прикладного и технического творчества; спортивные секции.</w:t>
            </w:r>
          </w:p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гуманности учащихся: понимания ценности человеческой жизни, справедливости, бескорыстия, уважение человеческого достоинства, милосердия, способности к состраданию, сопереживанию, терпению, доброжелательности.</w:t>
            </w:r>
          </w:p>
          <w:p>
            <w:pPr>
              <w:pStyle w:val="TextBodyInden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 </w:t>
            </w:r>
            <w:r>
              <w:rPr>
                <w:color w:val="000000"/>
                <w:sz w:val="28"/>
                <w:szCs w:val="28"/>
              </w:rPr>
              <w:t>Высокий уровень самосознания, чувство собственного достоинства, самодисциплина.</w:t>
            </w:r>
          </w:p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1"/>
          <w:numId w:val="1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гражданского отношения к своей семье (Я и семья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Содержание: 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ормы реализаци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полагаемый результат деятельност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выполнению основных социальных ролей: дочери, сына, брата, сестры, мужа, жены, родственника. Гражданин и семья. Поведение и действия достойного сына, дочери. Отношения в семье. Вежливость, трудолюбие. Верность – основа семьи. Преемственные связи: деды-родители, родители-дети, дети-внук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е недели (изучение семьи и её родословной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а откровенного разговор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е спортивные мероприятия ( учителя, дети, родители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е вечера художественного плана (дети, родители, учителя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ы «От всей души» (для родителей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 часы, литературные беседы на темы дружбы, любви, семьи.</w:t>
            </w:r>
          </w:p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ы писем: «Я люблю свою маму», «Об отце говорю с уважение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ормировать понятия сущности социальных ролей:</w:t>
            </w:r>
          </w:p>
          <w:p>
            <w:pPr>
              <w:pStyle w:val="TextBodyInden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 настоящий мужчина обладает умом, решительностью, смелостью,  мастерством в деле, благородством;</w:t>
            </w:r>
          </w:p>
          <w:p>
            <w:pPr>
              <w:pStyle w:val="TextBodyInden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 настоящая женщина отличается добротой, вниманием к людям, отзывчивостью, терпимостью, умением прощать, любовью к детям;</w:t>
            </w:r>
          </w:p>
          <w:p>
            <w:pPr>
              <w:pStyle w:val="TextBodyInden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 настоящий сын бережёт покой родителей, членам семьи, всегда готов помочь старшим в их работе по дому, не создаёт конфликтов, умеет держать данное слово;</w:t>
            </w:r>
          </w:p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        настоящая дочь заботится о своей семье, покое старших, умеет и любит трудиться</w:t>
            </w:r>
          </w:p>
        </w:tc>
      </w:tr>
    </w:tbl>
    <w:p>
      <w:pPr>
        <w:pStyle w:val="TextBodyInden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1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гражданского отношения к искусству  (Я и культура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Содержание: 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ормы реализаци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полагаемый результат деятельност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прекрасного в окружающей действительности. Значение искусства в воспитательном процессе. Выявление способностей, наклонностей каждого ребёнка и их реализация через сеть кружков, клубов, секций, конкурсы, праздники, экскурсии.</w:t>
            </w:r>
          </w:p>
          <w:p>
            <w:pPr>
              <w:pStyle w:val="TextBodyIndent"/>
              <w:spacing w:before="61" w:after="61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 на тему искусст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иные (поэтические, музыкальные, театральные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с деятелями искусст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ездки в театр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альные постановк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е спектакли</w:t>
            </w:r>
          </w:p>
          <w:p>
            <w:pPr>
              <w:pStyle w:val="TextBodyIndent"/>
              <w:spacing w:before="61" w:after="61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школьников видеть прекрасное в окружающей действительности, знакомство с жизнью и творчеством выдающихся художников и композиторов. Занятие детей одним из видов искусства в факультативах и кружках художественного цикла, участие в художественной самодеятельности</w:t>
            </w:r>
          </w:p>
          <w:p>
            <w:pPr>
              <w:pStyle w:val="TextBodyIndent"/>
              <w:spacing w:before="61" w:after="61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           Формирование гражданского отношения к школе</w:t>
      </w:r>
    </w:p>
    <w:p>
      <w:pPr>
        <w:pStyle w:val="TextBodyIndent"/>
        <w:jc w:val="center"/>
        <w:rPr/>
      </w:pPr>
      <w:r>
        <w:rPr/>
        <w:t xml:space="preserve">        </w:t>
      </w:r>
      <w:r>
        <w:rPr/>
        <w:t>( Я и школа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Содержание: 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ормы реализаци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полагаемый результат деятельност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ин и школьный коллектив. Интересы личные и коллективные. Знания в жизни человека. Познавательная активность и культура умственного труда. Участие в жизни школы, забота о школе, участие в школьном самоуправлении.</w:t>
            </w:r>
          </w:p>
          <w:p>
            <w:pPr>
              <w:pStyle w:val="TextBodyInden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TextBodyIndent"/>
              <w:spacing w:before="61" w:after="61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а, фестивали, праздники, встречи, классные час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 на развитие логики, памяти, внимания: «Исторические битвы», «Что? Где? Когда?», «А вы слышали, что…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этические игры «Словарь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жливых слов», «Волшебная школа и сказочный урок», «Я помню чудное мгновенье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фориентации: совместные классные часы, собрания с людьми науки, искусства, рабочими, служащими различных специальносте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а встречи с выпускниками «Дороги, которые мы выбираем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 «Ваши профессиональные намерения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и, ярмарки.</w:t>
            </w:r>
          </w:p>
          <w:p>
            <w:pPr>
              <w:pStyle w:val="TextBodyIndent"/>
              <w:spacing w:before="61" w:after="61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знание учеником роли знаний в жизни человека, видение личной учебной перспективы, овладение этикой взаимоотношений «учитель-ученик», «ученик-ученик», умение дорожить временем, совершенствовать и применять свои знания. Выполнение </w:t>
            </w:r>
          </w:p>
          <w:p>
            <w:pPr>
              <w:pStyle w:val="TextBodyIndent"/>
              <w:spacing w:before="61" w:after="61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рядка работы школы и возложенных на учащегося обязанностей. Умение пользоваться правами ученика. Выполнение роли хозяина в школе, поддерживающего обстановку доброжелательности и радости общения, уважения друг к другу; организация самообслуживания, уважение к труду окружающих, забота о младших учащихся.</w:t>
            </w:r>
          </w:p>
        </w:tc>
      </w:tr>
    </w:tbl>
    <w:p>
      <w:pPr>
        <w:pStyle w:val="TextBodyIndent"/>
        <w:numPr>
          <w:ilvl w:val="1"/>
          <w:numId w:val="10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гражданского отношения к Отечеству  (Я и моё Отечество).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Содержание: 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ормы реализаци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полагаемый результат деятельност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ысление школьником себя как части своей Родины, её гражданина и патриота. Необходимость уберечь подростков от перерастания их протеста против накопившихся проблем в обществе в неприязнь и враждебность к Отечеству.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и: «Моё Отечество», «Отчий край». «Земля – мой дом», «Забота»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а: «Знай своё Отечество», «Мой друг, Отчизне посвятим души прекрасные порывы», «Родина в стихах русских поэтов», «Россия! Русь! Храни себя, храни!»,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праздники: «Салют, Победа!, «Когда поют солдаты»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фство над ветеранами Великой Отечественной войны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и в города-герои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с участниками Великой Отечественной войны, военнослужащими Российской Армии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и мужества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, диспуты, олимпиады «Знаешь ли ты своё Отечество?».</w:t>
            </w:r>
          </w:p>
          <w:p>
            <w:pPr>
              <w:pStyle w:val="TextBodyInden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 </w:t>
            </w:r>
            <w:r>
              <w:rPr>
                <w:color w:val="000000"/>
                <w:sz w:val="28"/>
                <w:szCs w:val="28"/>
              </w:rPr>
              <w:t xml:space="preserve">Убеждённость учащихся в том, что настоящий гражданин любит и гордится своей Родиной, изучает её историко-культурное, духовное наследие, верен своему гражданскому долгу и готов к защите своего Отечества. 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           Формирование гражданского отношения к планете 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  </w:t>
      </w:r>
      <w:r>
        <w:rPr>
          <w:b/>
          <w:bCs/>
          <w:color w:val="000000"/>
          <w:sz w:val="28"/>
          <w:szCs w:val="28"/>
        </w:rPr>
        <w:t>(Я и планета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Содержание: 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ормы реализаци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полагаемый результат деятельности: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связь между человеком, обществом, природой.  Каждый гражданин в ответе не только за себя, свою семью, свою Родину, но и за свою Планету.  Роль личности в развитии общества.  Цивилизация. Идеал человека, жизненная позиция.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 </w:t>
            </w:r>
            <w:r>
              <w:rPr>
                <w:color w:val="000000"/>
                <w:sz w:val="28"/>
                <w:szCs w:val="28"/>
              </w:rPr>
              <w:t>Беседы и наблюдения, экскурсии, литературные вечера, экологические экспедиции, конкурсы рисунков, плакатов, игры-путешествия, проведение «круглых столов», защита гражданских проектов и др.</w:t>
            </w:r>
          </w:p>
          <w:p>
            <w:pPr>
              <w:pStyle w:val="TextBodyInden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1" w:after="6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 </w:t>
            </w:r>
            <w:r>
              <w:rPr>
                <w:color w:val="000000"/>
                <w:sz w:val="28"/>
                <w:szCs w:val="28"/>
              </w:rPr>
              <w:t>Учащиеся осознают, что  настоящему гражданину следует знать, что такое духовная и материальная культура, духовность человека. Они должны серьёзно задуматься над своим существованием на планете Земля и над тем, как её сохранить.</w:t>
            </w:r>
          </w:p>
          <w:p>
            <w:pPr>
              <w:pStyle w:val="TextBodyIndent"/>
              <w:spacing w:before="61" w:after="61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3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"/>
        <w:numPr>
          <w:ilvl w:val="0"/>
          <w:numId w:val="10"/>
        </w:numPr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одержание деятельности воспитательной системы  </w:t>
      </w:r>
    </w:p>
    <w:p>
      <w:pPr>
        <w:pStyle w:val="3"/>
        <w:ind w:left="0" w:hanging="0"/>
        <w:jc w:val="center"/>
        <w:rPr/>
      </w:pPr>
      <w:r>
        <w:rPr>
          <w:b/>
          <w:i/>
          <w:color w:val="000000"/>
          <w:sz w:val="28"/>
          <w:szCs w:val="28"/>
        </w:rPr>
        <w:t>позволяет детализировать воспитательные цели и задачи на данном  возрастном этапе (10-11 классы):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TextBody"/>
        <w:spacing w:lineRule="auto" w:line="360"/>
        <w:ind w:left="1276" w:hanging="8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спитание духовно богатой, свободной, физически здоровой, творчески мыслящей личности, обладающей прочными базовыми знаниями за курс основной школы и глубокими знаниями по профильным дисциплинам, личности, ориентированной на высокие нравственные ценности, способной в последующем на участие в духовном и культурном развитии общества.</w:t>
      </w:r>
    </w:p>
    <w:p>
      <w:pPr>
        <w:pStyle w:val="Style14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     Обеспечение высокого уровня общего интеллектуального развития личности учащихся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      Создание необходимых условий для завершения базовой общеобразовательной подготовки, необходимой для:</w:t>
      </w:r>
    </w:p>
    <w:p>
      <w:pPr>
        <w:pStyle w:val="Style14"/>
        <w:tabs>
          <w:tab w:val="clear" w:pos="708"/>
          <w:tab w:val="left" w:pos="1276" w:leader="none"/>
          <w:tab w:val="left" w:pos="1429" w:leader="none"/>
        </w:tabs>
        <w:spacing w:lineRule="auto" w:line="360"/>
        <w:ind w:left="1429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й дальнейшей учебы;</w:t>
      </w:r>
    </w:p>
    <w:p>
      <w:pPr>
        <w:pStyle w:val="Style14"/>
        <w:tabs>
          <w:tab w:val="clear" w:pos="708"/>
          <w:tab w:val="left" w:pos="1276" w:leader="none"/>
          <w:tab w:val="left" w:pos="1429" w:leader="none"/>
        </w:tabs>
        <w:spacing w:lineRule="auto" w:line="360"/>
        <w:ind w:left="1429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 гражданских обязанностей;</w:t>
      </w:r>
    </w:p>
    <w:p>
      <w:pPr>
        <w:pStyle w:val="Style14"/>
        <w:tabs>
          <w:tab w:val="clear" w:pos="708"/>
          <w:tab w:val="left" w:pos="1276" w:leader="none"/>
          <w:tab w:val="left" w:pos="1429" w:leader="none"/>
        </w:tabs>
        <w:spacing w:lineRule="auto" w:line="360"/>
        <w:ind w:left="1429" w:hanging="360"/>
        <w:jc w:val="both"/>
        <w:rPr/>
      </w:pPr>
      <w:r>
        <w:rPr>
          <w:rFonts w:eastAsia="Symbol"/>
          <w:color w:val="000000"/>
          <w:sz w:val="28"/>
          <w:szCs w:val="28"/>
        </w:rPr>
        <w:t>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шной жизни и деятельности в условиях перехода к рынку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       Оказание помощи старшеклассникам в формировании самостоятельности, самореализации и самоопределения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       Дальнейшее физическое развитие личности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709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       Дальнейшее развитие национального самосознания, формирование нравственных и гражданских качеств на основе разнообразной творческой деятельности.</w:t>
      </w:r>
    </w:p>
    <w:p>
      <w:pPr>
        <w:pStyle w:val="Style14"/>
        <w:ind w:right="-36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ind w:right="-365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ind w:right="-365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ind w:right="-365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ind w:right="-365" w:hanging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 ЭТАПЫ РЕАЛИЗАЦИИ ВОСПИТАТЕЛЬНОЙ СИСТЕМЫ:</w:t>
      </w:r>
    </w:p>
    <w:p>
      <w:pPr>
        <w:pStyle w:val="Style14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этап -  подготовительный (1 четверть 2012/2013 учебного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ко-диагностичекая 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 коррекция  инновационных технологий, форм, методов и способов вос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 современных технологий новаторов, обобщение их педагогического опы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тратегии и тактики деятельности.</w:t>
      </w:r>
    </w:p>
    <w:p>
      <w:pPr>
        <w:pStyle w:val="Style14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этап – практический (2012 – 2013 г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обация и использование  в учебно-воспитательном  процессе личностно-ориентированных технологий, приемов и  методов  воспитания  школьников, социальной и  психолого-педагогической поддержки личности ребенка в процессе развития и раскрытия его  индивидуальных особе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/>
      </w:pPr>
      <w:r>
        <w:rPr>
          <w:color w:val="000000"/>
          <w:sz w:val="28"/>
          <w:szCs w:val="28"/>
        </w:rPr>
        <w:t>Моделирование системы ученического самоуправления.</w:t>
      </w:r>
    </w:p>
    <w:p>
      <w:pPr>
        <w:pStyle w:val="Style14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й этап – обобщающий (4 четверть  2012/2013 учебного год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 данных за 2 г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результатов реализации программы с поставленными целями и задач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19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 перспектив и путей дальнейшего развития школы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УПРАВЛЕНИЯ ПРОЦЕССОМ ВОСПИТАНИЯ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правление процессом воспитания строится следующим образом (по следующим направлениям)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Совместная работа с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тделом молодёжной политики при администрации района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бщественными организациями (Дом культуры, Краеведческий музей, районная библиотека, Детская школа искусств)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.Административ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овышение квалификации классных руковод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знакомство с опытом воспитательной работы школ, в том числе по страницам периодической печати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наставничество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О классных руков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Сбор информации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едагогические наблю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нкетирование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нализ собранной информации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график диа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4. Планир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разработка программ и планов, направленных на развитие учащихся, повышение их уровня воспита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дбор форм и методов в соответствии с собранной и отработанной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5. Контроль и коррекция: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нализ и оценка планов и программ воспитательной работы (педсоветы, МО классных руководителей, отчеты при директоре и др. формы)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рректировка планов и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6. Создание условий для развития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доброжелательный микроклимат в педагогическом и ученическом коллективах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оздание системы дополнительного образования и вос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оздание материально-технической базы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тесная связь семьи и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заимопомощь в проведении внеклассной, внеурочной, внешкольной работы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работа с активом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минар для классных руководителей;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осещение и анализ внеклассных мероприятий. </w:t>
      </w:r>
    </w:p>
    <w:p>
      <w:pPr>
        <w:pStyle w:val="Normal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9.МОДЕЛЬ ВЫПУСКНИКА ШКОЛ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я из поставленных целей,  у учащихся к 10 классу сформированы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ступень)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культуры общения в коллективе,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рудолюбие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имание ценности личного здоровья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знание Природы как живого мира и бережное отношение к ней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ажение к Книге, Знаниям, Школе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ажительное отношение к ценностям семьи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оначальные представления и умения самоопределения в сфере дополнительного образова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0 класс или </w:t>
      </w: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 xml:space="preserve"> ступ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торой ступени должны быть сформированы: </w:t>
      </w:r>
    </w:p>
    <w:p>
      <w:pPr>
        <w:pStyle w:val="Normal"/>
        <w:rPr/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а самовоспитания и общения в коллективе,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ологическая культура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е к здоровому образу жизни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требность в самореализации на основе полученных знаний и умений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ая направленность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е делать правильный выбор, не ущемляя интересов других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увство ответственности за авторитет своей семьи и шк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1 класс - </w:t>
      </w: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 xml:space="preserve"> ступень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выпускников школы должны быть сформированы: </w:t>
      </w:r>
    </w:p>
    <w:p>
      <w:pPr>
        <w:pStyle w:val="Normal"/>
        <w:rPr/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равственные нормы поведения, </w:t>
      </w:r>
    </w:p>
    <w:p>
      <w:pPr>
        <w:pStyle w:val="Normal"/>
        <w:rPr/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етическое сознание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ность к труду и профессиональной деятельности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ивная гражданская позиция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итивное отношение к созданию и сохранению семьи,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ительная мотивация к здоровому образу жизни,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деловому сотрудничеству, рациональной организации деятельности и самоконтрол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КРИТЕРИИ, ПОКАЗАТЕЛИ И СПОСОБЫ ИЗУЧЕНИЯ ЭФФЕКТИВНОСТИ ВОСПИТАТЕЛЬНОЙ СИСТЕ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2"/>
        <w:gridCol w:w="3233"/>
        <w:gridCol w:w="9455"/>
      </w:tblGrid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эффективности воспитательной системы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из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. Сформированность  индивидуальности  учащегося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Сформированность познавательного потенциала личности учащегося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Школьный тест умственного развития Айзен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ки изучения развития познавательных процессов личности реб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 экспертной оценки педагогов и самооценки учащихс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едагогическое наблюдение </w:t>
            </w:r>
          </w:p>
        </w:tc>
      </w:tr>
      <w:tr>
        <w:trPr/>
        <w:tc>
          <w:tcPr>
            <w:tcW w:w="2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Сформированность нравственного потенциала личности учащегося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ст Н.Е. Щурковой "Размышляем о жизненном опыте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етодики "Акт добровольцев"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"  «Ситуация свободного выбор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 ранжирования </w:t>
            </w:r>
          </w:p>
        </w:tc>
      </w:tr>
      <w:tr>
        <w:trPr/>
        <w:tc>
          <w:tcPr>
            <w:tcW w:w="2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Сформированность коммуникативного потенциала личности школьника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Методика выявления коммуникативных склонностей учащихс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едагогическое наблюдение </w:t>
            </w:r>
          </w:p>
        </w:tc>
      </w:tr>
      <w:tr>
        <w:trPr/>
        <w:tc>
          <w:tcPr>
            <w:tcW w:w="2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Сформированность эстетического потенциала выпускника школы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Краткий  тест творческого мышление П.Торренса (фигурная форма)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Сформированность физического потенциала выпускника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татистический медицинский анализ состояния здоровья уче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ение контрольных нормативов по проверке развития физических качеств </w:t>
            </w:r>
          </w:p>
        </w:tc>
      </w:tr>
      <w:tr>
        <w:trPr>
          <w:trHeight w:val="1582" w:hRule="atLeast"/>
        </w:trPr>
        <w:tc>
          <w:tcPr>
            <w:tcW w:w="2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Удовлетворенность учащихся, педагогов и родителей жизнедеятельностью  в школе и результатами  воспитательного процесса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фортность, защищенность личности учащегося, его отношение к основным  сторонам жизнедеятельности в шко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Методика А.А. Андреева "Изучение удовлетворенности учащегося школьной жизнью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Соци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ки "Наши отношения", "Психологическая атмосфера в коллективе" </w:t>
            </w:r>
          </w:p>
        </w:tc>
      </w:tr>
      <w:tr>
        <w:trPr>
          <w:trHeight w:val="2031" w:hRule="atLeast"/>
        </w:trPr>
        <w:tc>
          <w:tcPr>
            <w:tcW w:w="2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довлетворенность  педагогов  содержанием, организацией и условиями трудовой деятельности, взаимоотношениями в школьном сообществе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Методика Е.Н.Степанова «Изучение  удовлетворенности педагогов жизнедеятельностью в образовательном учреждении»</w:t>
            </w:r>
          </w:p>
        </w:tc>
      </w:tr>
      <w:tr>
        <w:trPr>
          <w:trHeight w:val="386" w:hRule="atLeast"/>
        </w:trPr>
        <w:tc>
          <w:tcPr>
            <w:tcW w:w="2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довлетворенность родителей результатами обучения и воспитания ребенка, его положением в школьном коллективе</w:t>
            </w:r>
          </w:p>
        </w:tc>
        <w:tc>
          <w:tcPr>
            <w:tcW w:w="9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тодика Е.Н.Степанова «Изучение  удовлетворенности родителей работой образовательного учрежде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540"/>
        <w:jc w:val="center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ind w:left="-1080" w:hanging="540"/>
        <w:jc w:val="center"/>
        <w:rPr/>
      </w:pPr>
      <w:r>
        <w:rPr>
          <w:b/>
          <w:bCs/>
          <w:i/>
          <w:iCs/>
          <w:color w:val="000000"/>
          <w:sz w:val="30"/>
          <w:szCs w:val="30"/>
        </w:rPr>
        <w:t>План работы на 1 четверть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13"/>
        <w:gridCol w:w="1800"/>
        <w:gridCol w:w="1538"/>
        <w:gridCol w:w="2160"/>
        <w:gridCol w:w="2160"/>
        <w:gridCol w:w="2340"/>
        <w:gridCol w:w="2160"/>
      </w:tblGrid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жданско-патрио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ёбная деятельн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удов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стетическ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олог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спит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равственно-прав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ое</w:t>
            </w:r>
          </w:p>
        </w:tc>
      </w:tr>
      <w:tr>
        <w:trPr>
          <w:trHeight w:val="174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актива класса ,</w:t>
            </w:r>
          </w:p>
          <w:p>
            <w:pPr>
              <w:pStyle w:val="Normal"/>
              <w:rPr/>
            </w:pPr>
            <w:r>
              <w:rPr/>
              <w:t>распределение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ая линейка</w:t>
            </w:r>
          </w:p>
          <w:p>
            <w:pPr>
              <w:pStyle w:val="Normal"/>
              <w:rPr/>
            </w:pPr>
            <w:r>
              <w:rPr/>
              <w:t>"Здравствуй, школа!"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За нами – будущее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«Мы дружим со спортом!»</w:t>
            </w:r>
          </w:p>
        </w:tc>
      </w:tr>
      <w:tr>
        <w:trPr>
          <w:trHeight w:val="12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Выборы Совета старшеклассни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ий криз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"Ученическое самоуправление"</w:t>
            </w:r>
          </w:p>
          <w:p>
            <w:pPr>
              <w:pStyle w:val="Normal"/>
              <w:rPr/>
            </w:pPr>
            <w:r>
              <w:rPr/>
              <w:t>Акция «Внимание – дети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Дом, в котором мы живё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ый контроль посещае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аб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классного уго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конкурса</w:t>
            </w:r>
          </w:p>
          <w:p>
            <w:pPr>
              <w:pStyle w:val="Normal"/>
              <w:rPr/>
            </w:pPr>
            <w:r>
              <w:rPr/>
              <w:t>"Лучший актив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о внешнем ви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1«Правила дорожные – друзья надёжны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плана работы </w:t>
            </w:r>
          </w:p>
          <w:p>
            <w:pPr>
              <w:pStyle w:val="Normal"/>
              <w:jc w:val="center"/>
              <w:rPr/>
            </w:pPr>
            <w:r>
              <w:rPr/>
              <w:t>актива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ая проверка днев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Мо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13"/>
        <w:gridCol w:w="1800"/>
        <w:gridCol w:w="1538"/>
        <w:gridCol w:w="2160"/>
        <w:gridCol w:w="2160"/>
        <w:gridCol w:w="2340"/>
        <w:gridCol w:w="2160"/>
      </w:tblGrid>
      <w:tr>
        <w:trPr>
          <w:trHeight w:val="1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05.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классный угол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дес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огрей теплом своей души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ых школьных олимпиада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ообраз-щее, энергосберегающее влияние организмов на природн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Твой режим дня»</w:t>
            </w:r>
          </w:p>
        </w:tc>
      </w:tr>
      <w:tr>
        <w:trPr>
          <w:trHeight w:val="17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стиваль «Звёздный дожд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Традиции семь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"День народного един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ёт отличников и ударник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каб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"Правила поведения на дорогах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/>
        <w:t>План работы на 2 четверть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13"/>
        <w:gridCol w:w="1800"/>
        <w:gridCol w:w="1620"/>
        <w:gridCol w:w="2160"/>
        <w:gridCol w:w="2160"/>
        <w:gridCol w:w="2340"/>
        <w:gridCol w:w="2160"/>
      </w:tblGrid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жданско-патрио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ёб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удов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стетическ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олог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спит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равственно-прав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ое</w:t>
            </w:r>
          </w:p>
        </w:tc>
      </w:tr>
      <w:tr>
        <w:trPr>
          <w:trHeight w:val="10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"Знаешь сам - помоги товарищу"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аби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классного уго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ка и загрязнение окружающей сре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Что такое нравственность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Мама, милая мама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лекторий «Азбука безопас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"Основной Закон страны"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абин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 «Чудеса своими рук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ЕГЭ: что это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овогодним праздни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й час «Особенности подросткового период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новогодней газе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 программа «Новогодний каламбу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Профилактика простудных заболеваний»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719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51"/>
        </w:tabs>
        <w:ind w:left="175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08284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61" w:after="61"/>
    </w:pPr>
    <w:rPr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1" w:after="61"/>
    </w:pPr>
    <w:rPr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61" w:after="61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zhivi_zemlia.htm" TargetMode="External"/><Relationship Id="rId4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zhivi_zemlia.ht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dukhovno-nravstvennoe_napravlenie.htm" TargetMode="External"/><Relationship Id="rId7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dukhovno-nravstvennoe_napravlenie.htm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sportivno.htm" TargetMode="External"/><Relationship Id="rId10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sportivno.htm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art.htm" TargetMode="External"/><Relationship Id="rId13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art.htm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trud.htm" TargetMode="External"/><Relationship Id="rId16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trud.htm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tourist.htm" TargetMode="External"/><Relationship Id="rId19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tourist.htm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voenno-patriot_napravlenie.htm" TargetMode="External"/><Relationship Id="rId22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voenno-patriot_napravlenie.htm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zhivi_zemlia.htm" TargetMode="External"/><Relationship Id="rId26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zhivi_zemlia.htm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dukhovno-nravstvennoe_napravlenie.htm" TargetMode="External"/><Relationship Id="rId29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dukhovno-nravstvennoe_napravlenie.htm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sportivno.htm" TargetMode="External"/><Relationship Id="rId32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sportivno.htm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art.htm" TargetMode="External"/><Relationship Id="rId35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art.htm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trud.htm" TargetMode="External"/><Relationship Id="rId38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trud.htm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tourist.htm" TargetMode="External"/><Relationship Id="rId41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tourist.htm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voenno-patriot_napravlenie.htm" TargetMode="External"/><Relationship Id="rId44" Type="http://schemas.openxmlformats.org/officeDocument/2006/relationships/hyperlink" Target="http://val-sosh4.narod.ru/../../../&#1056;&#1113;&#1056;&#8217;&#1056;&#1114;/&#1056;&#160;&#1056;&#176;&#1056;&#177;&#1056;&#1109;&#1057;&#8225;&#1056;&#1105;&#1056;&#8470; &#1057;&#1027;&#1057;&#8218;&#1056;&#1109;&#1056;&#187;/&#1057;&#1027;&#1056;&#176;&#1056;&#8470;&#1057;&#8218;2 &#1056;&#1029;&#1056;&#176; &#1057;&#1107;&#1057;&#1027;&#1057;&#8218;&#1056;&#176;&#1056;&#1029;&#1056;&#1109;&#1056;&#1030;&#1056;&#1108;&#1057;&#1107; 2 &#1056;&#176;&#1056;&#1111;&#1057;&#1026;&#1056;&#181;&#1056;&#187;&#1057;&#1039;/www2/voenno-patriot_napravlenie.htm" TargetMode="External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27:00Z</dcterms:created>
  <dc:creator>Учительгеографии 2.4</dc:creator>
  <dc:description/>
  <cp:keywords/>
  <dc:language>en-US</dc:language>
  <cp:lastModifiedBy>User</cp:lastModifiedBy>
  <cp:lastPrinted>2012-09-25T07:09:00Z</cp:lastPrinted>
  <dcterms:modified xsi:type="dcterms:W3CDTF">2015-03-21T04:29:00Z</dcterms:modified>
  <cp:revision>23</cp:revision>
  <dc:subject/>
  <dc:title>Воспитательная система «Я – гражданин России» в старших классах (10-11)</dc:title>
</cp:coreProperties>
</file>