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 201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____ГОРОД  ДЕТСТВА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   Ах, сколько раз в просторном з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с вами праздники встреч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этот ждали много лет, и вот-торжественный момен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  Мы наших милых малышей сегодня в школу провож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бра и счастья им желаем, дорогу школьникам и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_______ЛЕТИТЕ ГОЛУБИ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ХОДЯТ ДЕТИ С ВОЗДУШНЫМИ ШАРАМИ ( мал с белыми, дев-году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встают на ПОЛУ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 Ну, что ж, друзья, настал тот час, которого мы ж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собрались в последний раз в уютном наше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   Здравствуйте мамы, папы и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равствуй , детсад наш р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с нетерпеньем, особым волн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дали наш праздник боль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  Праздник для нас очень важный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нь выпускной наста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аль, что уходим из 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енью школа нас ж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  Не простые мы дет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-выпуск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поседы, шалунишки быстро подро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   В детский сад мы все ход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ого лет под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егодня провожает в школу он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СНЯ  « СКОРО В ШКОЛ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реб  Голубой воздушный шарик я за ниточку дер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пущу его я в небо и прощай ему ска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реб  Он взовьётся над землёю, улетая в обл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потом привет последний мне пришлёт издал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реб  Воздушный шарик детства тебя нельзя дог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даже не надейся, что встретимся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реб   Упорхнул, растаял шарик, не догнать, не возвра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лько всё же наша память крепко держит в детство 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НЕЦ « ПЛЫВУТ ПО НЕБУ ОБЛА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в конце танца дети выпускают шары и  садятся на ме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Праздник начался прекрасно, дети вы со мной 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  Ну, а дальше что-скажите, в свой сценарий загля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ет песня, может пляс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Ну, конечно будет сказ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____________________________________________входит Незна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    Кто ты? Откуда? И как тебя з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     Как моё имя? Эх, стыдно сказ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ня зовут НЕ-ЗНАЙ-КА! Чтобы меня перестали драз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в школу решил наконец посту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Незнайка, может возьмёшь нас с с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  А  за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   Ведь в школу Незнайка хочется вс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    Согласен, приглашаю всех отправиться в чудесную страну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 А на чём же мы туда отправим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     Давайте, братцы вместе с вами воздушный шар построим с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_________________________________________строят   воздушный ш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 Шар воздушный в небо рвётся, так и проситься в пол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есёлая команда  оправленья очень ж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/>
        <w:t>Муз ______ОБЛАКА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 ( смотрит в подзорную труб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летим под небесами, голубыми обла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жу горы и леса, ждут нас всюду чуд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ямо по курсу вижу красивый ОСТРОВ 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ём на снижение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мотрите ребята на ОСТРОВЕ ДЕТСТВА нас встречают иг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Вы были малыши вчера, а нынче в школу вам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репли вы и повзрослели-когда вы вырасти усп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    А помните, как в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дили мы пять лет подря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  Да что ты, не ходили, в колясках нас воз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учках мы сидели, ногами топать не хо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  Я помню плакал каждый день, всё маму ждал, в окно гля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 кто-то с соскою  ходил, а кто-то памперсы но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  Да, все мы были хороши, ну, что с нас взять-ведь малы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еб   А помните я из песка большие строил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реб   Ой, Женя, ну не надо! Мы все куличики пек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очень гладко-как мог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месте мы играли, друг друга угощ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реб   Такими были шалунами, дрались руками и н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кто-то даже и зубами, всё это в прошлом, а сейчас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    НАС ПРОВОЖАЮТ В ПЕРВЫЙ КЛАСС!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_ « Топ-топ, топает малыш»  ____ВХОДЯТ МАЛЫ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ГОВОРЯТ МАЛЫ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  Мы пришли поздравить вас с переходом в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ть ещё совсем я крошка, вам завидую немнож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  В школе хорошо учитесь, не ленитесь, не дер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   Мы немножко подрастём, тоже в первый класс пой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 игрушки в школу вы с собой возьмё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Реб ( берёт МИШ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шка, мишка, до свиданья! Как же я тебя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теперь на воспитанье новой маме отд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идишь мне купили книжки, в школу мне пора ид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 свиданья, милый мишка, не успел ты подр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дев  ( берёт кук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уколка моя родная час прощанья наступ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вочки любимых кукол никогда не заб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куклой можно говорить, все секреты ей откры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теперь-пора проститься-в школу я иду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 малыш   Ну, идите, кукла, мишка, что боитесь не идё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ичего, что я малышка, вы со мной не пропадё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таршие дети отдают свои игрушки малыш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______________________________________________МАЛЫШИ У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реб   Прощайте, куклы, зайки, ми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в     Теперь важней тетрадки, кни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дь завтра в школу собир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подошла пора расстать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уз_____________________________________девочки берут игрушки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НЕЦ  С  ИГРУШКАМИ (  девочки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садят игрушки в сторо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   Вот вы и попрощались со своим детством,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а нам пора вперёд, небо вдаль нас всех зов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_________ОБЛАКА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( смотрит в подзорную труб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и я кого-то вижу! Подлетим-ка мы побли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ТРОВ СКАЗОК вижу я, кто же там живёт друзь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__________________________________________________входит   И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   Это, что за чуд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  Это я Иван дурак, меня в народе знает вся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вы тут что дел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   Мы летим с детьми  в чудесную СТРАНУ ЗНАНИ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Иван  А зачем она вам эта страна знаний, вона как здесь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тло, тепло, ни мух, ни комаров!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алко мне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   Ну и чудак ты Иван, дети идут учиться в школу, а в школе они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удут изучать науки, которые им пригодятся в жизни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    Ах, зачем наука мне? Я и так умён впол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    Нет, не прав ты Иван, учиться всегда пригод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ажи, а что  ты умеешь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   Да много чаво, громко петь пляс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х, лапти мои, лапти ход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пляшите лапоточки в хоровод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держите меня ребятишки, девчонки и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ЛЯСКА  « ТОПОЛЬ-ТОПОЛЁ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  Ох и весёлый ты парень Иван, но надо уметь не только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до уметь и учиться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умея и не зная, не получишь карав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, а чтобы больше знать-научись дружок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наши дети уже все буквы знают, по слогам они чит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12Реб   В сентябре пойдём мы в шко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научимся читать, но сначала каждый долж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квы, слоги из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СНЯ  « АЗБУ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   Иван, поиграй  вместе с нами в игру с бук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ГРА С БУКВЫ ВОЛНУЮТСЯ   ( КАРТОЧКИ С БУКВАМИ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    Да,сказка ложь да в ней намёк, ведь недаром говор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лучив такой урок, я хочу теперь учитьс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Побегу-ка я в школу записываться до свиданья ребя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третимся в школ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уз________________________________________________Иван уходит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   Небо голубое ждёт, по местам! Полный вперёд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чтобы веселей, давайте мы хорошим настро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елимся и споём весёлую песе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СНЯ « ЧА-ЧА-Ч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   ( смотрит в трубу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уж издали видна большая ШКОЛЬНАЯ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кто-то тгуляет там, пора причаливать друзь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Муз___________________________________входит  КОРОЛЕВА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 Вы простите, кто та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  Я КОРОЛЕВА ЗНАНИЙ  хозйка  ШКОЛЬНОЙ СТРА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есь век науке я служу, уроки знаний провож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Хочу проверить ваши знания, дам каждому из вас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т математику придётся в школе всем вам изуч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Я сейчас хочу проверить, как умеете счи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</w:t>
        <w:br/>
        <w:t>* Сколько рогов у двух коров? (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Сколько ушей у трёх мышей ( 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У трёх братьев по одной сестрёнке, сколько всего детей в семьё? ( 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Пять ворон на крышу сели, две ещё к ним  прилет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твечайте быстро, смело, сколько всех их прилет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загадка для роди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Вася разделил шоколадку на несколько частей.</w:t>
      </w:r>
    </w:p>
    <w:p>
      <w:pPr>
        <w:pStyle w:val="Normal"/>
        <w:rPr/>
      </w:pPr>
      <w:r>
        <w:rPr>
          <w:sz w:val="32"/>
          <w:szCs w:val="32"/>
        </w:rPr>
        <w:t xml:space="preserve">Одну съел сам, 2 отдал папе с мамой, 1 часть предложил сестрёнке и одну оставил себе. На сколько частей Вася разделил шоколадку?(5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  Пусть не умею я считать, зато умею танц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 мною вместе вы вставайте и все движения повторя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АНЕЦ « ТОП, ПО ПАРКЕТ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  Всё проверила ты нас, все готовы в первый класс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   Есть у меня ещё игра, вам понравиться 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ети, только не зевайте и все дружно отвечай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то я, это я , это все мои друз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 ватагою весёлой зашагает дружно в школ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из вас прибудет в класс с опозданием на ча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хранит в порядке ручки, книжки и тетрад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из вас из малышей ходит грязный до уш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чайте хором вмиг кто тут главный учени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задание для роди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готов к 7 часам подниматься по утрам, чтобы собрать ребёнка в школ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ечером до 10 не занимается с деть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рядку делать кто готов, чтобы ребёнок был здор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уроки пропускает и на море отдыха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одит деток по кружкам, успевает тут и та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больше всех на белом свете, желает, чтобы были счастливы все де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   И родители справились с заданием, это им пригод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а,  дети не напрасно вы ходили в детский с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елали всё чётко, ясно и порадовали н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удьте в школе любознательны, во всём всегда старатель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о свидания ! До скорой встреч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_________________________________________ЦАРИЦА У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   Вот к концу подходит сказка, всех с собой она зовё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ршили мы ребятам наш волшебный перелёт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  Спасибо тебе Незнайка за увлекательное путешествие по остро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м было очень интересно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   Ну что ж, друзья, пора прощаться, пора мне в сказку возвра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 в школе хорошо учитесь и на уроках не лен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я по вам буду скучать и буду всех вас вспоминать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____________________________________________Н  уходит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_____ФАНФАРЫ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 Вот и настал прощанья час-вам скоро в школу собир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дти с друзьями в первый класс, как жалко с вами расстав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 И хоть сегодня каждый рад, что стали вы умнее, стар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забывайте детский сад и заходите к нам поча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  Жаль, уходим мы из сада, всем сказать спасибо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олько праздничных  шаров-столько будет добрых сл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реб  Спасибо воспитателям за ласку и терп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асибо за весеннее в группе настро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    Спасибо за заботу ня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их терпенье и стар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     Спасибо нашему врачу, что горло нам смотр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кольчики и градусник ставила нам с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еб     Спасибо нашим поварам, что вкусно щи вар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ваша каша и компот нас просто покор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реб    Спасибо много раз мы говорим, хозяйке сада на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то, что расцветает он от года к году кра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реб   Детский сад наш до свид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ш родной любим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не плачем на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 не плачем, а по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9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СНЯ « ДО СВИДАНЬЯ ДЕТСКИЙ САД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реб    Выпускные, счастливые д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с короче в году не сыс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тавание с детством прод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дем с ним танцевать до ут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НЕЦ « ШКОЛЬНОЕ ПОПУР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 ЗАПОМНИТЕ НАС ТАКИ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_____ДЕТСТВО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  Вот наступает торжественн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очень серьёзен и важен для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Чтобы в школе всё узнали и учились вы на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дипломы вам вручаем и просим детский сад не заб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РУЧЕНИЕ ДИПЛ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   Ответное слово предоставляется родителям наших выпуск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ЛОВО РОД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 Смелей, ребята в первый класс ,учителя вас ждут у школ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     Смелей, ребята, в добрый час!В мир светлый, интересный, новый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сим детей пройти круг почё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УГ  ПОЧЁ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_____СЧАСТЛИВОГО  ПУТИ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4:02:00Z</dcterms:created>
  <dc:creator>Ekaterina</dc:creator>
  <dc:description/>
  <dc:language>en-US</dc:language>
  <cp:lastModifiedBy>Ekaterina</cp:lastModifiedBy>
  <dcterms:modified xsi:type="dcterms:W3CDTF">2015-03-21T14:02:00Z</dcterms:modified>
  <cp:revision>2</cp:revision>
  <dc:subject/>
  <dc:title/>
</cp:coreProperties>
</file>