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убаевский муниципальный район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МБОУ «Староильдеряковская средняя общеобразовательная школа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44"/>
          <w:szCs w:val="44"/>
        </w:rPr>
      </w:pPr>
      <w:r>
        <w:rPr>
          <w:b/>
          <w:sz w:val="44"/>
          <w:szCs w:val="44"/>
        </w:rPr>
        <w:t>ЗЕЛЕНЫЙ СВЕТ ВАМ ДЕТИ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39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ДО</w:t>
      </w:r>
    </w:p>
    <w:p>
      <w:pPr>
        <w:pStyle w:val="Normal"/>
        <w:spacing w:lineRule="auto" w:line="360"/>
        <w:ind w:left="3399" w:firstLine="567"/>
        <w:jc w:val="both"/>
        <w:rPr/>
      </w:pPr>
      <w:r>
        <w:rPr>
          <w:sz w:val="28"/>
          <w:szCs w:val="28"/>
        </w:rPr>
        <w:t>МБОУ «Староильдеряковская СОШ»</w:t>
      </w:r>
    </w:p>
    <w:p>
      <w:pPr>
        <w:pStyle w:val="Normal"/>
        <w:spacing w:lineRule="auto" w:line="360"/>
        <w:ind w:left="3399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субаевского муниципального района РТ</w:t>
      </w:r>
    </w:p>
    <w:p>
      <w:pPr>
        <w:pStyle w:val="Normal"/>
        <w:spacing w:lineRule="auto" w:line="360"/>
        <w:ind w:left="339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РОВОЙ ИРИНЫ ВАСИЛЬЕВ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р ребенка… Это особый, ни с чем не сравнимый, удивительный и неповторимый мир. И как же бывает  страшно и горько, когда в этот прекрасный митр безжалостно вторгается несчастье. Как бывает обидно, если мы понимаем, что не смогли предотвратить беду, сделать дорогу детства безопасно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-то Леонардо да Винчи сказал: «Жизнь есть дар, великий дар, и тот, кто ее не ценит, этого дара не заслуживает». Замечательное высказывание великого художника о  той ответственности, которую должен нести каждый человек за свою жизнь. Эту ответственность необходимо воспитывать и в детях, ведь известно, что в большинстве своем юные пешеходы попадают в беду на дороге не из-за незнания Правил дорожного движения, а по своей детской наивности, неопытности, особенностей организма, из-за необдуманного рис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же помочь им, нашим озорным, неопытным, стремительным и не знающим страха детям стать дисциплинированными, культурными и внимательными пешеходами?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формировалась острая необходимость в поиске новых и активизации ранее существующих общественных движений и организаций детей. При этом их деятельность должна иметь как социальную, так и личностную значимость. Результаты этой деятельности должны способствовать дальнейшему продвижению подростка в интеллектуальном, физическом, нравственном развитии. Этим требованиям и отвечает набирающее темпы развитие и становление отрядов ЮИ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яды юных инспекторов движения – добровольные объединения школьников, которые создаются для усовершенствования овладеваемых ими знаний  Правил дорожного движения; воспитания у них чувства ответственности, высокой культуры участника дорожного движения, коллективизма, профессиональной ориентации; широкого привлечения детей к организации пропаганды правил безопасного поведения на улицах и дорогах среди дошкольников, учащихся младших и средних классов общеобразовательных шко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яды юных инспекторов движения создаются из числа школьников в общеобразовательных школах, центрах детского твор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м вас с нашим отрядом, который носит необычно ласковое название «Светофорик». Первые ЮИДовцы давно уже выросли и теперь помогают нам своим опытом и мудрыми советами. У них совсем другие дела и заботы, но расставаться с отрядом они не хотя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и задачами отряда стали: совершенствование форм и методов работы по профилактике ДДТТ, воспитание любви к жизни, знание ПДД и умелое применение этих знаний на практике, и оказание методической помощи педагог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олго существует отряд «Светофорик», но как много могут рассказать ее жители о своей интересной жизни!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м же мы занимаемся? Изучаем правила безопасного поведения на дорогах и улицах, организуем работу по пропаганде ПДД среди детей, овладеваем навыками оказания первой медицинской помощи пострадавшим при  дорожно – транспортном происшествии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езабываемо было их первое заявление о себе – май 1998 года. Тогда, весной 1998 года впервые отряд «Светофорик» заня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  в районном конкурсе «Юный инспектор движения» и принял участие в республиканском конкурсе юных инспекторов движения в городе Казан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ачала отряд насчитывал всего 4 человека, но каждый год он пополнялся все новыми и новыми ребятами. Все они с радостью и с большой ответственностью подходят к делу. Последние пять лет, наши ребята держат первенство в своем районе, участвуют в республиканских соревнова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ельзя не вспомнить, как счастливы были ребята, когда в 1999 году выиграв районный конкурс, участвовали в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Республиканском слете ЮИД, проходившем в городе Нижнекамске. И в общем, зачете команда заня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место, среди 43 районов республики. Это было ответственное мероприятие. Для чего? Для того, чтобы показать, что умеем делать мы и поучиться самим и у других ребя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очень любят свой отряд, он помогает им сдружиться. А путешествия в разные города на соревнования помогли нам понять, что мир не без добрых людей. Впечатлениями о поездке мы живем целый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 xml:space="preserve">Май 2005 год. Город  Бугульма.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 Республиканский конкурс – фестиваль «Безопасное колесо – 2005». И опять команда «Голос» победив в районном конкурсе, защищает честь района. И не безрезультатно. Команда заня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о, среди сельских районов республики. Сколько радости было на лицах детей, когда сам Главный Государственный Инспектор БДД Республики Татарстан Р.Н. Минниханов вручил дипл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на 2007 год. Ученица нашей школы Прохорова Мария стала победительницей республиканского конкурса «По следам истории ГАИ», посвященного 70-летию образования службы ГАИ – ГИБДД. Она получила из рук руководителей </w:t>
        <w:tab/>
        <w:t>Управления ГИБДД МВД Республики Татарстан Диплом за третье место в номинации «Реферат» «По безопасной дороге – в третье тысячелетие» и денежную премию в размере 2000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успех нашей молодой землячки на республиканском уровне с ней по праву разделила научный руководитель конкурсантки и самый требовательный консультант ее реферата педагог-организатор школы Ирина Васильевна Прохоро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енью 2008 года школа приняла участие во Всероссийском конкурсе «Дорога без опасности» и была награждена дипломом участ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ети из отряда «Светофорик» выступают в детском садике, на родительских собраниях, со сцены СДК. Кипит и повседневная работа: рейды, занятия, репетиции, тренировки, организация «Дней безопасности» в школе, конкур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стати, о конкурсах. В отряде «Светофорик» они всегда поражают своей яркостью, гостеприимством и щедростью. Разве не интересно услышать об истории возникновения частушек, светофора, посмотреть представление? После мероприятия – все на чаепитие, в ходе которого можно обсудить выступления, пообщаться с товарищами. В конкурсе участвуют не только дети. Педагогам было предложено посоперничать в сочинении лучшего сценария агитбригады, выступить в конкурсе на лучший урок и на лучшее мероприятия по ПД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й в нашей школе стала неделя ПДД. В этот период члены отряда ЮИД помогают в организации конкурсов, соревнований, проводят лекции и беседы в начальных классах. Ребята просматривают плакаты, посвященные ПДД, помогают проверять знания по ПДД, отбирают наиболее интересные агитбригады и помогают провести конкурс – соревнование «Безопасное колесо». По завершении недели ПДД отряд ЮИД подводит итоги. Победителям вручаются дипломы «Светофорика». С теми ребятами, которые допустили наибольшее количество ошибок по какому – либо конкурсу, ЮИДовцы проводят дополнительные занятия. Так, прошедшая в этом полугодии «Неделя безопасности» показала, что ребята плохо усвоили  первые четыре принципа медицинской помощи пострадавшему. Тогда ЮИДовцы пригласили всех желающих и показали, как правильно оказывать первую медицинскую помощь, причем любой смог попробовать свои силы. Вы думаете, что медицинскими навыками лучше владеют девочки? Может быть, но только не в нашем отряде.  У нас с этим прекрасно справляются и мальчи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но сегодня представить нашу жизнь без нашего отряда ЮИД «Голос». Без него нам теперь и не жить!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ведь было иное время, время, когда на наших дорогах    техники было меньше чем космических кораблей на земной орбит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ив историю возникновения отряда ЮИД в нашей школе очевидцы рассказали, что отряд возник в шестидесятых годах прошлого века и что первым его членом был наш будущий директор школы Пикмулин М.В. он и рассказал нам о том, что тогда пришел в школу первый и единственный в районе автоинспектор Мясников Михаил Митрофанович и предложил ученикам вступить в первый в районе отряд ЮИД. Отряд был совсем небольшой, всего 5 – 6 мальчишек. Вместе с инспектором ЮИДовцы дежурили на дорогах, дожидаясь появления очередной машины, которых было очень мало. Проверяли у водителя документы, осматривали машину. А между ожиданием автомашин Михаил Митрофанович, знакомил детей с правилами поведения на дорогах. Первым ЮИДовцем даже трудно представить, что и на дорогах нужно соблюдать какие то прави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между тем дорога наполнялась, начинала жить, появились велосипедисты, мотоциклы своим ревом заполняли округу, легковые машины марки «Москвич», изредка «пролетали» по дороге, чинно и важно проезжали «Волги», пылили УАЗы с тентовым покрытием, грузовые автомашины ГАЗ–51, ГАЗ–52, ГАЗ–53, ЗИЛы с ревом мчались по дорогам наши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рога начинала жить по своим законам, на ней было трудно ужиться мощной технике и слабому по сравнению с техникой люд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когда на дороге появились юркие «Жигули», мощные многотонные «Камазы» и многочисленные колесные трактора, стало ясно, что человеку не место на пути этой армады из железа. Однако и пешеходы, и техника не могли обойтись без дороги. Им нужно было сосуществовать на узкой полоске земли именуемой скромно дорог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 вот тут-то стало ясно, что дорога должна иметь свои правила, соблюдая которые люди и техника должны мирно сосуществовать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, эти появились, но их надо было донести до людей и в первую очередь до детей, чтобы они усвоили их с малых лет, и никогда не нарушали. Этим и занимается все эти годы наш отряд «Голос», но не только этим. Наша столовая расположена по другую сторону дороги и нам каждый день приходилось, переходя дорогу, добираться до столовой, а это было опасно для нас. Мы же построили удобную дорожку через речку и, пройдя под мостом, оказались на другой стороне дороги не появляясь на н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олне возможно, что этим самым мы кому-то и жизнь спасли. Мы добились открытия курсов в школе, в вечернее время для обучения, сдачи экзаменов и получения водительских прав на право вождения мотоцикла и автомашины. Сейчас, почти все наши выпускники уходят из стен школы имея права на вождение техники. И есть уверенность, что они никогда не нарушат правил езды на дорогах и никого не огорчат их нарушение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 радует то, что наши школьники уже много лет дружат с дорогой, соблюдают на ней правила движения и никого тем самым не огорчают. Наши дети знают, что с дорогой шутки плохи. Этому мы их учили, этому мы их учим, и будем уч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ш «Светофорик» указывает всем верный путь по дороге жизни, светит всем своими разноцветными огня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из важных моментов в работе – встречи с работниками ГИБДД. Они рассказывают ребятам о дорожно-транспортных происшествиях, их причинах и последствиях. Вместе с ребятами они пытаются найти ответ на вопрос, как этого можно было избежа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таршеклассники школы посещают кружок «Автодело».</w:t>
      </w:r>
      <w:r>
        <w:rPr>
          <w:rFonts w:eastAsia="Calibri"/>
          <w:sz w:val="24"/>
          <w:szCs w:val="24"/>
        </w:rPr>
        <w:t xml:space="preserve"> Сейчас, почти все наши выпускники уходят из стен школы имея права на вождение техники. И есть уверенность, что они никогда не нарушат правил езды на дорогах и никого не огорчат их нарушением.</w:t>
      </w:r>
      <w:r>
        <w:rPr>
          <w:sz w:val="24"/>
          <w:szCs w:val="24"/>
        </w:rPr>
        <w:t xml:space="preserve"> Это утверждение подтверждает тот факт, что ученик 11 класса Мышков Сергей участвуя в Межрегиональном конкурсе «Военный водитель-2012» занял 2 место в общем защет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о практикуется и другой способ изучения правил: выезд на автобусе по району на медленной скорости. Во время движения ребятам рассказывается о том, как нужно вести себя на дороге, чтобы избежать плачевных последствий. На наглядных примерах легче объяснять, что если все участники дорожного движения будут придерживаться правил, то никакого риска для них нет. А вот если хоть один из множества решит, что у него есть «свои правила», то это ставит под угрозу и его жизнь, и жизнь други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т время, ребята вырастают и на смену им приходят другие. Но кто бы это ни был, главным для всех нас остается правило – дороги не надо бояться, ее надо знать!!!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«Светофотрик» живет, действует, творит, помогает младшим школьникам и ребятам, которые еще не сели за школьные парты. Для чего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ля того, чтобы жизнь ваша не оборвалась со скрипом тормозов, а дорога была спокойной и надеж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вет народ на самой необычной и самой безопасной из планет, и у него свои проблемы, радости. Хочется пожелать, чтобы такие планеты рождались   всюду по стран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дем надеяться, что ребенок учится законам дорог, беря пример с членов семьи и других взрослых. Школа будет верным помощником, школьные отряды ЮИД ждут пополнения своих рядов. Будем беречь жизнь каждого ребенка от несчастных случаев на дороге! Ведь мы тоже в ответе за них!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52:00Z</dcterms:created>
  <dc:creator>Учитель</dc:creator>
  <dc:description/>
  <cp:keywords/>
  <dc:language>en-US</dc:language>
  <cp:lastModifiedBy>inf</cp:lastModifiedBy>
  <dcterms:modified xsi:type="dcterms:W3CDTF">2015-03-21T12:03:00Z</dcterms:modified>
  <cp:revision>6</cp:revision>
  <dc:subject/>
  <dc:title>Российский литературный конкурс МВД России «Доброе слово»</dc:title>
</cp:coreProperties>
</file>