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-КОНСПЕКТ УРОК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4"/>
          <w:szCs w:val="24"/>
        </w:rPr>
        <w:br/>
        <w:t>Баснописец И.А.Крылов. Анализ басен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ова Наталия Валентин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№ 46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ература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нописец И.А.Крылов. Урок №2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итература 5 класс» в двух частях, В.Я.Коровина, В.П.Журавлев, В.И Коровин, М. «Просвещение», 2010.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ль  урока:  </w:t>
      </w:r>
      <w:r>
        <w:rPr>
          <w:sz w:val="24"/>
          <w:szCs w:val="24"/>
        </w:rPr>
        <w:t>расширить  знания учащихся о творчестве И.А.Крылова, его баснях.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дачи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i/>
          <w:sz w:val="24"/>
          <w:szCs w:val="24"/>
        </w:rPr>
        <w:t xml:space="preserve">- обучающие: </w:t>
      </w:r>
      <w:r>
        <w:rPr>
          <w:sz w:val="24"/>
          <w:szCs w:val="24"/>
        </w:rPr>
        <w:t>способствовать углублению знаний о жанре басни;</w:t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-развивающие: </w:t>
      </w:r>
      <w:r>
        <w:rPr>
          <w:sz w:val="24"/>
          <w:szCs w:val="24"/>
        </w:rPr>
        <w:t>развивать умения понимать иносказательный подтекст басен и их мораль;</w:t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-воспитательные:</w:t>
      </w:r>
      <w:r>
        <w:rPr>
          <w:sz w:val="24"/>
          <w:szCs w:val="24"/>
        </w:rPr>
        <w:t xml:space="preserve"> воспитывать доброту, честность, справедливость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 xml:space="preserve">Тип урока:  </w:t>
      </w:r>
      <w:r>
        <w:rPr>
          <w:sz w:val="24"/>
          <w:szCs w:val="24"/>
        </w:rPr>
        <w:t>изучение нового материала.</w:t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Формы работы учащихся: </w:t>
      </w:r>
      <w:r>
        <w:rPr>
          <w:sz w:val="24"/>
          <w:szCs w:val="24"/>
        </w:rPr>
        <w:t>слушание, изложение материала, просмотр видеоинформации, работа с электронной информацией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анализ и запись информации.</w:t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Необходимое техническое оборудование: </w:t>
      </w:r>
      <w:r>
        <w:rPr>
          <w:sz w:val="24"/>
          <w:szCs w:val="24"/>
        </w:rPr>
        <w:t>компьютеры, мультимедийный проектор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ХОД УРОК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69"/>
        <w:gridCol w:w="1847"/>
        <w:gridCol w:w="1821"/>
        <w:gridCol w:w="2148"/>
        <w:gridCol w:w="857"/>
      </w:tblGrid>
      <w:tr>
        <w:trPr>
          <w:tblHeader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момент. Объявление целей урока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темы урока в тетрад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эпиграфом к уроку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ая презентация. Слайд №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читает слова М.Исаковского. Задает вопросы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гласны ли вы со словами русского советского поэта?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чему крыловские слова названы «крылатыми»? Обобщает ответы учеников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 высказывание, дают ответы на поставленные вопрос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знаний. «Журнал о жизни и творчестве И.А.Крылов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ая презентация. Слайд №2- 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ет презентацией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т домашнее задание (мини-сообщения)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ют вопросы по содержанию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оретического материал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УМ И-типа №1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т беседу, управляет модул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р.1,2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-активные слушатели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такое басня?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числите основные особенности басен?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басней «Ворона и Лисица»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басни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басней «Свинья под Дубом»»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басней «Волк на псарне»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УМ И-типа №1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-видеофрагмент № 3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ЭУМ И-типа   № 1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ЭУМ И-типа   № 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УМ И-типа №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ЭОР -аудиозапись 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ет управлять модулем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р.3)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 проблемный вопрос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какие человеческие пороки автор высмеивает в басне «Ворона и Лисица»?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ет ресурс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ет управлять модуле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(стр.4,)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яет учащихся на формулирование вывода, понимание морали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ет басню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Запускает модуль (стр. 5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ет модулем (стр.6,7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ет ресурс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-зрители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 модуля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, следят за чтением по тексту учебника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т вывод под руководством учителя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информацию о басне с модуля, получают проблемный вопрос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щиеся – слушатели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поставленный вопрос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УМ И-типа №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ускает модуль (стр. 8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ация. «Офорты художников М.Алексеева, Н.Строгановой»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лушивание информации о заслугах И.А.Крылова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называют басню, которая проиллюстрирована художником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 уро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ЭУМ К – типа № 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т работу учащихс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за компьютером, выполнение тест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работы учащихс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ирует работу на уроке всех учащихс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 свое мнение об уроке и оценивают свою работу, учитывая результаты тес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е на дом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учить понравившуюся басню, по желанию, сделать рисунок к басне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задание в дневник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к плану-конспекту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Баснописец И.А.Крылов. Анализ басен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ИСПОЛЬЗУЕМЫХ НА ДАННОМ УРОКЕ ЭОР</w:t>
      </w:r>
    </w:p>
    <w:tbl>
      <w:tblPr>
        <w:tblW w:w="954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908"/>
        <w:gridCol w:w="1984"/>
        <w:gridCol w:w="2076"/>
        <w:gridCol w:w="3131"/>
      </w:tblGrid>
      <w:tr>
        <w:trPr>
          <w:trHeight w:val="54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УМ И – типа «Анализ басенного творчества И.А.Крыло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ая, аудио и видеоинформация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www.fcior.edu.ru/card/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21/eum-i-tipa-analiz-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asennogo-tvorchestva-i-a-krylova.html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УМ  К- типа «Истоки басенного жанра. И.А.Крылов – баснописец. Обличение человеческих пороков в баснях «Волк на псарне», «Ворона и Лисица», «Свинья под Дубом». Понятие об аллегории и морал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с вопросами открытого и закрытого типа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www.fcior.edu.ru/card/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21/eum-k-tipa-istoki-basennogo-zhanra-i-a-krylov-basnopisec-oblichenie-chelovecheskih-porokov-v-basnyah.html</w:t>
            </w:r>
          </w:p>
        </w:tc>
      </w:tr>
      <w:tr>
        <w:trPr>
          <w:trHeight w:val="54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фильм по басне Крылова И.А. «Ворона и Лис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фрагмент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atalog/res/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cd2d25b-5af6-4b83-8f30-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b7e97bc765e/?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terface=pupil&amp;class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47&amp;subject=10</w:t>
            </w:r>
          </w:p>
        </w:tc>
      </w:tr>
      <w:tr>
        <w:trPr>
          <w:trHeight w:val="54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Крылов «Волк на псарне» в исполнении И.Ильин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фрагмент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alog/res/98474223-2cf9-4e82-b087-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365df149d2/?interface=pupil</w:t>
            </w:r>
          </w:p>
        </w:tc>
      </w:tr>
      <w:tr>
        <w:trPr>
          <w:trHeight w:val="54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ая презентация «Журнал о жизни и творчестве И.А.крыло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card/" TargetMode="External"/><Relationship Id="rId3" Type="http://schemas.openxmlformats.org/officeDocument/2006/relationships/hyperlink" Target="http://www.fcior.edu.ru/card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9:25:00Z</dcterms:created>
  <dc:creator>Ольга</dc:creator>
  <dc:description/>
  <dc:language>en-US</dc:language>
  <cp:lastModifiedBy>Наталия Виноградова</cp:lastModifiedBy>
  <dcterms:modified xsi:type="dcterms:W3CDTF">2015-03-22T09:25:00Z</dcterms:modified>
  <cp:revision>2</cp:revision>
  <dc:subject/>
  <dc:title>ПЛАН-КОНСПЕКТ УРОКА</dc:title>
</cp:coreProperties>
</file>