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араллельности прям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акрепить умения и навыки решения задач на применение признаков параллельности прямых, проверить степень усвоения изучен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чи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вать умение ясно, точно и грамотно излагать свои мысли в устной и письменной речи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развивать логическое мышление, инициативу, находчивость, активность при решении математических задач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развивать математические способности и интерес к математическому творче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ого развит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бщие способы интеллектуальной деятельности,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умение понимать и использовать математические средства нагля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ого развит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формировать умения и навыки решения задач на доказательство параллельности прямы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закрепления 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ормы работы учащихся:</w:t>
      </w:r>
      <w:r>
        <w:rPr>
          <w:sz w:val="28"/>
          <w:szCs w:val="28"/>
        </w:rPr>
        <w:t xml:space="preserve"> индивидуальная, фронтальна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компьютер, медиапроектор, экран, презентация, раздаточ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урока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. Слайд 1. Сообщить учащимся тему урока, сформулировать цель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ктуализация знаний учащихс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) Слайд 2. Какие прямые называются паралле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 на каких рисунках изображены параллельные прямые?</w:t>
      </w:r>
    </w:p>
    <w:p>
      <w:pPr>
        <w:pStyle w:val="Normal"/>
        <w:rPr/>
      </w:pPr>
      <w:r>
        <w:rPr>
          <w:sz w:val="28"/>
          <w:szCs w:val="28"/>
        </w:rPr>
        <w:t>2) Слайд 3. Используя рисунок назов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ы накрест лежащих уг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дносторонние уг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тветственные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формулируйте признаки параллельности прямых.</w:t>
      </w:r>
    </w:p>
    <w:p>
      <w:pPr>
        <w:pStyle w:val="Normal"/>
        <w:rPr/>
      </w:pPr>
      <w:r>
        <w:rPr>
          <w:sz w:val="28"/>
          <w:szCs w:val="28"/>
        </w:rPr>
        <w:t xml:space="preserve">4) Слайд 4. Укажите причину параллельности прям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Слайд 5. Параллельны ли прямы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? Как надо изменить угол 1, чтоб они стали параллельными?</w:t>
      </w:r>
    </w:p>
    <w:p>
      <w:pPr>
        <w:pStyle w:val="Normal"/>
        <w:rPr/>
      </w:pPr>
      <w:r>
        <w:rPr>
          <w:sz w:val="28"/>
          <w:szCs w:val="28"/>
        </w:rPr>
        <w:t xml:space="preserve">6) Слайд 6. Параллельны ли прямы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? Как надо изменить угол 2, чтоб они стали параллельными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ш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подготовленные ребята решают задачи своего уровня самостоятельно. В конце урока сдают тетради учителю на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учащиеся работают вместе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 1. (Слайд 7). Даны две прямы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секущей с. Угол 1 равен 10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угол 2 равен 7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Докажите, что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араллельны.</w:t>
      </w:r>
    </w:p>
    <w:p>
      <w:pPr>
        <w:pStyle w:val="Normal"/>
        <w:rPr/>
      </w:pPr>
      <w:r>
        <w:rPr>
          <w:sz w:val="28"/>
          <w:szCs w:val="28"/>
        </w:rPr>
        <w:t>Задача 2. (Слайд 8). Изображен четырехугольник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АВ=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Угол ВАС равен углу С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Докажите, что прямые ВС и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аралл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. Л.С. Атанасян, учебник "Геометрия 7-9" № 1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более подготовленных учащихся выдаются каждому на парт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а 1. Напиши градусную меру углов 1, 2, 3, 4, 5 так, чтобы прямая а была параллельна прям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рям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ыла параллельна прям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прямая с не была параллельна ни одной из этих прямы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3145" cy="225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 Л.С. Атанасян, учебник "Геометрия 7-9" № 190.</w:t>
      </w:r>
    </w:p>
    <w:p>
      <w:pPr>
        <w:pStyle w:val="Normal"/>
        <w:rPr/>
      </w:pPr>
      <w:r>
        <w:rPr>
          <w:sz w:val="28"/>
          <w:szCs w:val="28"/>
        </w:rPr>
        <w:t xml:space="preserve">Задача 3. Точки А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 лежат на одной прямой так, что АС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М.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ежат по разные стороны от этой прямой так, что ВС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. Угол ВСА равен углу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М. Докажите, что ВС параллель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, АВ параллельна М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>. Л.С. Атанасян, учебник "Геометрия 7-9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24, 25. № 187, № 186(в), № 1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9. 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5:54:00Z</dcterms:created>
  <dc:creator>Димакова</dc:creator>
  <dc:description/>
  <cp:keywords/>
  <dc:language>en-US</dc:language>
  <cp:lastModifiedBy>Зинфира</cp:lastModifiedBy>
  <dcterms:modified xsi:type="dcterms:W3CDTF">2015-03-22T10:56:00Z</dcterms:modified>
  <cp:revision>11</cp:revision>
  <dc:subject/>
  <dc:title>Признаки параллельности прямых</dc:title>
</cp:coreProperties>
</file>