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344"/>
        <w:gridCol w:w="1479"/>
        <w:gridCol w:w="1110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3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,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,0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0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0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9"/>
        <w:gridCol w:w="1519"/>
        <w:gridCol w:w="1519"/>
        <w:gridCol w:w="1679"/>
        <w:gridCol w:w="910"/>
        <w:gridCol w:w="1344"/>
        <w:gridCol w:w="1344"/>
        <w:gridCol w:w="1706"/>
        <w:gridCol w:w="1638"/>
        <w:gridCol w:w="113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+0,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8+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7+1,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7+2,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77+0,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0,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8-0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28-0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23+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+0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3+0,0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99+2,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6+2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0,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-0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65-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5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+0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84+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4+2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62+1,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,32+0,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2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-0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22-0,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,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5+2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27+2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5+0,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6+1,9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14+14,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-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0,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-0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4-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,13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+1,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4+1,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2+0,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7+1,9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25+0,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1,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-0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33-0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,67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+3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7+1,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15+1,8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68+2,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,0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-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11-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12+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85+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6+7,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9+2,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34+0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-0,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-0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85-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,3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5,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17+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43+2,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1+0,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6+18,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-0,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9-0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47-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,36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6:28:00Z</dcterms:created>
  <dc:creator>Ученик</dc:creator>
  <dc:description/>
  <cp:keywords/>
  <dc:language>en-US</dc:language>
  <cp:lastModifiedBy>НИКИТА</cp:lastModifiedBy>
  <dcterms:modified xsi:type="dcterms:W3CDTF">2009-01-04T06:07:00Z</dcterms:modified>
  <cp:revision>4</cp:revision>
  <dc:subject/>
  <dc:title>1</dc:title>
</cp:coreProperties>
</file>