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360" w:after="360"/>
        <w:ind w:left="0" w:right="864" w:hanging="0"/>
        <w:rPr>
          <w:sz w:val="40"/>
          <w:szCs w:val="40"/>
        </w:rPr>
      </w:pPr>
      <w:r>
        <w:rPr>
          <w:sz w:val="40"/>
          <w:szCs w:val="4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11550</wp:posOffset>
            </wp:positionH>
            <wp:positionV relativeFrom="paragraph">
              <wp:posOffset>96520</wp:posOffset>
            </wp:positionV>
            <wp:extent cx="1914525" cy="1428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ind w:left="0" w:right="864" w:hanging="0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              </w:t>
      </w:r>
      <w:r>
        <w:rPr>
          <w:sz w:val="40"/>
          <w:szCs w:val="40"/>
        </w:rPr>
        <w:t>ЕСЛИ РЕБЁНОК НЕ ГОВОРИТ?</w:t>
      </w:r>
    </w:p>
    <w:p>
      <w:pPr>
        <w:pStyle w:val="Normal"/>
        <w:rPr/>
      </w:pPr>
      <w:r>
        <w:rPr/>
        <w:t>В последнее время все больше родителей стали обращаться к логопеду с тревожным вопросом: «Почему мой ребёнок не говорит?» Давайте, попробуем разобраться в проблеме. Главное, что нужно выяснить-когда ребенок должен говорить и в каком возрасте нужно бить тревогу?</w:t>
      </w:r>
    </w:p>
    <w:p>
      <w:pPr>
        <w:pStyle w:val="Normal"/>
        <w:rPr/>
      </w:pPr>
      <w:r>
        <w:rPr/>
        <w:t>В норме ребёнок начинает говорить первые осознанные слова к 1 году, в 1,5-2 года ребёнок говорит фразу из 2 слов, у него появляются простые бытовые глаголы и прилагательные, к 3 годам малыш говорит развёрнутыми предложениями, но его звукопроизношение и грамматический строй еще не совершенны. В 4-5 лет речь ребёнка близка к речи взрослого человека-он осваивает звуковой состав родного языка, его словарный запас и уровень освоения грамматических норм позволяют связно выражать свою мысль, составлять рассказы, усваивать данные в словесной форме новые знания.</w:t>
      </w:r>
    </w:p>
    <w:p>
      <w:pPr>
        <w:pStyle w:val="Normal"/>
        <w:rPr/>
      </w:pPr>
      <w:r>
        <w:rPr/>
        <w:t>Если маму беспокоит отсутствие речи в 2 года-речь может идти всего лишь о небольшой задержке речевого развития, которая встречается довольно часто, если ребёнок не говорит в 3-4 года, то это повод для серьёзного беспокойства. Любой случай задержки речевого развития -повод для немедленного обращения к врачу-неврологу, психоневрологу, а возможно и к другим специалистам. Задержка речевого развития является, как самостоятельной проблемой, так и симптомом, указывающим на серьёзные проблемы здоровья ребенка.</w:t>
      </w:r>
    </w:p>
    <w:p>
      <w:pPr>
        <w:pStyle w:val="Normal"/>
        <w:rPr/>
      </w:pPr>
      <w:r>
        <w:rPr>
          <w:rStyle w:val="Style16"/>
          <w:sz w:val="40"/>
          <w:szCs w:val="40"/>
        </w:rPr>
        <w:t>УСЛОВИЯ, НЕОБХОДИМЫЕ ДЛЯ ПРАВИЛЬНОГО И СВОЕВРЕМЕННОГО РАЗВИТИЯ РЕЧИ РЕБЕНКА:</w:t>
      </w:r>
    </w:p>
    <w:p>
      <w:pPr>
        <w:pStyle w:val="Normal"/>
        <w:rPr/>
      </w:pPr>
      <w:r>
        <w:rPr/>
        <w:t xml:space="preserve">-соматическое  здоровье </w:t>
      </w:r>
    </w:p>
    <w:p>
      <w:pPr>
        <w:pStyle w:val="Normal"/>
        <w:rPr/>
      </w:pPr>
      <w:r>
        <w:rPr/>
        <w:t>-нормальное физическое здоровье, двигательная и игровая активность</w:t>
      </w:r>
    </w:p>
    <w:p>
      <w:pPr>
        <w:pStyle w:val="Normal"/>
        <w:rPr/>
      </w:pPr>
      <w:r>
        <w:rPr/>
        <w:t>-нормальное развитие познавательных процессов и мышления</w:t>
      </w:r>
    </w:p>
    <w:p>
      <w:pPr>
        <w:pStyle w:val="Normal"/>
        <w:rPr/>
      </w:pPr>
      <w:r>
        <w:rPr/>
        <w:t>-эмоциональное благополучие</w:t>
      </w:r>
    </w:p>
    <w:p>
      <w:pPr>
        <w:pStyle w:val="Normal"/>
        <w:rPr/>
      </w:pPr>
      <w:r>
        <w:rPr/>
        <w:t>- нормальная работа органов артикуляции и речеслухового анализатора</w:t>
      </w:r>
    </w:p>
    <w:p>
      <w:pPr>
        <w:pStyle w:val="Normal"/>
        <w:rPr/>
      </w:pPr>
      <w:r>
        <w:rPr/>
        <w:t>-правильное речевое окружение, возможность общаться с другими людьми</w:t>
      </w:r>
    </w:p>
    <w:p>
      <w:pPr>
        <w:pStyle w:val="Normal"/>
        <w:rPr/>
      </w:pPr>
      <w:r>
        <w:rPr/>
        <w:t>-разнообразная и правильно организованная предметно-развивающая среда (предметы и игрушки, окружающие ребёнка и помогающие ему изучать окружающий мир)</w:t>
      </w:r>
    </w:p>
    <w:p>
      <w:pPr>
        <w:pStyle w:val="Normal"/>
        <w:rPr>
          <w:rStyle w:val="Style16"/>
          <w:sz w:val="36"/>
          <w:szCs w:val="36"/>
        </w:rPr>
      </w:pPr>
      <w:r>
        <w:rPr>
          <w:rStyle w:val="Style16"/>
          <w:sz w:val="36"/>
          <w:szCs w:val="36"/>
        </w:rPr>
        <w:t>ЛЮБОЕ НАРУШЕНИ РЕЧЕВОГО РАЗВИТИЯ-СЛЕДСТВИЕ НЕВЫПОЛНЕНИЯ ОДНОГО ИЛИ НЕСКОЛЬКИХ ЭТИХ УСЛОВИЙ!</w:t>
      </w:r>
    </w:p>
    <w:p>
      <w:pPr>
        <w:pStyle w:val="Normal"/>
        <w:rPr>
          <w:rStyle w:val="Style16"/>
          <w:sz w:val="36"/>
          <w:szCs w:val="36"/>
        </w:rPr>
      </w:pPr>
      <w:r>
        <w:rPr/>
      </w:r>
    </w:p>
    <w:p>
      <w:pPr>
        <w:pStyle w:val="Normal"/>
        <w:rPr>
          <w:rStyle w:val="Style16"/>
          <w:sz w:val="36"/>
          <w:szCs w:val="36"/>
        </w:rPr>
      </w:pPr>
      <w:r>
        <w:rPr/>
      </w:r>
    </w:p>
    <w:p>
      <w:pPr>
        <w:pStyle w:val="Normal"/>
        <w:rPr>
          <w:rStyle w:val="Style16"/>
          <w:i w:val="false"/>
          <w:i w:val="false"/>
          <w:iCs w:val="false"/>
          <w:color w:val="000000"/>
          <w:sz w:val="36"/>
          <w:szCs w:val="36"/>
        </w:rPr>
      </w:pPr>
      <w:r>
        <w:rPr/>
      </w:r>
    </w:p>
    <w:p>
      <w:pPr>
        <w:pStyle w:val="Normal"/>
        <w:rPr/>
      </w:pPr>
      <w:r>
        <w:rPr>
          <w:rStyle w:val="Style16"/>
          <w:sz w:val="40"/>
          <w:szCs w:val="40"/>
        </w:rPr>
        <w:t>Наиболее частые причины задержки речевого развития:</w:t>
      </w:r>
    </w:p>
    <w:p>
      <w:pPr>
        <w:pStyle w:val="Normal"/>
        <w:rPr/>
      </w:pPr>
      <w:r>
        <w:rPr/>
        <w:t>-Недоразвитие высших психических функций, умственная отсталость</w:t>
      </w:r>
    </w:p>
    <w:p>
      <w:pPr>
        <w:pStyle w:val="Normal"/>
        <w:rPr/>
      </w:pPr>
      <w:r>
        <w:rPr/>
        <w:t>-Нарушение зрения и слуха</w:t>
      </w:r>
    </w:p>
    <w:p>
      <w:pPr>
        <w:pStyle w:val="Normal"/>
        <w:rPr/>
      </w:pPr>
      <w:r>
        <w:rPr/>
        <w:t>-Нарушения в работе органов артикуляции и речеслухового анализатора, обусловленные органическим поражением ЦНС</w:t>
      </w:r>
    </w:p>
    <w:p>
      <w:pPr>
        <w:pStyle w:val="Normal"/>
        <w:rPr/>
      </w:pPr>
      <w:r>
        <w:rPr/>
        <w:t>-Эмоциональные и психические расстрой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yle16"/>
          <w:sz w:val="40"/>
          <w:szCs w:val="40"/>
        </w:rPr>
        <w:t>Как не допустить задержку речевого развития и что делать, если это уже случилось?</w:t>
      </w:r>
    </w:p>
    <w:p>
      <w:pPr>
        <w:pStyle w:val="Normal"/>
        <w:rPr/>
      </w:pPr>
      <w:r>
        <w:rPr/>
        <w:t>1. Внимательно изучайте своего ребёнка, изучайте литературу по развитию и воспитанию детей, чтобы знать возрастные нормы физического и психического развития детей. Часто проблемам речевого развития предшествуют несоответствия психофизического развития возрастным нормам: отсутствие или слабость рефлексов, слабость сосания, отказ от еды, повышенное слюноотделение, беспричинный плач, задержка становления таких действий, как ползанье, ходьба, слабовыраженный интерес к игрушкам, отсутствие «комплекса оживления», отсутствие  позитивной реакции на близких, отсутствие реакций на звуки окружающего мира и речь окружающих, отсутствие и задержка гуления и лепета, и т. д.</w:t>
      </w:r>
    </w:p>
    <w:p>
      <w:pPr>
        <w:pStyle w:val="Normal"/>
        <w:rPr/>
      </w:pPr>
      <w:r>
        <w:rPr/>
        <w:t>2. Следите за здоровьем своего ребёнка, своевременно посещайте врачей, будьте в курсе того, как функционируют анализаторы вашего ребёнка-те органы, которые помогают ему узнавать мир: зрение, слух, обоняние и осязание, а так же как развиваются познавательные процессы, в основе работы которых лежит осознание и переработка информации, полученная органами восприятия.</w:t>
      </w:r>
    </w:p>
    <w:p>
      <w:pPr>
        <w:pStyle w:val="Normal"/>
        <w:rPr/>
      </w:pPr>
      <w:r>
        <w:rPr/>
        <w:t>3. Развивайте высшие психические функции ребенка: внимание, восприятие, память, мышление, учите его анализировать окружающие предметы (трогать их, ощупывать, рассматривать, пробовать на вкус, определять их цвет, форму, размер и фактуру), сравнивать их, выстраивать простейшие логические цепочки и умозаключения. Помните о том, что речь-внешнее проявление мышления.</w:t>
      </w:r>
    </w:p>
    <w:p>
      <w:pPr>
        <w:pStyle w:val="Normal"/>
        <w:rPr/>
      </w:pPr>
      <w:r>
        <w:rPr/>
        <w:t>4. Окружите своего ребенка правильной, богатой, красивой речью, научите его слушать и понимать речь окружающих. Если ваш малыш еще не говорит, накапливайте пассивный словарь, пусть он покажет, подаст то, что вы ему называете. Обратите внимание на то, чтобы ваш малыш знал и понимал не только названия самих предметов, но и их частей, их действий, их назначений и их признаков.</w:t>
      </w:r>
    </w:p>
    <w:p>
      <w:pPr>
        <w:pStyle w:val="Normal"/>
        <w:rPr/>
      </w:pPr>
      <w:r>
        <w:rPr/>
        <w:t>5. Активизируйте речевые реакции ребенка, побуждайте его повторять за вами простейшие звуки, звукоподражания, радуйтесь любой его голосовой реакции.</w:t>
      </w:r>
    </w:p>
    <w:p>
      <w:pPr>
        <w:pStyle w:val="Normal"/>
        <w:rPr/>
      </w:pPr>
      <w:r>
        <w:rPr/>
        <w:t>6. Формируйте артикуляционный праксис- те движения губ и языка, которые соответствуют артикуляции звуков речи. Артикуляционная гимнастика поможет вам сделать язык ребёнка управляемым и послушным</w:t>
      </w:r>
    </w:p>
    <w:p>
      <w:pPr>
        <w:pStyle w:val="Normal"/>
        <w:rPr/>
      </w:pPr>
      <w:r>
        <w:rPr/>
        <w:t>7. Создавайте для ребенка ситуации общения. Больше проводите с ним время занимаясь, играя или просто дурачась, ведь любую деятельность с ним вы будете сопровождать речью. Даже если ребенок не говорит, приучаясь взаимодействовать с вами и другими людьми малыш будет усваивать коммуникационную азбуку, учиться невербальным способам общения (жестам, мимике). Ребёнок любящий и желающий общаться будет вынужден осваивать средство общения-речь.</w:t>
      </w:r>
    </w:p>
    <w:p>
      <w:pPr>
        <w:pStyle w:val="Normal"/>
        <w:rPr/>
      </w:pPr>
      <w:r>
        <w:rPr/>
        <w:t>8. Окружите своего ребёнка заботой и любовью. Ребёнок, выросший в эмоционально благоприятной среде, любимый своими близкими и принятый сверстниками всегда открыт для мира и для всего нового. Такой ребёнок открыт для общения, а это-одно из основных условий появления речи.</w:t>
      </w:r>
    </w:p>
    <w:p>
      <w:pPr>
        <w:pStyle w:val="Normal"/>
        <w:rPr/>
      </w:pPr>
      <w:r>
        <w:rPr/>
        <w:t>9. Обеспечьте своему ребенку достаточную двигательную и игровую активность-эти виды деятельности также напрямую связаны с речевой.</w:t>
      </w:r>
    </w:p>
    <w:p>
      <w:pPr>
        <w:pStyle w:val="Normal"/>
        <w:rPr/>
      </w:pPr>
      <w:r>
        <w:rPr/>
        <w:t>10. Не ждите, что проблема «сама рассосётся», помните, что наиболее результативна ранняя, своевременная помощь, а первый шаг к решению проблемы-её осознание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63040</wp:posOffset>
            </wp:positionH>
            <wp:positionV relativeFrom="paragraph">
              <wp:posOffset>217805</wp:posOffset>
            </wp:positionV>
            <wp:extent cx="3020695" cy="34353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343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ыделенная цитата Знак"/>
    <w:qFormat/>
    <w:rPr>
      <w:i/>
      <w:iCs/>
      <w:color w:val="5B9BD5"/>
    </w:rPr>
  </w:style>
  <w:style w:type="character" w:styleId="Style16">
    <w:name w:val="Сильное выделение"/>
    <w:qFormat/>
    <w:rPr>
      <w:i/>
      <w:iCs/>
      <w:color w:val="5B9BD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Выделенная цитата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</w:pPr>
    <w:rPr>
      <w:i/>
      <w:iCs/>
      <w:color w:val="5B9BD5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0:42:00Z</dcterms:created>
  <dc:creator>Елена</dc:creator>
  <dc:description/>
  <cp:keywords/>
  <dc:language>en-US</dc:language>
  <cp:lastModifiedBy>User PC</cp:lastModifiedBy>
  <dcterms:modified xsi:type="dcterms:W3CDTF">2015-03-22T04:14:00Z</dcterms:modified>
  <cp:revision>5</cp:revision>
  <dc:subject/>
  <dc:title/>
</cp:coreProperties>
</file>