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люч от сердца твоего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делать?    Как понять это маленькое чудовище?  </w:t>
      </w:r>
    </w:p>
    <w:p>
      <w:pPr>
        <w:pStyle w:val="Normal"/>
        <w:rPr/>
      </w:pPr>
      <w:r>
        <w:rPr/>
        <w:t xml:space="preserve"> </w:t>
      </w:r>
      <w:r>
        <w:rPr/>
        <w:t>Оно смотрит умоляюще  о пощаде на тебя, не отрывая глаз.  И даже не шелохнётся, как росток на пустом поле на  сверкнувший луч солнца из-за тучи.  И ты, в роли этого  солнца, даёшь или не даёшь право на надежду.</w:t>
      </w:r>
    </w:p>
    <w:p>
      <w:pPr>
        <w:pStyle w:val="Normal"/>
        <w:rPr/>
      </w:pPr>
      <w:r>
        <w:rPr/>
        <w:t>Кто я, бог?  Нет!   Что именно,  ты  в праве  решать, как показать ему, что на  чашу весов добра и зла  ты кладёшь маленькую часть его души.     И взвешиваешь, взвешиваешь, взвешиваешь.  Каждый год, каждый день, каждый час.</w:t>
      </w:r>
    </w:p>
    <w:p>
      <w:pPr>
        <w:pStyle w:val="Normal"/>
        <w:rPr/>
      </w:pPr>
      <w:r>
        <w:rPr/>
        <w:t>Оно – как таинственный сундучок, запертый замком изнутри золотым ключиком, прячет  в себе запутанный    клубок непонятных желаний и мыслей.</w:t>
      </w:r>
    </w:p>
    <w:p>
      <w:pPr>
        <w:pStyle w:val="Normal"/>
        <w:rPr/>
      </w:pPr>
      <w:r>
        <w:rPr/>
        <w:t>И как бы не хотелось покопаться там,  разложить всё, по привычным  нам,   полочкам.</w:t>
      </w:r>
    </w:p>
    <w:p>
      <w:pPr>
        <w:pStyle w:val="Normal"/>
        <w:rPr/>
      </w:pPr>
      <w:r>
        <w:rPr/>
        <w:t xml:space="preserve">Явно понимаешь –  что  доступа нет! </w:t>
      </w:r>
    </w:p>
    <w:p>
      <w:pPr>
        <w:pStyle w:val="Normal"/>
        <w:rPr/>
      </w:pPr>
      <w:r>
        <w:rPr/>
        <w:t xml:space="preserve">И ты,  сдерживая свою раздражённость, ищешь в  своём кармане, в огромной, тяжёлой связке ключей,  именно тот, маленький, заветный  и так необходимый, как в сказке, ключик золотой. </w:t>
      </w:r>
    </w:p>
    <w:p>
      <w:pPr>
        <w:pStyle w:val="Normal"/>
        <w:rPr/>
      </w:pPr>
      <w:r>
        <w:rPr/>
        <w:t>Хочется встряхнуть  его за острые плечи, как песочные часы.  Чтобы посыпались,             наконец, гранулы взаимопонимания.   Но,  толи слушать не желает, то ли ты, всё делаешь не так.</w:t>
      </w:r>
    </w:p>
    <w:p>
      <w:pPr>
        <w:pStyle w:val="Normal"/>
        <w:rPr/>
      </w:pPr>
      <w:r>
        <w:rPr/>
        <w:t>Ты споришь, доказываешь правоту своих действий.  А с кем?  Скорее  сама с  собой!</w:t>
      </w:r>
    </w:p>
    <w:p>
      <w:pPr>
        <w:pStyle w:val="Normal"/>
        <w:rPr/>
      </w:pPr>
      <w:r>
        <w:rPr/>
        <w:t xml:space="preserve">И вновь с неутолимым желанием ищешь ответы в многочисленных источниках детской психологии. </w:t>
      </w:r>
    </w:p>
    <w:p>
      <w:pPr>
        <w:pStyle w:val="Normal"/>
        <w:rPr/>
      </w:pPr>
      <w:r>
        <w:rPr/>
        <w:t xml:space="preserve">Ты, взрослый, уже имеющий полную копилку мудрости и терпения, годами накопленного опыта и оно, маленькое, безрассудное, хрупкое существо, полное живой энергии, как порхающий мотылёк у тебя в ладонях.  Можно конечно смахнуть его  с руки,  или всё же осторожно прикрывать от малейшего дуновения вет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но сказать, почему  аисты одних младенцев относят к дверям «хороших родителей», а других   к  «не очень».  С теми, кто попал к «хорошим родителям»  всё понятно: ласковые руки мамы, заботливые глаза папы,  элитный садик, школа с лицейскими классами.  Иначе говоря, все блага функциональной семьи.   А что происходит с теми, кому не повезло?</w:t>
      </w:r>
    </w:p>
    <w:p>
      <w:pPr>
        <w:pStyle w:val="Normal"/>
        <w:rPr/>
      </w:pPr>
      <w:r>
        <w:rPr/>
        <w:t xml:space="preserve">Не секрет, что в детский дом попадают дети из неблагополучных семей, где не прививались никакие ценности, не соблюдались нравственные нормы.      Почти у каждого из поступающих в детский дом детей изломаны судьбы. </w:t>
      </w:r>
    </w:p>
    <w:p>
      <w:pPr>
        <w:pStyle w:val="Normal"/>
        <w:rPr/>
      </w:pPr>
      <w:r>
        <w:rPr/>
        <w:t>И тебе   остаётся лишь скрашивать  надкусанный пирог испорченного детства.   Да, именно от тебя, требуется восстановить разлад в душе ребенка посредством сердечного ума, такта, мудрости, жизненного и педагогического опыта.    Воспитатель – это носитель истины, доброты, справедливости.  Ты  должен  быть, как никогда, терпеливым, много знать, быть интересным для своих детей и уметь  плавно вливать  в маленькую  голову, каплю за каплей накопленную информацию о внешнем мире,  о гармонии семьи, о той сказке с другой планеты, не поддающейся пониманию брошенных детей.   Принимать их такими,  какие они есть.</w:t>
      </w:r>
    </w:p>
    <w:p>
      <w:pPr>
        <w:pStyle w:val="Normal"/>
        <w:rPr/>
      </w:pPr>
      <w:r>
        <w:rPr/>
        <w:t>Одни дети радуют своими успехами, другие огорчают, но именно в такие минуты начинаешь понимать, что твоя профессия нужная. Ты смогла растопить лед в чьем-то сердце, многому научить их и чему-то научиться у них самой, и главное вселить надежду и уверенность  в детскую душу, что он не один на земле, о нем кто-то думает и переживает. Ты любишь  свою профессию и гордишься ею. Она заставляет тебя забыть все огорчения и обиды, дает вечную молодость.</w:t>
      </w:r>
    </w:p>
    <w:p>
      <w:pPr>
        <w:pStyle w:val="Normal"/>
        <w:rPr/>
      </w:pPr>
      <w:r>
        <w:rPr/>
        <w:t>Как гласит  восточная мудрость - «Если ты думаешь на год вперед, посади семя. Если ты думаешь на десятилетия вперед, посади дерево. Если ты думаешь на век вперед, воспитай человека» . Думать «на век вперёд»  - основная профессиональная миссия воспитателя. Именно в твоих руках будущее и конкретного человека, и государства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 не хочется питать  элюзии, что дети, получив порцию гармонии, милосердия, не  повторят родительских ошибок.</w:t>
      </w:r>
    </w:p>
    <w:p>
      <w:pPr>
        <w:pStyle w:val="Normal"/>
        <w:rPr/>
      </w:pPr>
      <w:r>
        <w:rPr/>
        <w:t>Но все твои старания порой бывают, тщетны, они  всё равно пойдут по намеченному, создателем,  пути, как поезда  от станции,  до станции, собирая груз.  И тебе,  остаётся лишь очищать этот путь детства от преград, жестокости и насилия.</w:t>
      </w:r>
    </w:p>
    <w:p>
      <w:pPr>
        <w:pStyle w:val="Normal"/>
        <w:rPr/>
      </w:pPr>
      <w:r>
        <w:rPr/>
        <w:t>А что дальше?  А дальше всё, что заложено матушкой  природой.</w:t>
      </w:r>
    </w:p>
    <w:p>
      <w:pPr>
        <w:pStyle w:val="Normal"/>
        <w:rPr/>
      </w:pPr>
      <w:r>
        <w:rPr/>
        <w:t>И ты,  конечно, понимаешь, что останется от детства пусть вкус не горечи, но с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теперь,  ты с трепетом прижимаешь к своей тёплой груди этот одичавший, пусть не родной, но уже  такой близкий комочек, надеясь на то, что всё теперь у нас будет хорошо.</w:t>
      </w:r>
    </w:p>
    <w:p>
      <w:pPr>
        <w:pStyle w:val="Normal"/>
        <w:rPr/>
      </w:pPr>
      <w:r>
        <w:rPr/>
        <w:t>И тебя уже не волнуют, ни  ряд разбросанных игрушек,  ни  ссадины  на ногах.</w:t>
      </w:r>
    </w:p>
    <w:p>
      <w:pPr>
        <w:pStyle w:val="Normal"/>
        <w:rPr/>
      </w:pPr>
      <w:r>
        <w:rPr/>
        <w:t>А ты чувствуешь застывший детский  взгляд от удивления.   А маленькая рука, мягко  размазала слезу по твоей щеке</w:t>
      </w:r>
    </w:p>
    <w:p>
      <w:pPr>
        <w:pStyle w:val="Normal"/>
        <w:rPr/>
      </w:pPr>
      <w:r>
        <w:rPr/>
        <w:t xml:space="preserve">– </w:t>
      </w:r>
      <w:r>
        <w:rPr/>
        <w:t>У тебя болит животик?</w:t>
      </w:r>
    </w:p>
    <w:p>
      <w:pPr>
        <w:pStyle w:val="Normal"/>
        <w:rPr/>
      </w:pPr>
      <w:r>
        <w:rPr/>
        <w:t>И  ты, с  улыбкой ему, ответишь – Ну, конечно же, болит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Воспитатель  Белобородова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5:41:00Z</dcterms:created>
  <dc:creator>User</dc:creator>
  <dc:description/>
  <cp:keywords/>
  <dc:language>en-US</dc:language>
  <cp:lastModifiedBy>Марина</cp:lastModifiedBy>
  <cp:lastPrinted>2012-05-26T13:27:00Z</cp:lastPrinted>
  <dcterms:modified xsi:type="dcterms:W3CDTF">2015-03-22T02:00:00Z</dcterms:modified>
  <cp:revision>10</cp:revision>
  <dc:subject/>
  <dc:title>Что делать</dc:title>
</cp:coreProperties>
</file>