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color w:val="4F81B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1849B"/>
          <w:sz w:val="28"/>
          <w:szCs w:val="28"/>
        </w:rPr>
        <w:t>Формирование нравственной культуры старших школьников средствами математики: теория и практика.</w:t>
      </w:r>
    </w:p>
    <w:p>
      <w:pPr>
        <w:pStyle w:val="Normal"/>
        <w:spacing w:before="0" w:after="0"/>
        <w:jc w:val="right"/>
        <w:rPr>
          <w:rFonts w:ascii="Times New Roman" w:hAnsi="Times New Roman" w:eastAsia="Linux Libertine;Times New Roman" w:cs="Times New Roman"/>
          <w:color w:val="31849B"/>
          <w:sz w:val="24"/>
          <w:szCs w:val="24"/>
        </w:rPr>
      </w:pPr>
      <w:r>
        <w:rPr>
          <w:rFonts w:eastAsia="Linux Libertine;Times New Roman" w:cs="Times New Roman" w:ascii="Times New Roman" w:hAnsi="Times New Roman"/>
          <w:color w:val="31849B"/>
          <w:sz w:val="24"/>
          <w:szCs w:val="24"/>
        </w:rPr>
        <w:t>Слепченко Галина Александровна,</w:t>
      </w:r>
    </w:p>
    <w:p>
      <w:pPr>
        <w:pStyle w:val="Normal"/>
        <w:spacing w:before="0" w:after="0"/>
        <w:jc w:val="right"/>
        <w:rPr>
          <w:rFonts w:ascii="Times New Roman" w:hAnsi="Times New Roman" w:eastAsia="Linux Libertine;Times New Roman" w:cs="Times New Roman"/>
          <w:i/>
          <w:i/>
          <w:color w:val="31849B"/>
          <w:sz w:val="24"/>
          <w:szCs w:val="24"/>
        </w:rPr>
      </w:pPr>
      <w:r>
        <w:rPr>
          <w:rFonts w:eastAsia="Linux Libertine;Times New Roman" w:cs="Times New Roman" w:ascii="Times New Roman" w:hAnsi="Times New Roman"/>
          <w:i/>
          <w:color w:val="31849B"/>
          <w:sz w:val="24"/>
          <w:szCs w:val="24"/>
        </w:rPr>
        <w:t xml:space="preserve">учитель математики </w:t>
      </w:r>
    </w:p>
    <w:p>
      <w:pPr>
        <w:pStyle w:val="Normal"/>
        <w:spacing w:before="0" w:after="0"/>
        <w:jc w:val="right"/>
        <w:rPr>
          <w:rFonts w:ascii="Times New Roman" w:hAnsi="Times New Roman" w:eastAsia="Linux Libertine;Times New Roman" w:cs="Times New Roman"/>
          <w:i/>
          <w:i/>
          <w:color w:val="31849B"/>
          <w:sz w:val="24"/>
          <w:szCs w:val="24"/>
        </w:rPr>
      </w:pPr>
      <w:r>
        <w:rPr>
          <w:rFonts w:eastAsia="Linux Libertine;Times New Roman" w:cs="Times New Roman" w:ascii="Times New Roman" w:hAnsi="Times New Roman"/>
          <w:i/>
          <w:color w:val="31849B"/>
          <w:sz w:val="24"/>
          <w:szCs w:val="24"/>
        </w:rPr>
        <w:t>ГБПОУ МССУОР № 1,город Москва</w:t>
      </w:r>
    </w:p>
    <w:p>
      <w:pPr>
        <w:pStyle w:val="Normal"/>
        <w:spacing w:before="0" w:after="0"/>
        <w:jc w:val="right"/>
        <w:rPr>
          <w:rFonts w:ascii="Times New Roman" w:hAnsi="Times New Roman" w:eastAsia="Linux Libertine;Times New Roman" w:cs="Times New Roman"/>
          <w:i/>
          <w:i/>
          <w:color w:val="31849B"/>
          <w:sz w:val="24"/>
          <w:szCs w:val="24"/>
        </w:rPr>
      </w:pPr>
      <w:r>
        <w:rPr>
          <w:rFonts w:eastAsia="Linux Libertine;Times New Roman" w:cs="Times New Roman" w:ascii="Times New Roman" w:hAnsi="Times New Roman"/>
          <w:i/>
          <w:color w:val="31849B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Нравственность — это внутренние, духовные качества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оторыми руководствуется человек, этические нормы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а поведения, определяемые этими качествами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жегов С.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о все века люди высоко ценили нравственную воспитанность. Глубокие социально-экономические преобразования, происходящие в современном обществе, заставляют нас размышлять о будущем России, о ее молодеж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, актуальными являются проблемы нравственности. Особую тревогу вызывает «омоложение» различных пороков, то, что они становятся достоянием молодежи, подростков. Во многом это следствие утраты веры в традиционные, социальные и моральные ценности, которым отдельная личность далеко не всегда в состоянии найти достойную замену. Формирование духовно-нравственной культуры детей - одна из важнейших задач, стоящих перед школ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проблемы духовно-нравственного воспитания остается неизменно острой на протяжении всего развития педагогической науки и практики. В связи с этим я решила изучить эту тему и </w:t>
      </w:r>
      <w:r>
        <w:rPr>
          <w:rFonts w:eastAsia="Times New Roman" w:cs="Times New Roman" w:ascii="Times New Roman" w:hAnsi="Times New Roman"/>
          <w:sz w:val="28"/>
          <w:lang w:eastAsia="ru-RU"/>
        </w:rPr>
        <w:t>разработать систему эффективных методов и приемов, направленных на развитие духовно-нравственных  качеств  старших школьников на  уроках матема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Для того чтобы формировать духовно-нравственное воспитание учащихся, следует определить сущность понятия «нравственность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Ницше считал: «Быть моральным, нравственным, этичным - значит оказывать повиновение издревле установленному закону или обычаю».  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тком словаре по философии понятие нравственности приравнено к понятию мораль. «Мораль (латинское mores-нравы) - нормы, принципы, правила поведения людей, а так же само человеческое поведение (мотивы поступков, результаты деятельности), чувства, суждения, в которых выражается нормативная регуляция отношений людей друг с другом и общественным целым (коллективом, классом, народом, обществом)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У Ожегова С.И. мы видим: «Нравственность — это внутренние, духовные качества, которыми руководствуется человек, этические нормы, правила поведения, определяемые этими качества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84"/>
        <w:gridCol w:w="2284"/>
        <w:gridCol w:w="2285"/>
      </w:tblGrid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86690</wp:posOffset>
                      </wp:positionV>
                      <wp:extent cx="1414145" cy="1889760"/>
                      <wp:effectExtent l="0" t="0" r="0" b="0"/>
                      <wp:wrapNone/>
                      <wp:docPr id="1" name="Прямая со стрелкой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5" stroked="t" o:allowincell="t" style="position:absolute;margin-left:64.7pt;margin-top:1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атриотизм</w:t>
            </w:r>
          </w:p>
        </w:tc>
        <w:tc>
          <w:tcPr>
            <w:tcW w:w="2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5080" distR="5080" simplePos="0" locked="0" layoutInCell="1" allowOverlap="1" relativeHeight="12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235585</wp:posOffset>
                      </wp:positionV>
                      <wp:extent cx="219710" cy="1694815"/>
                      <wp:effectExtent l="0" t="0" r="0" b="0"/>
                      <wp:wrapNone/>
                      <wp:docPr id="2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107.3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98755</wp:posOffset>
                      </wp:positionV>
                      <wp:extent cx="243840" cy="1609090"/>
                      <wp:effectExtent l="0" t="0" r="0" b="0"/>
                      <wp:wrapNone/>
                      <wp:docPr id="3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3" stroked="t" o:allowincell="t" style="position:absolute;margin-left:62.25pt;margin-top:1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оллективизм</w:t>
            </w:r>
          </w:p>
        </w:tc>
        <w:tc>
          <w:tcPr>
            <w:tcW w:w="2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86690</wp:posOffset>
                      </wp:positionV>
                      <wp:extent cx="1494155" cy="1828800"/>
                      <wp:effectExtent l="0" t="0" r="0" b="0"/>
                      <wp:wrapNone/>
                      <wp:docPr id="4" name="Прямая со стрелкой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2" stroked="t" o:allowincell="t" style="position:absolute;margin-left:28.7pt;margin-top:1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дол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овесть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1"/>
        <w:gridCol w:w="2144"/>
        <w:gridCol w:w="450"/>
        <w:gridCol w:w="2130"/>
        <w:gridCol w:w="613"/>
        <w:gridCol w:w="1858"/>
      </w:tblGrid>
      <w:tr>
        <w:trPr/>
        <w:tc>
          <w:tcPr>
            <w:tcW w:w="16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80975</wp:posOffset>
                      </wp:positionV>
                      <wp:extent cx="1597025" cy="1243330"/>
                      <wp:effectExtent l="0" t="0" r="0" b="0"/>
                      <wp:wrapNone/>
                      <wp:docPr id="5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27.25pt;margin-top:14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ежливост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честь и достоинство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85420</wp:posOffset>
                      </wp:positionV>
                      <wp:extent cx="1256030" cy="975360"/>
                      <wp:effectExtent l="0" t="0" r="0" b="0"/>
                      <wp:wrapNone/>
                      <wp:docPr id="6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t" style="position:absolute;margin-left:59.1pt;margin-top:1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1910" distR="41910" simplePos="0" locked="0" layoutInCell="1" allowOverlap="1" relativeHeight="2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85420</wp:posOffset>
                      </wp:positionV>
                      <wp:extent cx="146050" cy="572770"/>
                      <wp:effectExtent l="0" t="0" r="0" b="0"/>
                      <wp:wrapNone/>
                      <wp:docPr id="7" name="Прямая со стрелкой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9" stroked="t" o:allowincell="t" style="position:absolute;margin-left:30.3pt;margin-top:1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благородств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великодуш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29845" distR="29845" simplePos="0" locked="0" layoutInCell="0" allowOverlap="1" relativeHeight="19">
                <wp:simplePos x="0" y="0"/>
                <wp:positionH relativeFrom="column">
                  <wp:posOffset>2138680</wp:posOffset>
                </wp:positionH>
                <wp:positionV relativeFrom="paragraph">
                  <wp:posOffset>19685</wp:posOffset>
                </wp:positionV>
                <wp:extent cx="170815" cy="377825"/>
                <wp:effectExtent l="0" t="0" r="0" b="0"/>
                <wp:wrapNone/>
                <wp:docPr id="8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168.4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0255</wp:posOffset>
                </wp:positionH>
                <wp:positionV relativeFrom="paragraph">
                  <wp:posOffset>230505</wp:posOffset>
                </wp:positionV>
                <wp:extent cx="1865630" cy="1497330"/>
                <wp:effectExtent l="5080" t="5080" r="5715" b="5715"/>
                <wp:wrapNone/>
                <wp:docPr id="9" name="Ова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149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7" stroked="t" o:allowincell="f" style="position:absolute;margin-left:160.65pt;margin-top:18.15pt;width:146.85pt;height:117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ральные качеств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760</wp:posOffset>
                </wp:positionH>
                <wp:positionV relativeFrom="paragraph">
                  <wp:posOffset>192405</wp:posOffset>
                </wp:positionV>
                <wp:extent cx="1548765" cy="1256665"/>
                <wp:effectExtent l="0" t="3810" r="3175" b="0"/>
                <wp:wrapNone/>
                <wp:docPr id="10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9080" cy="125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8.8pt;margin-top:15.15pt;width:121.85pt;height:9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овек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810</wp:posOffset>
                </wp:positionH>
                <wp:positionV relativeFrom="paragraph">
                  <wp:posOffset>117475</wp:posOffset>
                </wp:positionV>
                <wp:extent cx="1548765" cy="1109980"/>
                <wp:effectExtent l="3175" t="4445" r="0" b="0"/>
                <wp:wrapNone/>
                <wp:docPr id="11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9080" cy="11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90.3pt;margin-top:9.25pt;width:121.9pt;height:8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915</wp:posOffset>
                </wp:positionH>
                <wp:positionV relativeFrom="paragraph">
                  <wp:posOffset>117475</wp:posOffset>
                </wp:positionV>
                <wp:extent cx="1548130" cy="2341245"/>
                <wp:effectExtent l="0" t="3175" r="4445" b="0"/>
                <wp:wrapNone/>
                <wp:docPr id="1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360" cy="23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6.45pt;margin-top:9.25pt;width:121.8pt;height:184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735</wp:posOffset>
                </wp:positionH>
                <wp:positionV relativeFrom="paragraph">
                  <wp:posOffset>300355</wp:posOffset>
                </wp:positionV>
                <wp:extent cx="366395" cy="841375"/>
                <wp:effectExtent l="5080" t="1905" r="4445" b="0"/>
                <wp:wrapNone/>
                <wp:docPr id="1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6840" cy="84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53.05pt;margin-top:23.65pt;width:28.8pt;height:66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01975</wp:posOffset>
                </wp:positionH>
                <wp:positionV relativeFrom="paragraph">
                  <wp:posOffset>213360</wp:posOffset>
                </wp:positionV>
                <wp:extent cx="1270" cy="621665"/>
                <wp:effectExtent l="37465" t="635" r="38100" b="0"/>
                <wp:wrapNone/>
                <wp:docPr id="1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44.25pt;margin-top:16.8pt;width:0.05pt;height:4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0760</wp:posOffset>
                </wp:positionH>
                <wp:positionV relativeFrom="paragraph">
                  <wp:posOffset>18415</wp:posOffset>
                </wp:positionV>
                <wp:extent cx="1622425" cy="2134235"/>
                <wp:effectExtent l="3810" t="3175" r="0" b="0"/>
                <wp:wrapNone/>
                <wp:docPr id="1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2880" cy="21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78.8pt;margin-top:1.45pt;width:127.75pt;height:16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601595</wp:posOffset>
                </wp:positionH>
                <wp:positionV relativeFrom="paragraph">
                  <wp:posOffset>201295</wp:posOffset>
                </wp:positionV>
                <wp:extent cx="1270" cy="1829435"/>
                <wp:effectExtent l="37465" t="635" r="38100" b="0"/>
                <wp:wrapNone/>
                <wp:docPr id="1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04.85pt;margin-top:15.85pt;width:0.05pt;height:14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494"/>
        <w:gridCol w:w="1832"/>
        <w:gridCol w:w="551"/>
        <w:gridCol w:w="1775"/>
        <w:gridCol w:w="806"/>
        <w:gridCol w:w="2800"/>
      </w:tblGrid>
      <w:tr>
        <w:trPr/>
        <w:tc>
          <w:tcPr>
            <w:tcW w:w="131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культура чувств</w:t>
            </w:r>
          </w:p>
        </w:tc>
        <w:tc>
          <w:tcPr>
            <w:tcW w:w="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чувство эмпат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терпимость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чуткость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041"/>
        <w:gridCol w:w="2618"/>
        <w:gridCol w:w="1593"/>
        <w:gridCol w:w="1991"/>
      </w:tblGrid>
      <w:tr>
        <w:trPr/>
        <w:tc>
          <w:tcPr>
            <w:tcW w:w="23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сочувствие  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кромность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уважение народных традици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является основным звеном в системе воспитания подрастающего поколения. Учебный процесс тесно связан с нравственным воспитанием. Нравственные знания имеют не меньшее значение для общего развития школьников, чем знания по конкретным учебным предмета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равственное воспитание, по мнению ученого-педагога Ильиной Т.А., «предполагает целенаправленную деятельность воспитателей по формированию у воспитанников системы нравственных представлений, развитию нравственных чувств, выработке правильных оценок и отношений, которые могут служить в жизни руководством к действию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ь ребенка проявляется во взаимодействиях и взаимоотношениях, возникающих в основных видах детской деятельности: учении, внеурочной деятельности, труде, общественной деятельности в коллективе, в семье и на улице. Общая оценка тенденций нравственного развития существенно дополняется, конкретизируется более четко выражается оценкой деятельности ребенка в целостном учебно-воспитательном процессе. Оценка нравственных качеств детской личности может быть выражена в виде «формулы нравственной воспитанности» или «формулы поведения», представленной в сх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сущности личности и поведения как «примерно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4228465"/>
                <wp:effectExtent l="635" t="635" r="5080" b="1404620"/>
                <wp:wrapNone/>
                <wp:docPr id="17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13760"/>
                            <a:ext cx="1942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ное прилежание, отличная и хорошая успешность в уч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удолюбие, отличный и хорошие результаты в тру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70360"/>
                            <a:ext cx="1257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ктивная деятельность в коллективе и общественных организац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25676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явление творчества в различных видах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97108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ктивная помощь по дому, организованная деятель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у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39976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ожительная тенденция нравственн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9136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742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56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628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0pt;width:458.95pt;height:332.95pt" coordorigin="0,0" coordsize="9179,6659">
                <v:rect id="shape_0" ID="AutoShape 3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179;width:30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ное прилежание, отличная и хорошая успешность в уч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979;width:19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удолюбие, отличный и хорошие результаты в тру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8;width:19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ктивная деятельность в коллективе и общественных организа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979;width:19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явление творчества в различных видах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679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ктивная помощь по дому, организованная деятельност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ул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3779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ожительная тенденция нравственн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377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880" to="2519,557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2880" to="2516,2880" ID="Line 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5579" to="2516,5579" ID="Line 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319" to="3058,431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880" to="6660,5758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5759" to="7198,5759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880" to="7198,2880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139" to="6658,413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8030" cy="4114800"/>
                <wp:effectExtent l="0" t="0" r="0" b="0"/>
                <wp:docPr id="18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458.85pt;height:3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Одним из основных общеобразовательных предметов в старших классах является математика. Уроки математики приобщают спортсменов  к духовному богатству народа, формируют их нравственный мир, обогащают опытом восприятия жизн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уют воспитанию у подростков добрых чувств, нетерпимости к проявлениям жестокости, эгоизма, равнодуш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ля развития нравственных качеств школьников на уроках математики   мною были использованы </w:t>
      </w:r>
      <w:r>
        <w:rPr>
          <w:rFonts w:eastAsia="Times New Roman" w:cs="Times New Roman" w:ascii="Times New Roman" w:hAnsi="Times New Roman"/>
          <w:sz w:val="28"/>
          <w:szCs w:val="28"/>
        </w:rPr>
        <w:t>математические задачи с практическим содержание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Большую духовно-нравственную направленность, на мой взгляд, имеют задачи, решение которых предполагает рассмотрение интересных фактов, эпизодов из истории России, родного края, истории Олимпийского движения.  Я выбираю тот материал, который оставит яркое впечатление в душе ребенка. На моих уроках, например, учащиеся узнают много нового о православных праздниках, истории нашего города и т.д. Надо только тщательно продумать выбираемый материал, чтобы избежать искажения самой идеи, как это бывает, когда конкретное содержание задачи мало естественно, "притянуто за волосы" или когда задача, сообщая достаточно интересные цифры и факты, ставит по поводу них такой вопрос, который явно не имеет ни непосредственного интереса, ни какого-либо практического знач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спользование перечисленных методов и приемов  работы позволило расширить объем нравственных понятий детей. На уроке мы стремились к тому, чтобы учащиеся понимали не только решение задач по математике с практическим укло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и духовно обогащались.</w:t>
      </w:r>
      <w:r>
        <w:rPr>
          <w:sz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я работа в качестве учителя математики в Московском среднем специальном училище олимпийского резерва № 1 показала, что подростки охотнее решают задачи, которые имеют уклон на родной край, на культуру нашей стране. Чтобы осуществлять воспитание подростков   на   уроках   математики   в старших классах, надо в первую очередь  заинтересовать самим предмет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ремя обучения в школе  ученик приобретает большое количество знаний, но главенствующим должно быть формирование Человека, а учитель должен воспитывать и формировать его душ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 практической точки зрения моя проделанная работа, подробная подборка задач с уклоном на формирование нравственных качеств может быть использована в других школах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5:51:00Z</dcterms:created>
  <dc:creator>Админ</dc:creator>
  <dc:description/>
  <cp:keywords/>
  <dc:language>en-US</dc:language>
  <cp:lastModifiedBy>Админ</cp:lastModifiedBy>
  <dcterms:modified xsi:type="dcterms:W3CDTF">2015-03-14T20:42:00Z</dcterms:modified>
  <cp:revision>3</cp:revision>
  <dc:subject/>
  <dc:title/>
</cp:coreProperties>
</file>