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/>
        <w:t xml:space="preserve">                       </w:t>
      </w:r>
      <w:r>
        <w:rPr>
          <w:sz w:val="44"/>
          <w:szCs w:val="44"/>
        </w:rPr>
        <w:t>Тема:</w:t>
      </w:r>
      <w:r>
        <w:rPr>
          <w:sz w:val="40"/>
          <w:szCs w:val="40"/>
        </w:rPr>
        <w:t xml:space="preserve"> </w:t>
      </w:r>
      <w:r>
        <w:rPr>
          <w:sz w:val="36"/>
          <w:szCs w:val="36"/>
        </w:rPr>
        <w:t>«Миг удачи» - экономическая игра.</w:t>
      </w:r>
    </w:p>
    <w:p>
      <w:pPr>
        <w:pStyle w:val="Normal"/>
        <w:rPr>
          <w:sz w:val="28"/>
          <w:szCs w:val="28"/>
        </w:rPr>
      </w:pPr>
      <w:r>
        <w:rPr>
          <w:sz w:val="36"/>
          <w:szCs w:val="36"/>
        </w:rPr>
        <w:t xml:space="preserve">Цель: </w:t>
      </w:r>
      <w:r>
        <w:rPr>
          <w:sz w:val="28"/>
          <w:szCs w:val="28"/>
        </w:rPr>
        <w:t>Познакомить детей с потребностями человека, необходимыми для его жизне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чи: 1. Учить составлять названия предприятий в соответствии с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ыпускаемой продукцией или выполняемыми услуг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Учить составлять экономические слова и употреблять в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азвивать интерес к игре и желание участвовать в командных играх.</w:t>
      </w:r>
    </w:p>
    <w:p>
      <w:pPr>
        <w:pStyle w:val="Normal"/>
        <w:rPr/>
      </w:pPr>
      <w:r>
        <w:rPr>
          <w:sz w:val="28"/>
          <w:szCs w:val="28"/>
        </w:rPr>
        <w:t>В игре участвуют 2 команды по 5 человек.  (</w:t>
      </w:r>
      <w:r>
        <w:rPr/>
        <w:t>Дети придумывают названия команд)</w:t>
      </w:r>
    </w:p>
    <w:p>
      <w:pPr>
        <w:pStyle w:val="Normal"/>
        <w:rPr>
          <w:sz w:val="36"/>
          <w:szCs w:val="36"/>
        </w:rPr>
      </w:pPr>
      <w:r>
        <w:rPr/>
        <w:t xml:space="preserve">                                                             </w:t>
      </w:r>
      <w:r>
        <w:rPr>
          <w:sz w:val="36"/>
          <w:szCs w:val="36"/>
        </w:rPr>
        <w:t>Ход игры:</w:t>
      </w:r>
    </w:p>
    <w:p>
      <w:pPr>
        <w:pStyle w:val="Normal"/>
        <w:rPr/>
      </w:pPr>
      <w:r>
        <w:rPr>
          <w:sz w:val="28"/>
          <w:szCs w:val="28"/>
        </w:rPr>
        <w:t xml:space="preserve">- Ребята, сегодня мы поиграем с вами в необычную игру – экономическую. А называется она «Миг удачи». В ней примут участие 2 команды. В ходе игры мы с вами выясним,  какие потребности необходимы человеку,  и как правильно их использов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40"/>
          <w:szCs w:val="40"/>
          <w:lang w:val="en-US"/>
        </w:rPr>
        <w:t>I</w:t>
      </w:r>
      <w:r>
        <w:rPr>
          <w:sz w:val="40"/>
          <w:szCs w:val="40"/>
        </w:rPr>
        <w:t xml:space="preserve"> тур называется  «Желаний никогда своих не умеряем, имея что-нибудь, мы лучшего желае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бята, вы любите сказки? Все вы знаете, что в некоторых сказках существовали волшебные предметы, которые выполняли потребности человека. А какие вы должны будете угадать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(Раздаю каждой команде карточки с вопросами и ответами.  Дети должны выбрать для каждого вопроса правильный ответ. За каждый правильный ответ – 1 балл)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>Вопрос №1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Какие потребности выполняли волшебные предме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АНДА №1                                                                 КОМАНДА №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Горшочек каши                                                              1 Скатерть- самобра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Золотая антилопа                                                           2 Золотая рыб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Ковёр – самолёт                                                             3 Сапоги-скороходы</w:t>
      </w:r>
    </w:p>
    <w:p>
      <w:pPr>
        <w:pStyle w:val="Normal"/>
        <w:rPr/>
      </w:pPr>
      <w:r>
        <w:rPr>
          <w:sz w:val="28"/>
          <w:szCs w:val="28"/>
        </w:rPr>
        <w:t>4 Живая вода                                                                     4 Молодильные яблоки                                                                   5 Волшебная лампа Алладина                                         5 Цветик - семицвети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>ОТВЕ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1 Потребности в пище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2 Потребности в деньгах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 Потребности в передви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4 Потребности в медицине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5 Исполнение желаний</w:t>
      </w:r>
    </w:p>
    <w:p>
      <w:pPr>
        <w:pStyle w:val="Normal"/>
        <w:rPr/>
      </w:pPr>
      <w:r>
        <w:rPr>
          <w:sz w:val="32"/>
          <w:szCs w:val="32"/>
        </w:rPr>
        <w:t>Вопрос №2</w:t>
      </w:r>
      <w:r>
        <w:rPr>
          <w:sz w:val="36"/>
          <w:szCs w:val="36"/>
        </w:rPr>
        <w:t xml:space="preserve">  </w:t>
      </w:r>
      <w:r>
        <w:rPr>
          <w:sz w:val="32"/>
          <w:szCs w:val="32"/>
        </w:rPr>
        <w:t xml:space="preserve">Какой вред могли принести человеку волшебные предметы и почему? </w:t>
      </w:r>
      <w:r>
        <w:rPr/>
        <w:t>(Команды отвечают по очеред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МАНДА №1                                                    КОМАНДА №2</w:t>
      </w:r>
    </w:p>
    <w:p>
      <w:pPr>
        <w:pStyle w:val="Normal"/>
        <w:rPr/>
      </w:pPr>
      <w:r>
        <w:rPr>
          <w:sz w:val="28"/>
          <w:szCs w:val="28"/>
        </w:rPr>
        <w:t xml:space="preserve">1 Молодильные яблоки                                                  2 Шапка – невидимка </w:t>
      </w:r>
    </w:p>
    <w:p>
      <w:pPr>
        <w:pStyle w:val="Normal"/>
        <w:rPr/>
      </w:pPr>
      <w:r>
        <w:rPr>
          <w:sz w:val="28"/>
          <w:szCs w:val="28"/>
        </w:rPr>
        <w:t>3 Сапоги – скороходы                                                    4 Скатерть – самобранка</w:t>
      </w:r>
    </w:p>
    <w:p>
      <w:pPr>
        <w:pStyle w:val="Normal"/>
        <w:rPr/>
      </w:pPr>
      <w:r>
        <w:rPr>
          <w:sz w:val="28"/>
          <w:szCs w:val="28"/>
        </w:rPr>
        <w:t xml:space="preserve">5 Волшебная лампа Алладина                                       6 Золотая антилоп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 xml:space="preserve">ОТВЕТЫ:  </w:t>
      </w:r>
    </w:p>
    <w:p>
      <w:pPr>
        <w:pStyle w:val="Normal"/>
        <w:rPr/>
      </w:pPr>
      <w:r>
        <w:rPr>
          <w:sz w:val="28"/>
          <w:szCs w:val="28"/>
        </w:rPr>
        <w:t>1 Можно безнаказанно совершать плохие поступки, никто не вид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Нарушают закономерности развития человека, каждому возрасту своё врем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Не будут использоваться другие виды транспорта, человек становится ленив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Развивается лень и обжорство</w:t>
      </w:r>
    </w:p>
    <w:p>
      <w:pPr>
        <w:pStyle w:val="Normal"/>
        <w:rPr/>
      </w:pPr>
      <w:r>
        <w:rPr>
          <w:sz w:val="28"/>
          <w:szCs w:val="28"/>
        </w:rPr>
        <w:t>5 Человеку не надо к чему – либо стремиться, лампа выполнит любое жел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Человек становится жадным и завистлив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>Вопрос №3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 xml:space="preserve"> Без каких потребностей невозможно прожить? </w:t>
      </w:r>
      <w:r>
        <w:rPr/>
        <w:t>(Команды отвечают по очереди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А №1                                                                       КОМАНДА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 классе                                                                                 2 В сем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На необитаемом острове                                                     4 В горах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32"/>
          <w:szCs w:val="32"/>
        </w:rPr>
        <w:t>ОТВЕ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1 Дружбы, взаимовыру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2 Любви, дружбы, взаимопомощи, ува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3 Пищи, воды, одежды, жилья, орудий тр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4 Пищи, воды, одежды, спец.снаря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>Вопрос №4</w:t>
      </w:r>
      <w:r>
        <w:rPr>
          <w:sz w:val="28"/>
          <w:szCs w:val="28"/>
        </w:rPr>
        <w:t xml:space="preserve">  Почему нельзя удовлетворять все потребности человека?</w:t>
      </w:r>
      <w:r>
        <w:rPr/>
        <w:t xml:space="preserve"> (вопрос для обеих команд, кто первый ответит получит 1 балл)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32"/>
          <w:szCs w:val="32"/>
        </w:rPr>
        <w:t>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тому что потребностей много, а ресурсы огранич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lang w:val="en-US"/>
        </w:rPr>
        <w:t>II</w:t>
      </w:r>
      <w:r>
        <w:rPr>
          <w:sz w:val="40"/>
          <w:szCs w:val="40"/>
        </w:rPr>
        <w:t xml:space="preserve"> Тур «Что написано пером, не вырубишь топором».</w:t>
      </w:r>
    </w:p>
    <w:p>
      <w:pPr>
        <w:pStyle w:val="Normal"/>
        <w:rPr/>
      </w:pPr>
      <w:r>
        <w:rPr/>
        <w:t>(Каждая команда получает карточки с надписями 3-х предприятий и учреждений. Дети должны придумать и вписать их названия, а также какие товары они продают или какие услуги производят (по 5). За каждый правильный ответ – 1 бал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А №1                                                                 КОМАНДА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Парикмахерская                                                             1 Апт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Магазин одежды                                                            2 Хозяйственный магаз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Хлебокомбинат                                                              3 Мастерская по ремонту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бытовой техники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32"/>
          <w:szCs w:val="32"/>
        </w:rPr>
        <w:t xml:space="preserve">ОТВЕТЫ: </w:t>
      </w:r>
      <w:r>
        <w:rPr/>
        <w:t>(примерные)</w:t>
      </w:r>
    </w:p>
    <w:p>
      <w:pPr>
        <w:pStyle w:val="Normal"/>
        <w:rPr/>
      </w:pPr>
      <w:r>
        <w:rPr>
          <w:sz w:val="28"/>
          <w:szCs w:val="28"/>
        </w:rPr>
        <w:t xml:space="preserve">1 Парикмахерская «Силуэт»                                          1 Аптека «Доктор Айболит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казывает услуги:                                                             продаё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женскую стрижку волос                                              - лекар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мужскую стрижку волос                                             - шпр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детскую стрижку волос                                               - вату</w:t>
      </w:r>
    </w:p>
    <w:p>
      <w:pPr>
        <w:pStyle w:val="Normal"/>
        <w:rPr/>
      </w:pPr>
      <w:r>
        <w:rPr>
          <w:sz w:val="28"/>
          <w:szCs w:val="28"/>
        </w:rPr>
        <w:t>-  окраску волос                                                               - бин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любые прически                                                           - лечебную космети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/>
      </w:pPr>
      <w:r>
        <w:rPr>
          <w:sz w:val="28"/>
          <w:szCs w:val="28"/>
        </w:rPr>
        <w:t xml:space="preserve">2 Магазин одежды «Золушка»                                        2 Хозяйственный магазин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«Хозяюшка» </w:t>
      </w:r>
    </w:p>
    <w:p>
      <w:pPr>
        <w:pStyle w:val="Normal"/>
        <w:rPr/>
      </w:pPr>
      <w:r>
        <w:rPr>
          <w:sz w:val="28"/>
          <w:szCs w:val="28"/>
        </w:rPr>
        <w:t>продаёт:                                                                               продаёт:</w:t>
      </w:r>
    </w:p>
    <w:p>
      <w:pPr>
        <w:pStyle w:val="Normal"/>
        <w:rPr/>
      </w:pPr>
      <w:r>
        <w:rPr>
          <w:sz w:val="28"/>
          <w:szCs w:val="28"/>
        </w:rPr>
        <w:t>- женскую одежду                                                            - зубную пасту</w:t>
      </w:r>
    </w:p>
    <w:p>
      <w:pPr>
        <w:pStyle w:val="Normal"/>
        <w:rPr/>
      </w:pPr>
      <w:r>
        <w:rPr>
          <w:sz w:val="28"/>
          <w:szCs w:val="28"/>
        </w:rPr>
        <w:t>- мужскую одежду                                                           - мыло</w:t>
      </w:r>
    </w:p>
    <w:p>
      <w:pPr>
        <w:pStyle w:val="Normal"/>
        <w:rPr/>
      </w:pPr>
      <w:r>
        <w:rPr>
          <w:sz w:val="28"/>
          <w:szCs w:val="28"/>
        </w:rPr>
        <w:t>- детскую одежду                                                             - порошок</w:t>
      </w:r>
    </w:p>
    <w:p>
      <w:pPr>
        <w:pStyle w:val="Normal"/>
        <w:rPr/>
      </w:pPr>
      <w:r>
        <w:rPr>
          <w:sz w:val="28"/>
          <w:szCs w:val="28"/>
        </w:rPr>
        <w:t>- головные уборы                                                             - шампунь</w:t>
      </w:r>
    </w:p>
    <w:p>
      <w:pPr>
        <w:pStyle w:val="Normal"/>
        <w:rPr/>
      </w:pPr>
      <w:r>
        <w:rPr>
          <w:sz w:val="28"/>
          <w:szCs w:val="28"/>
        </w:rPr>
        <w:t>- школьную форму                                                           - моющие сре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Хлебокомбинат «Пышка»                                      3 Мастерская по ремонту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бытовой техники «Электр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водит:                                                                  оказывает услуги по ремонт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леб                                                                             - телевиз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атоны                                                                        - холодиль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улочки                                                                      - пылес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яники                                                                      - магнитофонов</w:t>
      </w:r>
    </w:p>
    <w:p>
      <w:pPr>
        <w:pStyle w:val="Normal"/>
        <w:rPr/>
      </w:pPr>
      <w:r>
        <w:rPr>
          <w:sz w:val="28"/>
          <w:szCs w:val="28"/>
        </w:rPr>
        <w:t xml:space="preserve">- сушку           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- стиральных ма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40"/>
          <w:szCs w:val="40"/>
          <w:lang w:val="en-US"/>
        </w:rPr>
        <w:t>III</w:t>
      </w:r>
      <w:r>
        <w:rPr>
          <w:sz w:val="40"/>
          <w:szCs w:val="40"/>
        </w:rPr>
        <w:t xml:space="preserve"> Тур «По лесенкам поскачи, правильный ответ найди».</w:t>
      </w:r>
    </w:p>
    <w:p>
      <w:pPr>
        <w:pStyle w:val="Normal"/>
        <w:rPr/>
      </w:pPr>
      <w:r>
        <w:rPr/>
        <w:t xml:space="preserve">(Каждая команда получает чистый листок бумаги с девятью линиями, нарисованными сверху вниз карандашом от короткой к самой длинной для составления кроссворда. Ответы писать сверху вниз так, чтобы кроссворд стал похож на лесенку. За каждый правильный ответ – 1 балл). 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40"/>
          <w:szCs w:val="40"/>
        </w:rPr>
        <w:t xml:space="preserve">                     </w:t>
      </w:r>
      <w:r>
        <w:rPr>
          <w:sz w:val="32"/>
          <w:szCs w:val="32"/>
        </w:rPr>
        <w:t xml:space="preserve">Вопросы кроссворд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Какой огромный сказочный герой переносил людей в любое место и исполнял их желания? (ДЖ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Как называется использование чужого имущества за оплату? (АРЕН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Волшебное слово в знак благодарности? (СПАСИБ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Сказочный предмет, который накормит кашей? (ГОРШОЧЕ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Волшебное слово, помогающее добиться желаний? (ПОЖАЛУЙС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Кто помог старухе купить корыто? ( ЗОЛОТАЯ РЫБ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Сказочный предмет на котором можно летать? (КОВЁР – САМОЛЁ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С помощью какого предмета вы могли бы появиться незамеченным? (ШАПКА – НЕВИДИМ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Как звали сказочную героиню, которая все умела и была мудрой? (ВАСИЛИСА ПРЕМУДР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40"/>
          <w:szCs w:val="40"/>
          <w:lang w:val="en-US"/>
        </w:rPr>
        <w:t>IV</w:t>
      </w:r>
      <w:r>
        <w:rPr>
          <w:sz w:val="40"/>
          <w:szCs w:val="40"/>
        </w:rPr>
        <w:t xml:space="preserve"> ТУР «Без букв и слова нету»</w:t>
      </w:r>
    </w:p>
    <w:p>
      <w:pPr>
        <w:pStyle w:val="Normal"/>
        <w:rPr/>
      </w:pPr>
      <w:r>
        <w:rPr/>
        <w:t>(Командам предлагаются карточки с одинаковыми зашифрованными 8-ю словами. Некоторые буквы в словах открыты. Все слова относятся к терминам по экономике). За каждое правильно составленное слово – 1 бал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.. ьг.., .. ена, т.. ва.., ..алю..а, з..р..ла..а, ..ефи..ит, конк..р..н..ия, бе..р..бот..ы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ньги, цена, товар, валюта, зарплата, дефицит, конкуренция, безработны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одведение итогов игры. Награждение команд.</w:t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06:55:00Z</dcterms:created>
  <dc:creator>Admin</dc:creator>
  <dc:description/>
  <cp:keywords/>
  <dc:language>en-US</dc:language>
  <cp:lastModifiedBy>Admin</cp:lastModifiedBy>
  <dcterms:modified xsi:type="dcterms:W3CDTF">2014-11-08T09:18:00Z</dcterms:modified>
  <cp:revision>4</cp:revision>
  <dc:subject/>
  <dc:title/>
</cp:coreProperties>
</file>