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сультация для род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териал подготовл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спитателем детского сада №31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г. Ростова-на-Дон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Яровой Мариной Алексеев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к научить ребенка давать сдачи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  <w:drawing>
          <wp:inline distT="0" distB="0" distL="0" distR="0">
            <wp:extent cx="2285365" cy="208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2551430" cy="191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фликты в нашей жизни возникают очень часто, как среди взрослых, так и среди детей. Как правильно их решать – это вопрос сугубо индивидуальный, ведь, согласитесь, что и для многих взрослых искать выход при помощи кулаков является единственным и правильным. Стоит ли вообще учить ребенка драться? Очень спорный вопрос, так как есть вероятность, что из вашего ангелочка вырастет отпетый задира и драчун. А если учить малыша лояльно и по-доброму ко всем и всему относиться, то можно вырастить затюканного неженку, который будет не в состоянии постоять за себя. Как же найти золотую середину?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научить ребенка давать с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стоит ли это делать? Поверьте, эти щекотливые вопросы мучают многих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36" w:before="200" w:after="88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CC"/>
          <w:sz w:val="28"/>
          <w:szCs w:val="28"/>
          <w:lang w:eastAsia="ru-RU"/>
        </w:rPr>
        <w:t>Советы родителя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мешивайтесь, если ребенок отдает все игрушки по просьбе другого малыша или если он не отвечает обидчику. Вероятнее всего, вы растите ребенка в доброжелательной атмосфере, именно поэтому агрессивные сверстники его вовсе не задевают, а, скорее всего, просто удивляют. Тем не менее, следите, чтобы дети не переходили границы – вмешивайтесь только тогда, когда ребенка пытаются обидеть слишком агрессивные или старшие по возрасту.</w:t>
      </w:r>
    </w:p>
    <w:p>
      <w:pPr>
        <w:pStyle w:val="Normal"/>
        <w:spacing w:lineRule="auto" w:line="240" w:before="0" w:after="0"/>
        <w:ind w:left="2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йте объединить миролюбивых детей в какие-то интересные игры – вскоре в игру включаться даже забияки и драчуны, чтобы не остаться в одиноч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бывайте, что малыши не в состоянии сами разобраться – всегда наблюдайте за их игрой, так ваш ребенок будет чувствовать эмоциональную безопасность.</w:t>
      </w:r>
    </w:p>
    <w:p>
      <w:pPr>
        <w:pStyle w:val="Normal"/>
        <w:spacing w:lineRule="auto" w:line="240" w:before="0" w:after="0"/>
        <w:ind w:left="2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ы увидели, что ваш ребенок играет с одной единственной игрушкой, а все остальные у него забрали другие дети, не стоит впадать в панику и учить отбирать свои вещи – порой наши дети намного умнее – это может быть отличная стратегия.</w:t>
      </w:r>
    </w:p>
    <w:p>
      <w:pPr>
        <w:pStyle w:val="Normal"/>
        <w:spacing w:lineRule="auto" w:line="240" w:before="0" w:after="0"/>
        <w:ind w:left="2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 ребенка показывать и говорить о том, что некоторые действия неприятны и некрасивы. К примеру, на агрессию постороннего малыша можно научить своего ребенка говорить громко, чтобы все слышали: «Толкаться очень некрасиво. С такими детьми никто не дружит» или «С теми, кто дерется, никто не игра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у вас очень застенчивый ребенок не стоит его насильно заставлять играть с другими детьми – лучше пусть наблюдает за природой в пар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да в присутствии ребенка говорите вежливые слова, учите его аккура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разрешайте ребенку как-то вредить сверстникам: ни словом, ни действием. Учите его гибкости. Наблюдая за игрой детей, не допускайте конфликтов – на начальном этапе такую игру можно легко увести в более спокойные отношения и отвлечь малыш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шайте общаться своему ребенку с другими детьми – это разовьет уверенность в себе. К тому же даже если ваш ребенок не любит «махать кулаками», то он научиться за себя постоять и без этого – строго предупредить обидчика или показать своим видом, что он не разрешит к себе прикоснуться.</w:t>
      </w:r>
    </w:p>
    <w:p>
      <w:pPr>
        <w:pStyle w:val="Normal"/>
        <w:spacing w:lineRule="auto" w:line="240" w:before="0" w:after="0"/>
        <w:ind w:left="2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 ребенок может фантазировать, как он даст обидчику сдачу. Лучше всего подыграть ему в таких играх – это поможет ему в дальнейшем ответить агрессору, как при помощи силы, так и при помощи слова. Старайтесь доверять ребенку, не навязывайте ему стереотипы (это – плохо, а это – хорошо), старайтесь обсуждать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ребенок умел давать отпор, научите его сострадать другим. Жалость является самым лучшим оружием в борьбе со страхом, ведь нельзя бояться тех, кого жалко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20:01:00Z</dcterms:created>
  <dc:creator>Микротек - 2457882</dc:creator>
  <dc:description/>
  <cp:keywords/>
  <dc:language>en-US</dc:language>
  <cp:lastModifiedBy>Микротек - 2457882</cp:lastModifiedBy>
  <dcterms:modified xsi:type="dcterms:W3CDTF">2015-03-22T12:41:00Z</dcterms:modified>
  <cp:revision>7</cp:revision>
  <dc:subject/>
  <dc:title/>
</cp:coreProperties>
</file>