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 xml:space="preserve">Воспитание любознательности </w:t>
      </w:r>
    </w:p>
    <w:p>
      <w:pPr>
        <w:pStyle w:val="Normal"/>
        <w:ind w:left="4248" w:firstLine="708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средствами природы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 родители хотят видеть своих детей здоровыми. Что необходимо для его здоровья и правильного развития?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ебёнок должен больше гулять на свежем воздухе и общаться с природой. Только при условии тесной связи с природой, её явлениями, с самой жизнью у детей проявляются эмоции, обостряются восприятие и воображение, вырабатывается способность творчески мыслить. Только познавая природу, ребёнок начинает сознательно и бережно относиться к ней. В процессе познания закладываются и основы экологической культуры, бережное отношение к природе и любознательност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Основное условие развития любознательности- широкое ознакомление детей с явлениями окружающего мира, природой и воспитание активного, заинтересованного отношения к ним. Но если не воспитывать у детей способность сосредотачиваться и заниматься мыслительной деятельностью, их любознательность останется на низком уровне и может превратиться в пустое любопытство, которое не требует особых усилий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бёнок очень любопытен по своей натуре. Его интересует всё новое, неизвестное. Каждый день приносит ему массу открытий, многое из которых он черпает в природе: то сосулька превратилась в воду, то ледяная дорожка, посыпанная песком, перестала скользить. С познанием окружающего мира возрастает его любознательность, интерес к незнакомому, который проявляется в его постоянных вопросах. И вот пока ребёнок не утратил интерес к познанию, исследованию, нужно помогать им открывать как можно больше тайн живой и неживой природы. Для возбуждения любознательности хорошо использовать элемент загадочности, сюрпризности, развлека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66700</wp:posOffset>
            </wp:positionV>
            <wp:extent cx="3505200" cy="3350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С ростом ребёнка растет и его любопытство к окружающему миру. Часто возникают вопросы: почему? для чего? Если дети задают вопросы, значит, они их интересуют. Ответы на вопросы детей необходимо сопровождать краткой беседой, которая поможет ребёнку увидеть не только внешние признаки, но и их связи. Важно не только отвечать на вопросы, но и самим обращаться к нему с вопросами. Вопросы, заданные ребёнку, активизируют его мысль, побуждают к сравнению, сопоставлению, учат делать выводы и умозаключения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ужно ли сразу отвечать на вопросы? Не стоит сразу давать правильный ответ. Возможно, даже ответить неправильно, если убеждены, что ребёнок знает ответ. Чем больше в вашем доме «почему», тем лучше развит ребёнок, тем выше его творческий потенциал.  Очень малое количество вопросов и скудное их качество служит сигналом о задержке психического развития. 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00" w:right="9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39:00Z</dcterms:created>
  <dc:creator>Computer</dc:creator>
  <dc:description/>
  <cp:keywords/>
  <dc:language>en-US</dc:language>
  <cp:lastModifiedBy>1</cp:lastModifiedBy>
  <cp:lastPrinted>2010-11-16T22:56:00Z</cp:lastPrinted>
  <dcterms:modified xsi:type="dcterms:W3CDTF">2015-03-22T05:40:00Z</dcterms:modified>
  <cp:revision>22</cp:revision>
  <dc:subject/>
  <dc:title/>
</cp:coreProperties>
</file>