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85 комбинированного вида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, ПОСВЯЩЕННОГО ДНЮ 8 МАРТ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Т КАКИЕ НАШИ МАМЫ!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РЕДНЕЙ ГРУППЫ №7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яйкина Н.В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нск 201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, милые женщины! Поздравляю вас с первым весенним праздником – днём 8 марта! Мы рады приветствовать в этом зале прекрасных и горячо любимых женщин, имя которым Мама. Желаю вам быть счастливыми, красивыми и любимыми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ередаю детя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реб</w:t>
      </w:r>
      <w:r>
        <w:rPr>
          <w:rFonts w:cs="Times New Roman" w:ascii="Times New Roman" w:hAnsi="Times New Roman"/>
          <w:sz w:val="28"/>
          <w:szCs w:val="28"/>
        </w:rPr>
        <w:t>.:   Дорогие мамы! Милые, для вас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нцерт весенний, радостный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строим мы сейчас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реб.:</w:t>
      </w:r>
      <w:r>
        <w:rPr>
          <w:rFonts w:cs="Times New Roman" w:ascii="Times New Roman" w:hAnsi="Times New Roman"/>
          <w:sz w:val="28"/>
          <w:szCs w:val="28"/>
        </w:rPr>
        <w:t xml:space="preserve">   В марте, с 1-го числа, начинается весна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амин день, 8 марта отмечает вся стра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реб.:</w:t>
      </w:r>
      <w:r>
        <w:rPr>
          <w:rFonts w:cs="Times New Roman" w:ascii="Times New Roman" w:hAnsi="Times New Roman"/>
          <w:sz w:val="28"/>
          <w:szCs w:val="28"/>
        </w:rPr>
        <w:t xml:space="preserve">   Пусть льётся песенка ручьё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сердце мамы согрева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в ней про мамочку поём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жней которой не быва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МОЯ МАМОЧКА КАКАЯ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-реб.:</w:t>
      </w:r>
      <w:r>
        <w:rPr>
          <w:rFonts w:cs="Times New Roman" w:ascii="Times New Roman" w:hAnsi="Times New Roman"/>
          <w:sz w:val="28"/>
          <w:szCs w:val="28"/>
        </w:rPr>
        <w:t xml:space="preserve"> Девочек сегодня мы тоже поздравляем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ыть всегда красивыми, добрыми желаем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едлагаю поскорее в пары стат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с подружками своими попляса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НАЯ ПЛЯСКА «НИКОМУ ПРО НАШ СЕКРЕТ НЕ ГОВОР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-реб.:</w:t>
      </w:r>
      <w:r>
        <w:rPr>
          <w:rFonts w:cs="Times New Roman" w:ascii="Times New Roman" w:hAnsi="Times New Roman"/>
          <w:sz w:val="28"/>
          <w:szCs w:val="28"/>
        </w:rPr>
        <w:t xml:space="preserve"> Праздник сегодня не только у мам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ужно поздравить и бабушек н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-реб.:</w:t>
      </w:r>
      <w:r>
        <w:rPr>
          <w:rFonts w:cs="Times New Roman" w:ascii="Times New Roman" w:hAnsi="Times New Roman"/>
          <w:sz w:val="28"/>
          <w:szCs w:val="28"/>
        </w:rPr>
        <w:t xml:space="preserve">  Помогаю бабушке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 уже большо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лыбнулась бабушк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стала молодо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-реб.:</w:t>
      </w:r>
      <w:r>
        <w:rPr>
          <w:rFonts w:cs="Times New Roman" w:ascii="Times New Roman" w:hAnsi="Times New Roman"/>
          <w:sz w:val="28"/>
          <w:szCs w:val="28"/>
        </w:rPr>
        <w:t xml:space="preserve">  Молодая бабушка! –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юди говоря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за нашу бабушку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чень рад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-реб.:</w:t>
      </w:r>
      <w:r>
        <w:rPr>
          <w:rFonts w:cs="Times New Roman" w:ascii="Times New Roman" w:hAnsi="Times New Roman"/>
          <w:sz w:val="28"/>
          <w:szCs w:val="28"/>
        </w:rPr>
        <w:t xml:space="preserve"> Трудится бабушка целые д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абушка милая, сядь, отдохн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ы тебе песенку нашу споём –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ружно мы с бабушкой милой живё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РУКИ ЗОЛОТЫЕ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олодцы, ребята! Всех пригласили в гости: и мам, и бабушек, даже сестренки пришли на праздник. Никого не забыл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дверью раздается шум. Появляется Карлсо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: </w:t>
      </w:r>
      <w:r>
        <w:rPr>
          <w:rFonts w:cs="Times New Roman" w:ascii="Times New Roman" w:hAnsi="Times New Roman"/>
          <w:sz w:val="28"/>
          <w:szCs w:val="28"/>
        </w:rPr>
        <w:t xml:space="preserve">Как это никого? Про меня как раз и забыли. А еще друзья называютс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арлсон, неужели это ты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: </w:t>
      </w:r>
      <w:r>
        <w:rPr>
          <w:rFonts w:cs="Times New Roman" w:ascii="Times New Roman" w:hAnsi="Times New Roman"/>
          <w:sz w:val="28"/>
          <w:szCs w:val="28"/>
        </w:rPr>
        <w:t xml:space="preserve">Он самый. В меру упитанный и очень воспитанный. Здравствуйте, детишки! Забыли меня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илый Карлсон, у нас сегодня очень добрый, нежный праздник. Какой? Попробуй отгада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Почему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ярко свети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: </w:t>
      </w:r>
      <w:r>
        <w:rPr>
          <w:rFonts w:cs="Times New Roman" w:ascii="Times New Roman" w:hAnsi="Times New Roman"/>
          <w:sz w:val="28"/>
          <w:szCs w:val="28"/>
        </w:rPr>
        <w:t>Потому что Карлсон - лучше всех на свете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чему? Почему птицы распевают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: </w:t>
      </w:r>
      <w:r>
        <w:rPr>
          <w:rFonts w:cs="Times New Roman" w:ascii="Times New Roman" w:hAnsi="Times New Roman"/>
          <w:sz w:val="28"/>
          <w:szCs w:val="28"/>
        </w:rPr>
        <w:t>Потому что Карлсона в гости поджидаю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чему, почему дети веселятся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: </w:t>
      </w:r>
      <w:r>
        <w:rPr>
          <w:rFonts w:cs="Times New Roman" w:ascii="Times New Roman" w:hAnsi="Times New Roman"/>
          <w:sz w:val="28"/>
          <w:szCs w:val="28"/>
        </w:rPr>
        <w:t xml:space="preserve">Потому что Карлсона дети не боятся. Я прав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гостей-то у вас сколько! Здравствуйте, гости! Здравствуйте, дорогие бабуленьки, мамуленьки! Ой! Сегодня наверно день ВАРЕНЬЯ!!!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ет, Карлсон,  давай, ребятишек послушаем, и ты поймешь кого мы сегодня поздравляе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 ребенок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нежно обниму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поцелую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 люблю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у родну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 ребенок: </w:t>
      </w:r>
      <w:r>
        <w:rPr>
          <w:rFonts w:cs="Times New Roman" w:ascii="Times New Roman" w:hAnsi="Times New Roman"/>
          <w:sz w:val="28"/>
          <w:szCs w:val="28"/>
        </w:rPr>
        <w:t xml:space="preserve">Мамочка любимая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 тебя мил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сказать мне хочется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любви своей!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1 ребенок: </w:t>
      </w:r>
      <w:r>
        <w:rPr>
          <w:rFonts w:cs="Times New Roman" w:ascii="Times New Roman" w:hAnsi="Times New Roman"/>
          <w:sz w:val="28"/>
          <w:szCs w:val="28"/>
        </w:rPr>
        <w:t xml:space="preserve">Мама, словно солнышко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еет нас тепл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 улыбка ясн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ает все круго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 ребенок: </w:t>
      </w:r>
      <w:r>
        <w:rPr>
          <w:rFonts w:cs="Times New Roman" w:ascii="Times New Roman" w:hAnsi="Times New Roman"/>
          <w:sz w:val="28"/>
          <w:szCs w:val="28"/>
        </w:rPr>
        <w:t xml:space="preserve">Мама – слово дорогое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ове том тепло и свет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лавный день 8 Мар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им мамам шлем привет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Я все понял, понял, сегодня мы поздравляем наших мам и бабушек с днем 8 МАРТА, молодцы, ребятишк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сейчас мы поиграем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забавим наших мам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сть от их улыбок светлых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нет радостнее нам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скорее! Посмотрим, кто тут самый лучший помощник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"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ТО БЫСТРЕЕ ПОВЕСИТ БЕЛЬЕ"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 ребенок: </w:t>
      </w:r>
      <w:r>
        <w:rPr>
          <w:rFonts w:cs="Times New Roman" w:ascii="Times New Roman" w:hAnsi="Times New Roman"/>
          <w:sz w:val="28"/>
          <w:szCs w:val="28"/>
        </w:rPr>
        <w:t>Все мы любим наших ма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им желаем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 как 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м помогае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 СМЕШНЫЕ ПОВАРЯТ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: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мамы и бабушки, какие замечательные помощники растут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а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нас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для ма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оем сейчас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АМЕ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Какая замечательная песня! Правда, мамы? А сейчас мы  приглашаем наших мам для участия в </w:t>
      </w:r>
      <w:r>
        <w:rPr>
          <w:rFonts w:cs="Times New Roman" w:ascii="Times New Roman" w:hAnsi="Times New Roman"/>
          <w:b/>
          <w:sz w:val="28"/>
          <w:szCs w:val="28"/>
        </w:rPr>
        <w:t>КОНКУРСЕ «НАЙДИ РЕБЕНКА С ЗАВЯЗАННЫМИ ГЛАЗАМИ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им кругом друг за другом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у-ка, мама не зевай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сыночка или дочку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на ощупь угадай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и родные! С праздником Весн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поздравляем от душ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ияет солнышко всегда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очень любим: "Да, да, да!"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ервый подснежни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 Вам нежность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ее солнце подарит тепло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ртовский ветер подарит надежду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ье, и радость, и только добро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аши дети очень старались и своими руками приготовили вот такие прекрасные подар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орогие мамы и бабушки! Мы еще раз поздравляем вас с праздником! Любви, тепла и доброты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учение подарков мамам.</w:t>
      </w:r>
    </w:p>
    <w:sectPr>
      <w:footerReference w:type="default" r:id="rId2"/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59:00Z</dcterms:created>
  <dc:creator>admin</dc:creator>
  <dc:description/>
  <cp:keywords/>
  <dc:language>en-US</dc:language>
  <cp:lastModifiedBy> admin</cp:lastModifiedBy>
  <cp:lastPrinted>2015-02-04T09:27:00Z</cp:lastPrinted>
  <dcterms:modified xsi:type="dcterms:W3CDTF">2015-03-22T11:46:00Z</dcterms:modified>
  <cp:revision>48</cp:revision>
  <dc:subject/>
  <dc:title/>
</cp:coreProperties>
</file>