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9" w:leader="none"/>
          <w:tab w:val="right" w:pos="9978" w:leader="none"/>
        </w:tabs>
        <w:jc w:val="center"/>
        <w:rPr/>
      </w:pPr>
      <w:r>
        <w:rPr>
          <w:sz w:val="20"/>
          <w:szCs w:val="20"/>
        </w:rPr>
        <w:t>МУНИЦИПАЛЬНОЕ БЮДЖЕТНОЕ ДОШКОЛЬНОЕ ОБРАЗОВАТЕЛЬНОЕ УЧРЕЖДЕНИЕ № 99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>«ДЕТСКИЙ САД  КОМБИНИРОВАННОГО ВИДА «ТОП-ТОП»</w:t>
      </w:r>
    </w:p>
    <w:p>
      <w:pPr>
        <w:pStyle w:val="Normal"/>
        <w:jc w:val="center"/>
        <w:rPr/>
      </w:pPr>
      <w:r>
        <w:rPr/>
        <w:t>663300, Красноярский край, г. Норильск, ул. Хантайская, д.25, тел. (3919) 43-34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right="4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ЫЕ ИГРЫ ДЛЯ  ДЕТЕЙ</w:t>
      </w:r>
    </w:p>
    <w:p>
      <w:pPr>
        <w:pStyle w:val="Normal"/>
        <w:autoSpaceDE w:val="false"/>
        <w:ind w:right="4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РЕЧЕВЫМИ НАРУШЕНИ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подготовила:</w:t>
      </w:r>
    </w:p>
    <w:p>
      <w:pPr>
        <w:pStyle w:val="Normal"/>
        <w:autoSpaceDE w:val="false"/>
        <w:ind w:right="4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итель-логопед высшей квалификационной категории </w:t>
      </w:r>
    </w:p>
    <w:p>
      <w:pPr>
        <w:pStyle w:val="Normal"/>
        <w:autoSpaceDE w:val="false"/>
        <w:ind w:right="436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Жанна Михайловна Иванова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нарушениями речи ограничены в первую очередь в речевом общении. Нарушения эти весьма разнообразны (общее недоразвитие речи, дизартрия и т. д.) в любом случае нарушение касается компонентов языковой системы: фонетики, лексики, грамматики. Такие дети не верно произносят звуки, не различают на слух и в произношении близкие по звучанию звуки, искажают слоговую структуру слов, не могут воспроизвести ряд слов, близких по звучанию. Наиболее характерные лексические трудности касаются называния частей предметов и объектов (кабина, сиденье, фундамент, подъезд); глаголов, выражающих оттенки действия (лакает, лижет, грызет, откусывает - все выражается </w:t>
      </w:r>
      <w:r>
        <w:rPr>
          <w:color w:val="000000"/>
          <w:sz w:val="28"/>
          <w:szCs w:val="28"/>
        </w:rPr>
        <w:t>словом «ест»); приставочных глаголов (подплыл, переплыл, всплыл); антонимов (гладк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шершавый, глубокий - мелкий); относительных прилагательных (шерстяной, глиняны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чаный). Поэтому у таких детей низкий словарный запа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Л.С.Выготский указывал на огромную роль устной речи в развитии и воспита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омальных детей, поскольку речь является средством накопления социального опыта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я в социальной жизни. Часто дефекты речи тяжело сказываются на общем развит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ка, не позволяя ему полноценно общаться и играть со сверстниками, затрудня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ние окружающего мира, отягощают эмоционально - психическое состояние ребен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Чем выше двигательная активность ребенка, тем лучше развивается его реч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е овладения ребенком двигательными навыками у него развивается и координ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. Формирование движений происходит при участии речи. Точное динамичн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   упражнений    для    ног,    туловища,    рук,    головы    подготавливает  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ние движений артикулярных органов: губ, языка, нижней челюсти и т.д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детей с речевыми нарушениями проговаривание стихов и другого речевого материа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временно    с   движениями    обладает   рядом    преимуществ:    речь   ритмизу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ми, становится более громкой, четкой и эмоциональн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на формирование речи влияют такие факторы, как моторика мелк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шц кисти, координационные способности, дыхания, осанка, фонематический слух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сть артикуляции, зрительно – двигательная координац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вижных играх создаются благоприятные условия для развития тех способностей,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 зависит формирование правильной реч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главными педагогическими задачами являются следующ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вать моторику мелких мышц ки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вать координационные способ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  функцию   дыхания   в   процессе   выполнения   физических упражнен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ть осанку и предупреждать ее нарушени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вать устную речь при выполнении физических упражнен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ть   фонематический  слух  при   помощи   физических  упражнений  в процессе игр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ть    четкость    артикуляции    в    процессе    выполнения    физических упражнени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зрительно - двигательную координацию в процессе выполнения физических упражнений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ы, направленные на совершенствование функции дых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звуки речи произносятся на выдохе, необходимо обучать детей правильному дыханию с акцентом на выдохе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Пёрышки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формирование правильного носового дыха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гроков - 8 - 12 челове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вентарь: </w:t>
      </w:r>
      <w:r>
        <w:rPr>
          <w:color w:val="000000"/>
          <w:sz w:val="28"/>
          <w:szCs w:val="28"/>
        </w:rPr>
        <w:t>2 веревки, 3-5 перыше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</w:t>
      </w:r>
      <w:r>
        <w:rPr>
          <w:color w:val="000000"/>
          <w:sz w:val="28"/>
          <w:szCs w:val="28"/>
        </w:rPr>
        <w:t>На две натянутые горизонтально веревки кладут перышки, каждое на расстоянии 10 с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 от другого. Дети играют стоя или сидя. Играющие делятся на две команды, располагаясь напроти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ерышек) на расстоянии 50 с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игналу ведущего первые игроки команд подходят к веревке с перышками и, сделав глубокий вдо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ом, сильным выдохом сдувают вначале одно перышко, а затем последовательно и другие, дел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каждым выдохом глубокий вдох через нос. Чтобы осуществить сильный выдох, губы нуж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ить узкой трубочкой и щеки надуть.Выигрывает та команда, у которой перышки слетели быстре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ариант</w:t>
      </w:r>
      <w:r>
        <w:rPr>
          <w:b/>
          <w:bCs/>
          <w:iCs/>
          <w:color w:val="000000"/>
          <w:sz w:val="28"/>
          <w:szCs w:val="28"/>
        </w:rPr>
        <w:t xml:space="preserve">: </w:t>
      </w:r>
      <w:r>
        <w:rPr>
          <w:bCs/>
          <w:iCs/>
          <w:color w:val="000000"/>
          <w:sz w:val="28"/>
          <w:szCs w:val="28"/>
        </w:rPr>
        <w:t>увеличивать расстояние между веревкой с перышками и игроками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  <w:u w:val="single"/>
        </w:rPr>
        <w:t>Методические указа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малой интенсивности для детей 6-7 лет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Подпрыгни и подуй на шарик"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лучшение функции дыха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гроков - 5 - 15 челове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нтарь</w:t>
      </w:r>
      <w:r>
        <w:rPr>
          <w:color w:val="000000"/>
          <w:sz w:val="28"/>
          <w:szCs w:val="28"/>
        </w:rPr>
        <w:t>: воздушный шарик, веревка, на которой подвешивается шари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</w:t>
      </w:r>
      <w:r>
        <w:rPr>
          <w:color w:val="000000"/>
          <w:sz w:val="28"/>
          <w:szCs w:val="28"/>
        </w:rPr>
        <w:t>Чуть выше головы ребенка весит воздушный шарик. Дети сидят на скамейке или стоя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игналу ведущего ребенок подходит к шарику, подпрыгивает и дует на него, шарик отлетает. Сам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ыгучие» дети могут соревноваться между собой, прыгая на еще большую высоту. В этом случа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рик подвешивается еще выше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sz w:val="28"/>
          <w:szCs w:val="28"/>
          <w:u w:val="single"/>
        </w:rPr>
        <w:t>Методические указ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а для детей 4-7 лет, интенсивность умерен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гры, направленные на развитие моторики мелких мышц кисти</w:t>
      </w:r>
      <w:r>
        <w:rPr>
          <w:b/>
          <w:i/>
          <w:iCs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Cs/>
          <w:color w:val="000000"/>
          <w:sz w:val="28"/>
          <w:szCs w:val="28"/>
        </w:rPr>
        <w:t>С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лением речи тесно связано развитие тонких движений пальцев рук и наоборот. Для усиления педагогического воздействия целесообразно сочетать движение пальцев рук с одновременным рассказыванием и показо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Замок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развитие у детей мелких мышц кисти, устной связной речи, памяти, воображения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Текст </w:t>
      </w:r>
      <w:r>
        <w:rPr>
          <w:sz w:val="28"/>
          <w:szCs w:val="28"/>
          <w:u w:val="none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Движени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двери висит замок.                         Ритмичные быстрые соединения пальцев рук в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«замок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Кто открыть его бы мог?                       Повторение движений.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янули.                                                Пальцы     сцеплены,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основаниями      ладоней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остучать друг о друг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рутили,                                              Движения     кистями     рук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со     сцепленным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пальцами от себя - к себ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стучали                                              Пальцы слеплены в «замок», руки  потянуть в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одну, потом в другую сторон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- открыли!                                           Пальцы расцепить, ладони в сторон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Гонки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быстроты и координации движений пальцев рук, развитие воображе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гроков - 2 - 5 челове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 </w:t>
      </w:r>
      <w:r>
        <w:rPr>
          <w:color w:val="000000"/>
          <w:sz w:val="28"/>
          <w:szCs w:val="28"/>
        </w:rPr>
        <w:t>Поставить одну руку  на  край  стола на кончики пальцев - это пятилапые зверь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ногоножки». По сигналу многоножки устремляются к противоположному краю стола, передвиг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льцами - ножками. Каждая ножка должна успевать делать шажок; скользить по столу или прыгать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ЕЛЬЗЯ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ждает  многоножка, первой добежавшая до противоположного края стол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арианты.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Гонки двуногих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ай стола встают выпрямленные указательные и большие пальцы, остальные пальцы прижаты к ладони. По сигналу «двуногие» бегут к противоположному краю стол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Тонки слонов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тельный и безымянный пальцы - передние ноги слона. Большой палец и мизинец - задние ноги. Вытянутый вперед средний палец - хобот. Слон, переваливаясь, шаг за шагом ступает но столу. Подпрыгивать и касаться хоботом земли слону строго </w:t>
      </w:r>
      <w:r>
        <w:rPr>
          <w:b/>
          <w:bCs/>
          <w:color w:val="000000"/>
          <w:sz w:val="28"/>
          <w:szCs w:val="28"/>
        </w:rPr>
        <w:t xml:space="preserve">ЗАПРЕЩЕНО.  </w:t>
      </w:r>
      <w:r>
        <w:rPr>
          <w:color w:val="000000"/>
          <w:sz w:val="28"/>
          <w:szCs w:val="28"/>
        </w:rPr>
        <w:t>Когда слон научится ходить и бегать, можно устраивать гонк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сложнение игр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нках участвует только левая рука (для леворуких детей - только правая рука);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онках участвуют обе руки.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sz w:val="28"/>
          <w:szCs w:val="28"/>
          <w:u w:val="single"/>
        </w:rPr>
        <w:t>Методические указ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а малой интенсивности выполняется сидя за столо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Братъя - ленивцы»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 xml:space="preserve">обучение детей независимым движениям пальцев рук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.</w:t>
      </w:r>
    </w:p>
    <w:p>
      <w:pPr>
        <w:pStyle w:val="Heading2"/>
        <w:spacing w:lineRule="auto" w:line="360"/>
        <w:rPr/>
      </w:pPr>
      <w:r>
        <w:rPr>
          <w:sz w:val="28"/>
          <w:szCs w:val="28"/>
        </w:rPr>
        <w:t>Текст</w:t>
      </w:r>
      <w:r>
        <w:rPr>
          <w:sz w:val="28"/>
          <w:szCs w:val="28"/>
          <w:u w:val="none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Движени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пят в избушке пятеро братьев.                          Ладонь лежит на столе 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  проснулся  браг  старший,                     Большой палец тянется вверх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отянулся,  а  самому вставать лень.                 (остальные плот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жат на столе).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Большой палец несколько раз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тукивает  по  указательному  и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ложится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рат - указка проснулся, потянулся.                  Вверх тянется указательный палец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л будить брата - середку:                            Указательный    постукивает    по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среднему  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жится на сто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Вставай, середка, утро на дворе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А сам в кроват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янулся брат - середка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глядел - и впрямь                                              Поднимается средний палец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ставать пор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Разбудил второго братца - указку:                       Стучит по безымянному и ложится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на стол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-Ну-ка, брат, поднимай семью!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А сам досыпать улегс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ней    всех    братцу   -   ленивцу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ставать,                                                                  Безымянный палец с усилием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янется ввер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удней всех потянуться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Будит он брата младшего:                                 Безымянный    постукивает    по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мизинчику  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жится на сто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Мизинчик, подними всех!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роснулся мизинчик, потянулся...                   Мизинчик тянется ввер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Да как закричит:                                              В такт словам мизинец барабанит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по стол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, братцы, пора за дело браться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будил брата четвертого, самого ленивого.     Мизинец ложится на сто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сам - под одеяло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Тут все братья и проснулись.                                Все пальцы тянутся вверх,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огибаясь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Ладонь прижата к  стол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В гости к пальчику большому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бучение детей точным движениям пальцев рук, развитие координации движений пальцев, ритмичное  выполнение движений  в соответствии  с ритмом стихотворения,  повышение слухового внима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струкция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sz w:val="28"/>
          <w:szCs w:val="28"/>
        </w:rPr>
        <w:t xml:space="preserve">Текст </w:t>
      </w:r>
      <w:r>
        <w:rPr>
          <w:sz w:val="28"/>
          <w:szCs w:val="28"/>
          <w:u w:val="none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Движен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 гости к пальчику большому                          Руки согнуты перед собой, ладони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руг к другу, большие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альцы ввер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Приходили прямо к дому                                   Соединить под углом кончики пальцев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бе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 (крыша домика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Указательный и средний,                                  Называемые пальцы поочередно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соединяются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им на двух руках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дновременн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ымянный и последний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Сам мизинчик – малышок                                 Пальцы    в    кулак,    выставить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вверх    тольк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зинц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Постучался о порог                                              Все     пальцы     сжать     в     кулаки,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Постуч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ачками друг о друг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пальчики - друзья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Друг без друга им нельзя.                                    Ритмичное сгибание и разгибание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пальцев на</w:t>
      </w:r>
      <w:r>
        <w:rPr>
          <w:sz w:val="28"/>
          <w:szCs w:val="28"/>
        </w:rPr>
        <w:t xml:space="preserve"> обеих руках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Прижми палец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силы и ловкости пальцев ру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. П</w:t>
      </w:r>
      <w:r>
        <w:rPr>
          <w:color w:val="000000"/>
          <w:sz w:val="28"/>
          <w:szCs w:val="28"/>
        </w:rPr>
        <w:t>равые руки играющих сцепляются сомкнутыми и согнутыми пальцами. Большие пальца подняты вверх. По сигналу большой палец каждого игрока начинает «охотиться» за большим пальцем соперника, стараясь прижать его сверху. За пойманный и прижатый палец соперника игрок получает одно очко. Победителем становится, кто первым наберет 10 очк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ариант: </w:t>
      </w:r>
      <w:r>
        <w:rPr>
          <w:bCs/>
          <w:iCs/>
          <w:color w:val="000000"/>
          <w:sz w:val="28"/>
          <w:szCs w:val="28"/>
        </w:rPr>
        <w:t>в соревновании сражаются левые руки игроко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i/>
          <w:smallCaps/>
          <w:color w:val="000000"/>
          <w:sz w:val="28"/>
          <w:szCs w:val="28"/>
          <w:u w:val="single"/>
        </w:rPr>
        <w:t>Методические указания:</w:t>
      </w: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малой подвижности, дети играют по дво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Письмо на ладони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тактильной чувствительности ладоней, внимания, пространственных представлений. Играют пять и более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</w:t>
      </w:r>
      <w:r>
        <w:rPr>
          <w:color w:val="000000"/>
          <w:sz w:val="28"/>
          <w:szCs w:val="28"/>
        </w:rPr>
        <w:t>Игроки встают друг за другом, каждый заводит ладонь правой руки за спину. Ведущий чертит пальцем на ладони последнего игрока какой-нибудь знак (это может быть геометрическая фигура, буква или цифра). Игрок повторяет начерченный знак на ладони предпоследнего игрока, гот -на ладони предыдущего, пока знак не дойдет до первого. Первый молча рисует знак мелом на доске (карандашом на бумаге, палочкой на песке и т. п.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ариант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едущий чертит знак (например, крест) на ладони последнего игрока. Тот, поняв, что это за знак, шепотом передает на ухо предпоследнему: «Крест», тот рисует этот знак на ладони предыдущего, и так далее до первого игрок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«письме» можно отправлять несколько знако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гра проводится в виде соревнования команд. Игроки делятся на две команды. Каждая команда строится в колонну по одному. Ведущий рисует одинаковые знаки на ладонях последних игроков, и по сигналу «письма» отправляются в путь. Побеждает команда, чья почта работает лучше, то есть, чье письмо дойдет быстре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ГРЫ, НАПРАВЛЕННЫЕ НА РАЗВИТИЕ КООРДИНАЦИОННЫХ СПОСОБНОСТЕЙ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ФОРМИРОВАНИЕ ЗРИТЕЛЬНО-ДВИГАТЕЛЬНОЙ КООРДИНАЦИ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азано, что чем выше двигательная активность ребенка, тем интенсивнее развивается его речь. С другой стороны, формирование движений происходит при участии речи. Речь является одним из основных элементов в двигательно-пространственных упражнениях. Ритм речи, особенно ритм стихов, поговорок, пословиц, скороговорок, потешек, способствует развитию координации, общей и тонкой моторики. Движения становятся более плавными, выразительными, ритмичны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любого физического упражнения предполагает зрительный контроль за правильностью выполняемого действия и последующую коррекцию движения в случае ошибки. Этот вид координационных способностей принято называть зрительно-двигательной координацие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Мы на карусели сели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координации движений, общей и тонкой моторики, выразитель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итационных движений, воображения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 разучивании текста стихотворения: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звитие слуховой, речевой и двигательной памяти, развития навыка связной устной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еч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грают четное количество дет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.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 xml:space="preserve">Текст  </w:t>
      </w:r>
      <w:r>
        <w:rPr>
          <w:sz w:val="28"/>
          <w:szCs w:val="28"/>
          <w:u w:val="none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Движени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 карусели сели,                                                   Взявшись за руки, кружитьс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вертелись карусели.                                                   То ж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ели на качели.                                                        Взявшись за руки. Один игрок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тоит, другой приседает, потом -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наоборот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рх летели,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низ летел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 теперь с тобой вдвоем                                                  То ж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на лодочке плывем.                                                   Взявшись за руки, качаться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право-лево, вперед-назад.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етер по морю гуляет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лодочку качает.                                                        То же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ла в руки мы берем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к берегу гребем.                                                    Изображать, как гребут веслам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К берегу пристала лодка,                                            То же, немного быстре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ы на берег прыгнем ловко,                                       Полуприсед, руки назад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И поскачем на лужайке,                                               Прыжок вперед на двух ногах.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ки согнуть перед грудью (это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лапки), прыжки на двух нога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удто зайки, будто зайк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sz w:val="28"/>
          <w:szCs w:val="28"/>
          <w:u w:val="single"/>
        </w:rPr>
        <w:t>Методические указ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а средней подвижности, дети играют в парах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Воздушный шарик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развитие у детей координации движений, выразительности имитационных жестов, воображения, слухового внимания. Количество игроков может быть любы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sz w:val="28"/>
          <w:szCs w:val="28"/>
        </w:rPr>
        <w:t xml:space="preserve">Текст  </w:t>
      </w:r>
      <w:r>
        <w:rPr>
          <w:sz w:val="28"/>
          <w:szCs w:val="28"/>
          <w:u w:val="none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Движени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рик, шарик мой воздушный.                             Подбрасывать воображаемый шарик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То левой, то правой руко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еда непослушный!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ик круглый, шарик гладкий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арик тонкий, шарик мягкий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Я на шарик нажимаю,                                          Описать     руками     круг,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отрог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арик, погладить, нажать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на нег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-под рук он вылетает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верх. Но я его поймал,                                     Поднять руки вверх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итку к пальцу привязал.                                  «поймать» шарик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право - шарик, влево - шарик.                          «намотать нитку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Мой светящийся фонарик!                               Руки (параллельно) вправо и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лев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й тебя я обниму                                                              То ж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 щеке своей прижму.                                                       Обнять шари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ы меня не покидай,                                                             Прижать к щек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удь со мной, не улетай!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ческие указания. </w:t>
      </w:r>
      <w:r>
        <w:rPr>
          <w:color w:val="000000"/>
          <w:sz w:val="28"/>
          <w:szCs w:val="28"/>
        </w:rPr>
        <w:t>Необходимо следить, чтобы дети в процессе игры не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евали друг друга руками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Голуби»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  </w:t>
      </w:r>
      <w:r>
        <w:rPr>
          <w:color w:val="000000"/>
          <w:sz w:val="28"/>
          <w:szCs w:val="28"/>
        </w:rPr>
        <w:t>воспитание у детей  навыков метания, развитие координации движений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рупных и мелких мышечных групп, ловкости, глазомер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гроков - 2 - 10 челове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вентарь: </w:t>
      </w:r>
      <w:r>
        <w:rPr>
          <w:color w:val="000000"/>
          <w:sz w:val="28"/>
          <w:szCs w:val="28"/>
        </w:rPr>
        <w:t>для игры изготавливаются бумажные «голуби» (самолетики и т. д.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</w:t>
      </w:r>
      <w:r>
        <w:rPr>
          <w:color w:val="000000"/>
          <w:sz w:val="28"/>
          <w:szCs w:val="28"/>
        </w:rPr>
        <w:t>Дети соревнуются, у кого голубь полетит дальш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ариант: </w:t>
      </w:r>
      <w:r>
        <w:rPr>
          <w:bCs/>
          <w:iCs/>
          <w:color w:val="000000"/>
          <w:sz w:val="28"/>
          <w:szCs w:val="28"/>
        </w:rPr>
        <w:t>дети соревнуются со взрослыми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«Чья лошадка быстрее»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координации и быстроты движений крупных и мелких мышечны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, формирование правильной осанки, тренировка внимания, улучшение зрения и слуха, их координация с движениями  туловища и конечно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гроков может быть любы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вентарь:   </w:t>
      </w:r>
      <w:r>
        <w:rPr>
          <w:color w:val="000000"/>
          <w:sz w:val="28"/>
          <w:szCs w:val="28"/>
        </w:rPr>
        <w:t>палочки  длиной  20  см,  шнурки  или   куски   веревки,  игрушечны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ошадки (или любые другие игрушки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</w:t>
      </w:r>
      <w:r>
        <w:rPr>
          <w:color w:val="000000"/>
          <w:sz w:val="28"/>
          <w:szCs w:val="28"/>
        </w:rPr>
        <w:t>Дети сидят на стульях, держа в руках палочки, к которым за шнурк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вязаны  игрушечные лошадки. Дети находятся на одинаковом расстоянии от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грушек - 15 - 20 шагов. Выигрывает тот, кто, наматывая шнурок на палочку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ставит быстрее «прискакать» к себе лошадк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ариант</w:t>
      </w:r>
      <w:r>
        <w:rPr>
          <w:bCs/>
          <w:iCs/>
          <w:color w:val="000000"/>
          <w:sz w:val="28"/>
          <w:szCs w:val="28"/>
        </w:rPr>
        <w:t>:   наматывая   шнурок   на   палочку,   чтобы   лошадка   «прискакала»</w:t>
      </w:r>
    </w:p>
    <w:p>
      <w:pPr>
        <w:pStyle w:val="TextBody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ыстрее, ребенок подбадривает ее щелчками языка.</w:t>
      </w:r>
    </w:p>
    <w:p>
      <w:pPr>
        <w:pStyle w:val="TextBody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Сидячий футбол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  </w:t>
      </w:r>
      <w:r>
        <w:rPr>
          <w:color w:val="000000"/>
          <w:sz w:val="28"/>
          <w:szCs w:val="28"/>
        </w:rPr>
        <w:t>развитие   координации   движений,   укрепление   мышц   ног   и   туловища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ренировка меткости, быстроты реакц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грают две команды по 4 - 6 человек в каждо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вентарь: </w:t>
      </w:r>
      <w:r>
        <w:rPr>
          <w:color w:val="000000"/>
          <w:sz w:val="28"/>
          <w:szCs w:val="28"/>
        </w:rPr>
        <w:t>мяч для футбола, кегл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</w:t>
      </w:r>
      <w:r>
        <w:rPr>
          <w:color w:val="000000"/>
          <w:sz w:val="28"/>
          <w:szCs w:val="28"/>
        </w:rPr>
        <w:t>Дети сидят на полу, ноги согнуты в коленях и прижаты к живо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шеренга располагается лицом к другой на расстоянии 2,5 - 3 метр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грок движением ног вперед отбрасывает мяч сидящему напротив ребенку, тот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овит  его  руками,  а затем  ногами  резко  откатывает  мяч  своему  партнеру.  З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еточный бросок мяча команда получает штрафное очко. Выигрывает команда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лучившая меньше штрафных оч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ариант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   Ловить отбрасываемый мяч ног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  Прокатывать и ловить мяч только одной ного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   Сшибать мячом кегли, которые ставят на равном расстоянии между командами; за каждую сбитую кеглю команда получает призовое очко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smallCaps/>
          <w:color w:val="000000"/>
          <w:sz w:val="28"/>
          <w:szCs w:val="28"/>
          <w:u w:val="single"/>
        </w:rPr>
      </w:pPr>
      <w:r>
        <w:rPr>
          <w:b/>
          <w:bCs/>
          <w:i/>
          <w:iCs/>
          <w:smallCap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smallCaps/>
          <w:color w:val="000000"/>
          <w:sz w:val="28"/>
          <w:szCs w:val="28"/>
          <w:u w:val="single"/>
        </w:rPr>
        <w:t>игры на формирование  осан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осанки встречается часто и имеет серьезные последствия для организма: сдавливается грудная клетка, что приводит к затруднению вентиляции легких, организм испытывает недостаток кислорода, учащаются простудные и бронхолегочные заболевания, страдают и другие внутренние органы. Существует целый ряд специальных игр и упражнений, позволяющих откорректировать эти нарушен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Совушка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формирование стереотипа правильной осанки, предупреждение нарушения осанки, развитие связной устной речи. Количество игроков - 6 - 15 челове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</w:t>
      </w:r>
      <w:r>
        <w:rPr>
          <w:color w:val="000000"/>
          <w:sz w:val="28"/>
          <w:szCs w:val="28"/>
        </w:rPr>
        <w:t>Выбирается водящий - совушка. На площадке обозначается круг диаметром 1,5 метра - это гнездо совушки. В круге стоит совушка, принимая исходное положение: руки на пояс, локти назад, спина прямая. Игроки берутся за руки, образуя вокруг совушки большой круг. По сигналу дети идут боком приставными шагами и говорят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Ах ты, совушка-сова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Ты большая голова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На дереве сидишь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Ночь летаешь, днем ты спиш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ается команда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ень наступает,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се оживает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ки замирают на месте, приняв заранее обусловленное положение правильной осанки. Совушка вылетает на охоту, зорко осматривает игроков и отправляется на скамейку тех. у кого осанка неправильная. Через 3-6 секунд дается команда «День!» - и игра продолжает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только совушка поймает трех мышек, игра останавливается. Выбирается новая совушка. а выбывшие игроки возвращаются в круг. В конце игры называются игроки, которые ни разу не попадались совушке, и совушка, поймавшая наибольшее количество мыше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ческие указания. </w:t>
      </w:r>
      <w:r>
        <w:rPr>
          <w:color w:val="000000"/>
          <w:sz w:val="28"/>
          <w:szCs w:val="28"/>
        </w:rPr>
        <w:t>Положения принимаемые мышками в то время, когда совушка вылетает на охот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«Силачи»: руки к плечам, пальцы в кулаки, лопатки сблизи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«Пистолет»: полуприсед на правой ноге, левую вперед, руки на пояс, локти назад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«Флюгер»:  полу присед, руки в стороны ладонями вперед, спина прямая, колени развести, смотреть прям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Лист»: стоя на правой ноге, согнуть в колене левую, руки вверх ладонями наружу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Слушай внимательно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внимания, координации, умение сохранять правильную осанку 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вновеси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гроков может быть любы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. </w:t>
      </w:r>
      <w:r>
        <w:rPr>
          <w:color w:val="000000"/>
          <w:sz w:val="28"/>
          <w:szCs w:val="28"/>
        </w:rPr>
        <w:t>Дети идут по кругу и принимают позы, соответствующие указаниям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едущего. На слове «пень» - становятся на одно колено, опустив голову и руки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 сразу  же  встают  и  продолжают движение  по  кругу.  На слове  «елка»  -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станавливаются и отставляют опущенные руки от туловища, приняв правильную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санку. На слове «сноп» - останавливаются и поднимают руки вверх, соединяя и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 голов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указанные три команды даются в разбивку. Если кто-то из детей ошибаетс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выходит из игры. Сначала команды подаются через каждые 6-10 секунд, а зат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   постепенно   увеличивается   до   3   -   5   секунд.   Ведущий    контролиру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ость осанк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Ходим в шляпах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   </w:t>
      </w:r>
      <w:r>
        <w:rPr>
          <w:color w:val="000000"/>
          <w:sz w:val="28"/>
          <w:szCs w:val="28"/>
        </w:rPr>
        <w:t>формирование   правильной   осанки,   укрепление   мышечного   «корсета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звоночника, развитие равновесия, ловкости, координации движен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гроков может быть любы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нвентарь: «шляпа» для каждого игрока - мешочек с песком массой 200 - 500г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ощечка, колесико от пирамид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я.   Играющие стоят. Детям кладут на голову легких груз - «шляпу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в осанку детей (голова прямо, плечи на одном уровне, параллельны полу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уки спокойно лежа вдоль туловища), ведущий дает сигнал к ходьбе. Дети должны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ить обычным шагом по комнате или площадке, сохраняя правильную осанку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ариант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  Детям предлагается не ходить, а пританцовыват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  пройти по извилистой линии, начерченной на полу мел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   пройти по гимнастической скамейке или переступать через разные предметы на полу или на площадке (кегли, кубики, небольшие игрушки, камешки, шишки и т. п.)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color w:val="000000"/>
      <w:sz w:val="23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25"/>
      <w:szCs w:val="25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i/>
      <w:iCs/>
      <w:color w:val="000000"/>
      <w:sz w:val="32"/>
      <w:szCs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center"/>
    </w:pPr>
    <w:rPr>
      <w:b/>
      <w:bCs/>
      <w:i/>
      <w:iCs/>
      <w:color w:val="000000"/>
      <w:sz w:val="37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14:00Z</dcterms:created>
  <dc:creator>1</dc:creator>
  <dc:description/>
  <dc:language>en-US</dc:language>
  <cp:lastModifiedBy>1</cp:lastModifiedBy>
  <dcterms:modified xsi:type="dcterms:W3CDTF">2015-03-12T07:28:00Z</dcterms:modified>
  <cp:revision>6</cp:revision>
  <dc:subject/>
  <dc:title/>
</cp:coreProperties>
</file>