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тивация уче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методическом пособии "Психолого-педагогические показатели результативности образовательного процесса" (Авторы: Калинина Н. В. , Лукьянова М. И.) уровень учебной мотивации рассматривается как один из критериев эффективности педагогического процесса, как результат деятельности образовательного учреждения. И соответственно предлагают методику диагностики мотивации учения школьник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кольку наиболее острые проблемы в области обучения и воспитания связаны с отсутствием мотивов к получению образования у основной массы учащихся, следствием чего является снижение базовых показателей образованности и воспитанности выпускников всех учебных заведений, то важность названного критерия становится очевидно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изучения такой комплексной характеристики, как мотивация, и построения методики ее диагностики в пособии выделяется несколько содержательных блоков, которые отражают наиболее существенные компоненты в мотивации обучения. Авторы исходили из того, что методика изучения мотивации обучения у школьников должна быть компактной и могла использоваться для экспресс-диагностики. Авторы выделяют пять таких блок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B2222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B22222"/>
          <w:sz w:val="24"/>
          <w:szCs w:val="24"/>
        </w:rPr>
        <w:t>ЛИЧНОСТНЫЙ СМЫСЛ ПРОЦЕССА УЧЕ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мысл складывается из следующих момент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нание ребенком объективной важности учения, которая определяется выработанными в обществе нравственными ценностями, принятыми в социальном окружении и в семье данного ребенка;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60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ние значимости учения лично для себя, которое обязательно преломляется через уровень притязаний ребенка, его самоконтроль и самооценку учебной работы, ее отдельных звеньев. Смысл учения, его значимость являются основой мотивационной составляющей личности учащего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B2222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B22222"/>
          <w:sz w:val="24"/>
          <w:szCs w:val="24"/>
        </w:rPr>
        <w:t>ВИДЫ МОТИВО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сматривая учебную мотивацию как показатель результативности деятельности образовательного учреждения, авторы опираются на три подхода к описанию групп мотив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ервый вариа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классификации предполагает рассмотрение двух больших групп мотив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навательные мотивы. Они связаны с содержанием учебной деятельности и процессом ее выполнения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60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циальные мотивы. Они связаны с различными видами социального взаимодействия школьника с другими людьми. Например: стремление получать знания, чтобы быть полезным обществу, желание выполнить свой долг, понимание необходимости учиться, чувство ответственно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торой вариа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классификации характеризует отношение мотивов и непосредственно учебной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ли мотивы, стимулирующие определенную деятельность (в нашем случае - процесс учения), не связаны напрямую с ней, их называют внешними по отношению к данной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60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ли же мотивы непосредственно связаны с учебной деятельностью, то их называют внутренни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тив учения может быть внутренним - при самостоятельной познавательной работе или внешним - при оказании помощи взрослым. Внутренние мотивы таковы: интерес к процессу деятельности, интерес к результату деятельности, стремление к саморазвитию, развитию каких-либо своих качеств, способностей. Внешние мотивы проявляются тогда, когда деятельность осуществляется в силу долга, обязанности, ради достижения определенного положения среди сверстников, из-за давления родных, учителя и др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ретий вариа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классификации мотивов учения опирается на наличие в мотивации двух тенденций: к достижению успеха и к недопущению неудач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кольники, мотивированные на достижение успеха, обычно ставят перед собой некоторую позитивную цель, активно включаются в ее реализацию, выбирают средства, направленные на достижение этой цели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60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аче ведут себя школьники, мотивированные на недопущение неудачи. Их цель заключается не в том, чтобы добиться успеха, а в том, чтобы избежать неудачи. Их мысли и действия подчинены именно этому. Ученик при этом неуверен в себе, боится критики. С работой, в которой возможна неудача, у него связаны только отрицательные эмоции, он не испытывает удовольствия от учебной деяте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B2222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B22222"/>
          <w:sz w:val="24"/>
          <w:szCs w:val="24"/>
        </w:rPr>
        <w:t>ЦЕЛЕПОЛАГАНИ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вестно, что реализация мотивов зависит от умения школьников ставить перед собой цели, обосновывать их и достигать в процессе обучения. Учителю необходимо обучать школьников целеполаганию, умению воплощать свои мотивы через последовательную систему цел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личие способности ставить пред собой цели является показателем зрелости мотивационной составляющей у школьни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B2222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B22222"/>
          <w:sz w:val="24"/>
          <w:szCs w:val="24"/>
        </w:rPr>
        <w:t>РЕАЛИЗАЦИЯ МОТИВА В ПОВЕДЕНИ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данном блоке отражены следующие аспекты мотивации: реальное влияние мотивов учения на ход учебной деятельности и поведение ребенка, степень распространения влияния мотива на разные виды деятельности, освоение учебных предметов, выбор форм учебных зада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B2222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B22222"/>
          <w:sz w:val="24"/>
          <w:szCs w:val="24"/>
        </w:rPr>
        <w:t>ЭМОЦИОНАЛЬНЫЙ КОМПОНЕНТ МОТИВАЦИИ УЧЕ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моции, несомненно, имеют самостоятельное мотивирующее значение в процессе обучения и зависят от особенностей учебной деятельности и ее организ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роцессе обучения положительные эмоции могут быть связаны со школой в целом и с пребыванием в ней, обусловлены ровными деловыми взаимоотношениями школьника с учителями и товарищами, отсутствием конфликтов с ними; участием в жизни классного и школьного коллектива; связаны с осознанием каждым учеником своих потенциальных возможностей в достижении успехов в учебной работе и преодолении трудностей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Таким образом, содержательная сторона предлагаемой методики изучения учебной мотивации школьников отражает сущность пяти обоснованных компонентов мотивации и взаимосвязь между ними: наличие личностного смысла учения, выраженность тех или иных видов мотивов (познавательные и социальные, внешние и внутренние, стремление к достижению успеха и к недопущению неудач), целеполагание, реализация доминирующих мотивов в поведении, эмоциональный компонен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20:19:00Z</dcterms:created>
  <dc:creator>Admin</dc:creator>
  <dc:description/>
  <cp:keywords/>
  <dc:language>en-US</dc:language>
  <cp:lastModifiedBy>Admin</cp:lastModifiedBy>
  <dcterms:modified xsi:type="dcterms:W3CDTF">2015-03-21T20:21:00Z</dcterms:modified>
  <cp:revision>1</cp:revision>
  <dc:subject/>
  <dc:title/>
</cp:coreProperties>
</file>