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икам Родины посвящается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рочкова Александра , ученица 7 А клас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55 г.о. Самар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Людмила Валентин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я читала книгу «Как часто мы не ценим матерей…», автором которой является Наталья Прохорова (Сазонова). Она рассказывает: «После смерти отца, перебирая его бумаги, я наткнулась на старый блокнот. В нем было его стихотворение «Перед атакой», датированное 1943-им годом. Я много рассказывала своим детям о героическом прошлом их деда. Они очень гордились им. И вот, в школе, на уроке Славы сын рассказал про деда и прочитал его стихи из 43-го…Класс встал…». Вот несколько строчек из этого стихотвор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ойна и в сорок третье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ну кровавый смерч терз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ц, совсем еще мальчиш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у в атаке ожидал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вирепый вой оруд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блокноте написал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, земля моя родная!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ядом близок посмотри,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знь кладет, тебя спасая,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солдат с большой Руси.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ргу, в ненастье, в слякоть, бурю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всегда тебя ласкал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пах, в поле, в смертном бое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объятия принимал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Богу душу отдавая,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бе же голову склонял..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тронули до глубины души эти строки бойца, и я написала свое стихотворение и посвящаю его в память всем, кто сражался за Родин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>
          <w:trHeight w:val="1242" w:hRule="atLeast"/>
        </w:trPr>
        <w:tc>
          <w:tcPr>
            <w:tcW w:w="10137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4995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7" r="-8" b="20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95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3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и снова военный парад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ны идут за колоннами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поминал сидящий в толпе ветера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д 41 года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 молоденький паца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л по площади велико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л с парада прямо в бо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41, лето, жар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цы попали на нашу державу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ая людям досталась пора –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отбить фашистов проклятых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 рвался вперед, к Москв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ел захватить столицу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талин дал войскам приказ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ные, ни шагу назад!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нялся весь советский нар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щиту родной столицы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площадь 8 утр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 суровые лиц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шли солдаты, печатая шаг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на фрон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отдадим  врагу столицу!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бедили мы в той войн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жен враг в своем Берлине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ного лет живем мы в мир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ут сады, и спеет рожь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этом году в ноябр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ять парад в Москв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запасной страны-столиц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одном Самара-городк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идел мир весь наш парад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д победы – русской славы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ь знают все –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аг не пройдет!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у страны моей оплот 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России наша вечн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 отца Натальи Прохоровой (Сазоновой) я зачитаю на классном часе, посвященном 70-летию Великой Победы. И встанут ребята в классе на Минуту Молчания, чтобы почтить память участникам войны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7:26:00Z</dcterms:created>
  <dc:creator>я</dc:creator>
  <dc:description/>
  <dc:language>en-US</dc:language>
  <cp:lastModifiedBy>я</cp:lastModifiedBy>
  <dcterms:modified xsi:type="dcterms:W3CDTF">2015-03-14T17:54:00Z</dcterms:modified>
  <cp:revision>12</cp:revision>
  <dc:subject/>
  <dc:title/>
</cp:coreProperties>
</file>