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-432" w:right="-288" w:hanging="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Структурное подразделение детский сад общеразвивающего вида "Буратино" государственного бюджетного общеобразовательного учреждения Самарской области средней общеобразовательной школы № 2 с углубленным изучением  отдельных предметов п.г.т. Усть-Кинельский</w:t>
      </w:r>
    </w:p>
    <w:p>
      <w:pPr>
        <w:pStyle w:val="Normal"/>
        <w:widowControl/>
        <w:suppressAutoHyphens w:val="false"/>
        <w:spacing w:lineRule="auto" w:line="276"/>
        <w:ind w:left="-432" w:right="-288" w:hanging="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-432" w:right="-288" w:hanging="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ind w:left="-432" w:right="-288" w:hanging="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Конспект итогового тематического развлеч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«Посвящение в пешеходы!»</w:t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тарший дошкольный возраст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ла воспитатель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жаббарова И.А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13г.                                                                                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Воспитывать в ребенке грамотного пешехода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  <w:br/>
        <w:t>1.Закрепить правила дорожного движения;</w:t>
        <w:br/>
        <w:t>2. Формировать навыки безопасного поведения на дороге;</w:t>
        <w:br/>
        <w:t>3. Расширять знания о дорожных знаках;</w:t>
        <w:br/>
        <w:t>4.Довести до сознания детей важность соблюдения правил дорожного движения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интерактивная доска, магнитофон, электронный носитель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музыкальными произведениями, ножницы,  клей,  цветная бумага, картон,  дорожные знаки, бутафорский наряд инспектора ГИБДД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, ход, организационный момент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Здравствуйте, ребята! Это здесь сегодня праздник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Да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Именно к вам я и спешил! Вы знаете кто я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Полицейский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Правильно! Я инспектором служу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 порядком я слежу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тоб машины не спешили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Шел спокойно пешехо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Я стою на перекрестк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 названьем «Переход»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ята! Мы с вами живем в большом, красивом селе  Чубовка  с широкими улицами. По проезжей части улицы,  движется много легковых и грузовых автомобилей, едут   и  автобусы. И никто никому не мешает, потому что есть четкие и строгие правила для водителей и пешеходов. Как называются эти правила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Правила дорожного движения!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лайд №1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(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ДД)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Правильно. А вы знаете правила дорожного движения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Знаем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Давайте проверим, как вы их знаете. Послушайте стихи, будьте внимательны и там, где нужно, отвечайте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Это я, это я, это все мои друзья!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    Кто из вас идет вперед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олько там, где переход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    Кто летит вперед так скоро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то не видит светофора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    Знает кто, что красный свет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о значит – хода нет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    Кто из вас в автобусе тесно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ступает старшим место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    Кто из вас, идя дом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ржит путь по мостовой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    Знает кто – зеленый свет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вободен путь – препятствий нет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ижу -  вы хорошо разбираетесь в правилах дорожного движения. Вас смело можно брать в помощники работникам дорожной полиции. Ребята, скажите, кто помогает регулировщикам управлять дорожным движением?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Светофор!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№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(светофор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Правильно! Светофор! Вот и у меня есть маленький друг Светофорчик. Вот только куда-то он запропастился…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 не встречали его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Нет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спектор подходит к столам и обращает на них внимание детей. На столах лежат макеты светофоров и наборы для аппликации по количеству дет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Посмотрите ребята, здесь какие-то квадратики разных цветов, что-то они мне напоминают? Что вам напоминают эти цвета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Огоньки светофора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Точно! Только все светофорчики  поломались, поэтому в нашем городе уж очень много аварий происходит. Надо их срочно починить. Предлагаю начать работу. Дети салитесь за столы. Нужно вырезать из квадратов кружочки и вставить в окошечки на макетах в нужном порядке. А кто мне подскажет этот нужный порядок?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Сверху красный огонек, посередине – желтый, а снизу  - зелёны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Молодцы! Только будьте осторожны! Не забывайте правила работы с ножницами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, сидя за столами, выполняют аппликацию. Педагог  помогает нуждающимся в помощи детя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Спасибо вам, ребята! Починили светофорчики! Вы так трудились! Молодцы! Вот только я забыл, что означают эти цвета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 Если свет зажегся красный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начит двигаться опасно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вет зеленый говорит –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шеходам путь открыт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Желтый цвет предупрежденье –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Жди сигнала для движенья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: Точно! Спасибо вспомнил! А чтобы лучше запомнить сигналы светофора предлагаю вам поиграть в игру «Светофор». Ребята,  на красный свет -  мы будем стоять,  на желтый – хлопать в ладоши, на зеленый – маршировать на месте. Будьте внимательны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 «Светофор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спектор исполняет роль светофора (показывает  и произносит названия цвета светофора). Дети выполняют зада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Молодцы, ни разу не ошиблись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ужно слушаться без спо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казаний светофора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ужно правила движень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полнять без возраженья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ята, а если нет светофора, где можно перейти улицу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Дорогу можно переходить там, где есть пешеходный переход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№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Знак «Пешеходный переход»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Правильно! Отгадайте загадку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олосатая лошадка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ерез улицу ведет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десь нам очень осторож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ужно сделать перехо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е спеши, а первым делом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лево, вправо погляд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ет машин – шагаем смело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Есть машины – стой и жди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ята, о какой лошадке идет речь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Это пешеходный переход. Еще его называют «зебра», потому что на пешеходном переходе, так же как у зебры, чередуются белые и черные полоск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как будем правильно переходить дорогу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Сначала нужно посмотреть налево и направо, и если нет машин, то можно переходить дорогу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Это правило обязательно нужно запомнить. Давайте посмотрим мультфильм «Пешеходный переход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смотр видеофильма «Пешеходный переход» студии Лукоморь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спектор: Ребята! Вы запомнили правила перехода улицы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Да!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спектор: (обращает внимание детей на дорожный знак «Пешеходный переход» в голубом квадрате, прикрепленный на доску) Как называется этот знак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Пешеходный перехо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Правильно! (показывает знак «Пешеходный переход» в красном треугольнике) Как называется этот знак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Пешеходный перехо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Этот знак «пешеходный переход» и этот тоже «пешеходный переход». Знак «пешеходный переход» в голубом квадрате указывает пешеходам место, где нужно переходить дорогу. А знак в красном треугольнике предупреждает водителей о приближении к пешеходному переходу. Запомнили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 Д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 Только для пешех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нак на месте переход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голубом квадрате –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реходоуказатель!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А сейчас я проверю, как вы запомнили дорожные знаки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пьютерная игра « Раскрась  дорожный знак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 А теперь, ребята, мы потанцуем! Берите руль  и повторяйте за мной движения! Поехал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выполняют танцевальные движения под песню «Автомобили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нспекто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: Вот и закончилась наша встреча, Друзья! Вы достойно прошли все испытания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, поздравляю  Вас,  с  успехом и посвящаю в пешеходы, а также  вручаю вот такую Медаль! (каждому вручается медаль)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56:00Z</dcterms:created>
  <dc:creator/>
  <dc:description/>
  <cp:keywords/>
  <dc:language>en-US</dc:language>
  <cp:lastModifiedBy>Антон Бердин</cp:lastModifiedBy>
  <dcterms:modified xsi:type="dcterms:W3CDTF">2015-03-22T09:12:00Z</dcterms:modified>
  <cp:revision>20</cp:revision>
  <dc:subject/>
  <dc:title/>
</cp:coreProperties>
</file>