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72"/>
        </w:rPr>
      </w:pPr>
      <w:r>
        <w:rPr>
          <w:rFonts w:cs="Times New Roman" w:ascii="Times New Roman" w:hAnsi="Times New Roman"/>
          <w:b/>
          <w:bCs/>
          <w:sz w:val="7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 xml:space="preserve">Календарный план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sz w:val="72"/>
        </w:rPr>
        <w:t>воспитательно-образовательной работы</w:t>
      </w:r>
      <w:r>
        <w:rPr>
          <w:sz w:val="72"/>
        </w:rPr>
        <w:t xml:space="preserve">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на мар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  <w:lang w:val="en-US"/>
        </w:rPr>
        <w:t>II</w:t>
      </w:r>
      <w:r>
        <w:rPr>
          <w:rFonts w:cs="Times New Roman" w:ascii="Times New Roman" w:hAnsi="Times New Roman"/>
          <w:b/>
          <w:bCs/>
          <w:sz w:val="48"/>
        </w:rPr>
        <w:t xml:space="preserve"> </w:t>
      </w:r>
      <w:r>
        <w:rPr>
          <w:rFonts w:cs="Times New Roman" w:ascii="Times New Roman" w:hAnsi="Times New Roman"/>
          <w:b/>
          <w:bCs/>
          <w:sz w:val="52"/>
        </w:rPr>
        <w:t>младшая</w:t>
      </w:r>
      <w:r>
        <w:rPr>
          <w:rFonts w:cs="Times New Roman" w:ascii="Times New Roman" w:hAnsi="Times New Roman"/>
          <w:b/>
          <w:bCs/>
          <w:sz w:val="48"/>
        </w:rPr>
        <w:t xml:space="preserve"> группа -</w:t>
      </w:r>
      <w:r>
        <w:rPr>
          <w:rFonts w:cs="Times New Roman" w:ascii="Times New Roman" w:hAnsi="Times New Roman"/>
          <w:b/>
          <w:bCs/>
          <w:sz w:val="48"/>
          <w:lang w:val="en-US"/>
        </w:rPr>
        <w:t>I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52"/>
        </w:rPr>
      </w:pPr>
      <w:r>
        <w:rPr>
          <w:rFonts w:cs="Times New Roman" w:ascii="Times New Roman" w:hAnsi="Times New Roman"/>
          <w:b/>
          <w:bCs/>
          <w:sz w:val="52"/>
        </w:rPr>
        <w:t xml:space="preserve">Тема месяца: «Предметы вокруг нас» </w:t>
      </w:r>
    </w:p>
    <w:p>
      <w:pPr>
        <w:pStyle w:val="2"/>
        <w:ind w:left="708" w:firstLine="708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</w:r>
    </w:p>
    <w:p>
      <w:pPr>
        <w:pStyle w:val="2"/>
        <w:ind w:left="708" w:firstLine="708"/>
        <w:rPr/>
      </w:pPr>
      <w:r>
        <w:rPr>
          <w:sz w:val="40"/>
        </w:rPr>
        <w:t>Цель</w:t>
      </w:r>
      <w:r>
        <w:rPr>
          <w:sz w:val="40"/>
        </w:rPr>
        <w:t xml:space="preserve">: </w:t>
      </w:r>
      <w:r>
        <w:rPr>
          <w:b w:val="false"/>
          <w:bCs w:val="false"/>
          <w:sz w:val="40"/>
        </w:rPr>
        <w:t>продолжать знакомить с окружающими предметами и их назначением.</w:t>
      </w:r>
    </w:p>
    <w:p>
      <w:pPr>
        <w:pStyle w:val="2"/>
        <w:tabs>
          <w:tab w:val="clear" w:pos="708"/>
          <w:tab w:val="left" w:pos="2469" w:leader="none"/>
        </w:tabs>
        <w:ind w:left="708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ab/>
      </w:r>
    </w:p>
    <w:p>
      <w:pPr>
        <w:pStyle w:val="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И</w:t>
      </w:r>
      <w:r>
        <w:rPr>
          <w:sz w:val="40"/>
        </w:rPr>
        <w:t>тоговое</w:t>
      </w:r>
      <w:r>
        <w:rPr>
          <w:sz w:val="40"/>
        </w:rPr>
        <w:t xml:space="preserve"> </w:t>
      </w:r>
      <w:r>
        <w:rPr>
          <w:sz w:val="40"/>
        </w:rPr>
        <w:t>мероприятие</w:t>
      </w:r>
      <w:r>
        <w:rPr>
          <w:sz w:val="40"/>
        </w:rPr>
        <w:t xml:space="preserve">: </w:t>
      </w:r>
      <w:r>
        <w:rPr>
          <w:b w:val="false"/>
          <w:bCs w:val="false"/>
          <w:sz w:val="40"/>
        </w:rPr>
        <w:t>«Праздник 8 Марта».</w:t>
      </w:r>
    </w:p>
    <w:p>
      <w:pPr>
        <w:pStyle w:val="2"/>
        <w:rPr/>
      </w:pPr>
      <w:r>
        <w:rPr>
          <w:sz w:val="40"/>
        </w:rPr>
        <w:t>Форма</w:t>
      </w:r>
      <w:r>
        <w:rPr>
          <w:sz w:val="40"/>
        </w:rPr>
        <w:t xml:space="preserve"> </w:t>
      </w:r>
      <w:r>
        <w:rPr>
          <w:sz w:val="40"/>
        </w:rPr>
        <w:t>итогового</w:t>
      </w:r>
      <w:r>
        <w:rPr>
          <w:sz w:val="40"/>
        </w:rPr>
        <w:t xml:space="preserve"> </w:t>
      </w:r>
      <w:r>
        <w:rPr>
          <w:sz w:val="40"/>
        </w:rPr>
        <w:t>мероприятия</w:t>
      </w:r>
      <w:r>
        <w:rPr>
          <w:sz w:val="40"/>
        </w:rPr>
        <w:t xml:space="preserve">: </w:t>
      </w:r>
      <w:r>
        <w:rPr>
          <w:b w:val="false"/>
          <w:bCs w:val="false"/>
          <w:sz w:val="40"/>
        </w:rPr>
        <w:t>утренник.</w:t>
      </w:r>
    </w:p>
    <w:p>
      <w:pPr>
        <w:pStyle w:val="2"/>
        <w:rPr/>
      </w:pPr>
      <w:r>
        <w:rPr>
          <w:sz w:val="40"/>
        </w:rPr>
        <w:t>Дата</w:t>
      </w:r>
      <w:r>
        <w:rPr>
          <w:sz w:val="40"/>
        </w:rPr>
        <w:t xml:space="preserve"> </w:t>
      </w:r>
      <w:r>
        <w:rPr>
          <w:sz w:val="40"/>
        </w:rPr>
        <w:t>проведения</w:t>
      </w:r>
      <w:r>
        <w:rPr>
          <w:sz w:val="40"/>
        </w:rPr>
        <w:t xml:space="preserve"> </w:t>
      </w:r>
      <w:r>
        <w:rPr>
          <w:sz w:val="40"/>
        </w:rPr>
        <w:t>итогового</w:t>
      </w:r>
      <w:r>
        <w:rPr>
          <w:sz w:val="40"/>
        </w:rPr>
        <w:t xml:space="preserve"> </w:t>
      </w:r>
      <w:r>
        <w:rPr>
          <w:sz w:val="40"/>
        </w:rPr>
        <w:t>мероприятия</w:t>
      </w:r>
      <w:r>
        <w:rPr>
          <w:sz w:val="40"/>
        </w:rPr>
        <w:t xml:space="preserve">___________________ </w:t>
      </w:r>
    </w:p>
    <w:p>
      <w:pPr>
        <w:pStyle w:val="TextBody"/>
        <w:rPr/>
      </w:pPr>
      <w:r>
        <w:rPr>
          <w:sz w:val="40"/>
        </w:rPr>
        <w:t>Ф</w:t>
      </w:r>
      <w:r>
        <w:rPr>
          <w:sz w:val="40"/>
        </w:rPr>
        <w:t>.</w:t>
      </w:r>
      <w:r>
        <w:rPr>
          <w:sz w:val="40"/>
        </w:rPr>
        <w:t>И</w:t>
      </w:r>
      <w:r>
        <w:rPr>
          <w:sz w:val="40"/>
        </w:rPr>
        <w:t>.</w:t>
      </w:r>
      <w:r>
        <w:rPr>
          <w:sz w:val="40"/>
        </w:rPr>
        <w:t>О</w:t>
      </w:r>
      <w:r>
        <w:rPr>
          <w:sz w:val="40"/>
        </w:rPr>
        <w:t xml:space="preserve">.  </w:t>
      </w:r>
      <w:r>
        <w:rPr>
          <w:sz w:val="40"/>
        </w:rPr>
        <w:t>воспитателя</w:t>
      </w:r>
      <w:r>
        <w:rPr>
          <w:sz w:val="40"/>
        </w:rPr>
        <w:t xml:space="preserve">, </w:t>
      </w:r>
      <w:r>
        <w:rPr>
          <w:sz w:val="40"/>
        </w:rPr>
        <w:t>ответственного</w:t>
      </w:r>
      <w:r>
        <w:rPr>
          <w:sz w:val="40"/>
        </w:rPr>
        <w:t xml:space="preserve"> </w:t>
      </w:r>
      <w:r>
        <w:rPr>
          <w:sz w:val="40"/>
        </w:rPr>
        <w:t>за</w:t>
      </w:r>
      <w:r>
        <w:rPr>
          <w:sz w:val="40"/>
        </w:rPr>
        <w:t xml:space="preserve"> </w:t>
      </w:r>
      <w:r>
        <w:rPr>
          <w:sz w:val="40"/>
        </w:rPr>
        <w:t>итоговое</w:t>
      </w:r>
      <w:r>
        <w:rPr>
          <w:sz w:val="40"/>
        </w:rPr>
        <w:t xml:space="preserve"> </w:t>
      </w:r>
      <w:r>
        <w:rPr>
          <w:sz w:val="40"/>
        </w:rPr>
        <w:t>мероприятие</w:t>
      </w:r>
      <w:r>
        <w:rPr>
          <w:sz w:val="40"/>
        </w:rPr>
        <w:t xml:space="preserve"> 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3780"/>
        <w:gridCol w:w="2520"/>
        <w:gridCol w:w="56"/>
        <w:gridCol w:w="2104"/>
        <w:gridCol w:w="19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38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неде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иём и осмотр детей.</w:t>
            </w:r>
          </w:p>
          <w:p>
            <w:pPr>
              <w:pStyle w:val="3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ая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Что умеет делать зайчик?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оваривание русской народной песенки «Тень-тень-потетень». Цель: развитие реч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/п и «Живо-тные». Цель: закрепить клас-сификацию диких и домаш-них животных. 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, познание, чтение худ. лит-ры, музык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</w:rPr>
              <w:t>. Рассматривание картинки «Эля и пёс».</w:t>
            </w:r>
            <w:r>
              <w:rPr>
                <w:rFonts w:cs="Times New Roman" w:ascii="Times New Roman" w:hAnsi="Times New Roman"/>
                <w:sz w:val="24"/>
              </w:rPr>
              <w:t xml:space="preserve"> Цель: активизировать речь детей формами вежливого обращения к взрослым, друзьям; учить описывать героев сюжетной картин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зы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(по плану муз. руководителя)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птиц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рассмотреть птиц у кормуш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насыпать корм для птиц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заботиться о птиц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Если нравится тебе, то делай та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ож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усской народной сказки «Бычок – черный бочок, белые копытц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уждение после сна. Гимнастика «Побуд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ребристой доске. Цель: закаливание, профилактика плоскостоп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Артикуляционное упражнение «Улыбоч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«Семья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спре-делить роли, учить соблюдать правила в иг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 «Парикма-х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играть по правилам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птиц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Какое дерево выше?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восприятие величины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Лягуш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. деятельность, познание, социализа-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о-печатная игра «Предметное лот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название одежды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ложи из палочек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гра «Собери пирамидку». Цель: развитие мыш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«Утята и щука». 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Втор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о ма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еседовать, развивать связную речь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правильно мыть руки, хорошо намыливать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лоподвижная игра «Загадки – движения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ыш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седка и цыпля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навыки подлезания.</w:t>
            </w:r>
          </w:p>
        </w:tc>
      </w:tr>
      <w:tr>
        <w:trPr>
          <w:trHeight w:val="12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ЭМП, познание, коммуникация, социализация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атемати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«Три букета для мамы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навыки классификации по одному призна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>. Комплекс 19 «Солнышко»</w:t>
            </w:r>
            <w:r>
              <w:rPr>
                <w:rFonts w:cs="Times New Roman" w:ascii="Times New Roman" w:hAnsi="Times New Roman"/>
                <w:sz w:val="24"/>
              </w:rPr>
              <w:t>. [Подольская Е.И., с.27]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Экскурсия. Поздравление женщин – сотрудниц детского сада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сширять кругозор детей, формировать доброжелательное отношение к другим людям.</w:t>
            </w:r>
          </w:p>
        </w:tc>
      </w:tr>
      <w:tr>
        <w:trPr>
          <w:trHeight w:val="13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В.1, с. 38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обратить внимание на первые признаки вес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чистим дорожку от снега. Цель: учить следить за порядком на участке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Что самое большое?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учить сравнивать предметы по величине.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кати мяч с гороч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катать мя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Медведь и пчел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И. Косякова «Всё он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, социализац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ое упражнение «Заборчик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гра «Кому, что нужно для работы?». Цель: закрепить знания о професс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Влезь на лесенку и дотянись до ленточки». Цель: учить лазать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Какого цвета шапка, шарф?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восприятия цвет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Детки в домике сидят». Цель: учить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. деятельность, познание, социализа-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картинок на тему «Весн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лять признаки весны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Разложи предметы по цвету». Цель: учить основные цвет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денем кукл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оде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Шнуро-вка». Цель: развитие мелкой моторики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Куда спряталась мышка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определении вверху, внизу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ить потешк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ожья коров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бери пирамидку»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коммуникация, изодеятельность, музык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bCs/>
                <w:sz w:val="28"/>
              </w:rPr>
              <w:t>ИЗО Лепка</w:t>
            </w:r>
            <w:r>
              <w:rPr>
                <w:b/>
                <w:bCs/>
              </w:rPr>
              <w:t>.</w:t>
            </w:r>
            <w:r>
              <w:rPr/>
              <w:t xml:space="preserve"> «Крокодил». Цель: закреплять навыки раскатывания пластилина между ладонями прямыми движениями рук для получения столбика – туловища; показать приёмы сплющивания и оттягивания при изображении головы, хвоста, лап.</w:t>
            </w:r>
          </w:p>
          <w:p>
            <w:pPr>
              <w:pStyle w:val="3"/>
              <w:rPr/>
            </w:pPr>
            <w:r>
              <w:rPr>
                <w:b/>
                <w:bCs/>
                <w:sz w:val="28"/>
              </w:rPr>
              <w:t>Музыка</w:t>
            </w:r>
            <w:r>
              <w:rPr>
                <w:sz w:val="28"/>
              </w:rPr>
              <w:t>.</w:t>
            </w:r>
            <w:r>
              <w:rPr/>
              <w:t xml:space="preserve"> (по плану муз. руководителя)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2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чистим участок от сне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Какая веточка короч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равнивать предметы по длин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Попрыгунчики - воробыш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</w:tr>
      <w:tr>
        <w:trPr>
          <w:trHeight w:val="6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ту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С.Чёрного «Приставал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имнастика «Побудка», </w:t>
            </w:r>
          </w:p>
          <w:p>
            <w:pPr>
              <w:pStyle w:val="3"/>
              <w:rPr/>
            </w:pPr>
            <w:r>
              <w:rPr/>
              <w:t xml:space="preserve">воздушные ванны, хождение босиком по ребристой дос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аливание, профилактика плоскостоп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ая гимнастика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тиный клюв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работать подвижность г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Ярмар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мочь распределить роли, развитие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«Семья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обыгрывать сюжет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2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егите ко мне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. деятельность, познание, социализа-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гра «Парные картин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ышления, мелкой моторик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ложи из палоче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/печатные игры, лото, мозаик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3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овое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Накормим кукл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назначении столовых приб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Куда пойдешь, то найдешь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понятия вправо, влево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гадывание загадок о животн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ыш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открыток на тему «Весна». Цель: закрепить признаки весны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, социа-лизация, познание, изодеят.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мплекс 19 «Солнышко»</w:t>
            </w:r>
            <w:r>
              <w:rPr>
                <w:rFonts w:cs="Times New Roman" w:ascii="Times New Roman" w:hAnsi="Times New Roman"/>
                <w:sz w:val="24"/>
              </w:rPr>
              <w:t>. [Подольская Е.И., с.27]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Аппликация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«Красивый платочек». Цель: учить составлять узор на бумаге квадратной формы, располагая в определенном порядке элементы узора.</w:t>
            </w:r>
          </w:p>
        </w:tc>
      </w:tr>
      <w:tr>
        <w:trPr>
          <w:trHeight w:val="1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3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чистим веранду от сне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у детей желание трудиться помогать взрослым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ож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казки А.Фёдорова- Давыдова «Три сестрички - бруснич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имнастика «Побуд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ждение босиком по массажным коврика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аливание, профилактика плоскостоп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 упражнение «Штор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работать подвижность г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Поликлини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мочь распределить ро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 «В гост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облюдать правила игры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3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Какого цвета куртка?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основные цвет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/игра «День и ночь».Цель: учить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с бегом «Бегите ко мне!»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Проползи между кеглям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тей проползать между расставленными предметам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убирать игрушки по места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овое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Уложим куклу спать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аски, цветные карандаши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Собери пирамидк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аккуратно пережевывать пищу с закрытым рто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Найди пару». Цель: закрепить умение собирать разре-зные карти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. деятельность, ком-ция, социализац-ия, познание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Конструктивная деятельность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«Подарок маме – корзинка с цветами».  </w:t>
            </w:r>
          </w:p>
          <w:p>
            <w:pPr>
              <w:pStyle w:val="3"/>
              <w:rPr/>
            </w:pPr>
            <w:r>
              <w:rPr/>
              <w:t xml:space="preserve">Цель: продолжать учить детей наклеивать разноцветные комочки бумаги в виде цветов на плоскостное изображ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Физкультура. </w:t>
            </w:r>
            <w:r>
              <w:rPr>
                <w:rFonts w:cs="Times New Roman" w:ascii="Times New Roman" w:hAnsi="Times New Roman"/>
                <w:sz w:val="28"/>
              </w:rPr>
              <w:t>Комплекс 19 «Солнышко»</w:t>
            </w:r>
            <w:r>
              <w:rPr>
                <w:rFonts w:cs="Times New Roman" w:ascii="Times New Roman" w:hAnsi="Times New Roman"/>
                <w:sz w:val="24"/>
              </w:rPr>
              <w:t>. [Подольская Е.И., с.27].</w:t>
            </w:r>
          </w:p>
        </w:tc>
      </w:tr>
      <w:tr>
        <w:trPr>
          <w:trHeight w:val="13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4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убираем снег с участка к деревья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Кто как кричит»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, звукоподражан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казки В.Даля «Снегурушка и лис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«Поддувалоч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евого дыхания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 «Больниц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мочь распределить роли, учить играть друж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 «Магаз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играть по правилам.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-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4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«Громко-тих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силы голос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с бегом «Бегите ко мне!»</w:t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ный дос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ценировка русской народной сказки «Терем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лечь детей, создать радостное настроение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Какой мячик больш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равни-вать предметы по величин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детям констру-ктор: «Новый дом для куклы». Цель: закрепить умение делать постройки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3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неде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ренняя гимнастика.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ая ситуация «Ссоримся – миримся». Цель: анализ ситуации - ссора, объяснение почему надо миритьс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говаривание потеш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рока-соро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ьчиков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, мелкой мотор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«Обезьян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перелезать через препятствие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, социали-зация, познание, чтение худ. лит-ры, музык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звитие речи</w:t>
            </w:r>
            <w:r>
              <w:rPr>
                <w:b w:val="false"/>
                <w:bCs w:val="false"/>
                <w:szCs w:val="24"/>
              </w:rPr>
              <w:t xml:space="preserve">. </w:t>
            </w:r>
            <w:r>
              <w:rPr>
                <w:b w:val="false"/>
                <w:bCs w:val="false"/>
                <w:sz w:val="24"/>
              </w:rPr>
              <w:t>Звуковая культура речи: звуки [к],[к</w:t>
            </w:r>
            <w:r>
              <w:rPr>
                <w:b w:val="false"/>
                <w:bCs w:val="false"/>
                <w:sz w:val="24"/>
                <w:vertAlign w:val="superscript"/>
              </w:rPr>
              <w:t>,</w:t>
            </w:r>
            <w:r>
              <w:rPr>
                <w:b w:val="false"/>
                <w:bCs w:val="false"/>
                <w:sz w:val="24"/>
              </w:rPr>
              <w:t>],[г],[г</w:t>
            </w:r>
            <w:r>
              <w:rPr>
                <w:b w:val="false"/>
                <w:bCs w:val="false"/>
                <w:sz w:val="24"/>
                <w:vertAlign w:val="superscript"/>
              </w:rPr>
              <w:t>,</w:t>
            </w:r>
            <w:r>
              <w:rPr>
                <w:b w:val="false"/>
                <w:bCs w:val="false"/>
                <w:sz w:val="24"/>
              </w:rPr>
              <w:t xml:space="preserve">].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Цель: отрабатывать четкое произношение звуков [к],[к</w:t>
            </w:r>
            <w:r>
              <w:rPr>
                <w:b w:val="false"/>
                <w:bCs w:val="false"/>
                <w:sz w:val="24"/>
                <w:vertAlign w:val="superscript"/>
              </w:rPr>
              <w:t>,</w:t>
            </w:r>
            <w:r>
              <w:rPr>
                <w:b w:val="false"/>
                <w:bCs w:val="false"/>
                <w:sz w:val="24"/>
              </w:rPr>
              <w:t>],[г],[г</w:t>
            </w:r>
            <w:r>
              <w:rPr>
                <w:b w:val="false"/>
                <w:bCs w:val="false"/>
                <w:sz w:val="24"/>
                <w:vertAlign w:val="superscript"/>
              </w:rPr>
              <w:t>,</w:t>
            </w:r>
            <w:r>
              <w:rPr>
                <w:b w:val="false"/>
                <w:bCs w:val="false"/>
                <w:sz w:val="24"/>
              </w:rPr>
              <w:t>] в звукоподражаниях и сло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зы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(по плану муз. руководителя)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5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убираем снег с территории участка к деревья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/игра </w:t>
            </w:r>
          </w:p>
          <w:p>
            <w:pPr>
              <w:pStyle w:val="3"/>
              <w:rPr/>
            </w:pPr>
            <w:r>
              <w:rPr/>
              <w:t xml:space="preserve">«Зайка беленьки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тение стихотворения А.Плещева «Вес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Артикуляционное упражнение «Улыбоч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\р игра "Семья"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учить играть по правилам, друж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Строители» . Цель: учить делать неслож-ные постройки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5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«Береги игрушк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овкость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«У медведя во бор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быстром бег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. деятельность, познание, социализа-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Собери пирамид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восприятие величины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/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Сложи из палочек - домик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/п игры, лото, мозаика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Втор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О бабушке». Цель: воспитывать доброжелательное отношение к близким людям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учивание русской народной потешки о петуш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новым персона-жем – Петуш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лечь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учить  действовать по сигналу. 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ЭМП, познание, коммуникация, социализация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атемати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«Дикие и домашние животные» (коллективная аппликаци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лять навыки классификации по одному призна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омплекс 17 «Прилетели птички», </w:t>
            </w:r>
            <w:r>
              <w:rPr>
                <w:rFonts w:cs="Times New Roman" w:ascii="Times New Roman" w:hAnsi="Times New Roman"/>
                <w:sz w:val="24"/>
              </w:rPr>
              <w:t>[Подольская Е.И., с.25].</w:t>
            </w:r>
          </w:p>
          <w:p>
            <w:pPr>
              <w:pStyle w:val="3"/>
              <w:rPr/>
            </w:pPr>
            <w:r>
              <w:rPr>
                <w:b/>
                <w:bCs/>
                <w:sz w:val="28"/>
              </w:rPr>
              <w:t>Познание</w:t>
            </w:r>
            <w:r>
              <w:rPr>
                <w:sz w:val="28"/>
              </w:rPr>
              <w:t>.</w:t>
            </w:r>
            <w:r>
              <w:rPr/>
              <w:t xml:space="preserve"> «Предметы вокруг нас» (инструменты). Цель: закрепить представления детей о качествах и свойствах, целевом назначении и функции предметов, помогающих в саду и огороде. </w:t>
            </w:r>
          </w:p>
        </w:tc>
      </w:tr>
      <w:tr>
        <w:trPr>
          <w:trHeight w:val="15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В.6, с.38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убираем снег с территории участка к деревья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т.разговор: «Соблюдай очередность». Цель: учить соблюдать очередность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белорусской народной сказки «Пых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, социализац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уждение после сна. Гимнастика «Побуд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ребристой доске. Цель: закаливание, профилактика плоскостоп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ое упражнение «Забор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 «Семья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тей обыгрывать различные 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Автобус». Цель: закрепить ПДД.</w:t>
            </w:r>
          </w:p>
        </w:tc>
      </w:tr>
      <w:tr>
        <w:trPr>
          <w:trHeight w:val="1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блюдение В.6, с.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День и ночь». Цель: учить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с бегом «Бегите ко мне!»</w:t>
            </w:r>
          </w:p>
        </w:tc>
      </w:tr>
      <w:tr>
        <w:trPr>
          <w:trHeight w:val="12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Настольно-печатная игра </w:t>
            </w:r>
          </w:p>
          <w:p>
            <w:pPr>
              <w:pStyle w:val="3"/>
              <w:rPr/>
            </w:pPr>
            <w:r>
              <w:rPr/>
              <w:t>«Сложи картинку» (дикие животные). Цель: развитие мышления, мелкой мотор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Застегни пуговицы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/и «Уложим куклу спать». Цель: закрепить названия одеж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/печатные игры, лото, мозаик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Когда это бывает?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закрепить признаки весн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Чудесный мешоч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определять на ощупь предме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Путаниц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классифицировать предметы по призна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сюжетных картинок на тему «Весна»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коммуникация, изодеятельность, музык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ИЗО Рисование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«Печень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учить рисовать предметы прямоугольной формы; заинтересовать нанесением украшения на поверхность нарисованного печен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зыка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(по плану муз.руководителя)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прогулка по окрестностям детского с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ссмотреть что вокруг находи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насыпать корм для птиц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заботиться о птица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/игра </w:t>
            </w:r>
          </w:p>
          <w:p>
            <w:pPr>
              <w:pStyle w:val="3"/>
              <w:rPr/>
            </w:pPr>
            <w:r>
              <w:rPr/>
              <w:t xml:space="preserve">«Зайка беленьки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4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усской народной сказки «Колобок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13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тиный клюв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работать подвижность г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Поч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продолжать учить соблюдать правила в игр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«Шофёр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облюдать правила в игре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окрестности детского с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Какого цвета шарф, шап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основные цвет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. деятельность, познание, социализа-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/печатная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едметное лото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, мыш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ложи из палочек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Оденем ку-клу». Цель: закре-пить последовате-льность оде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детям раскраски и карандаши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Построй из кубиков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ыш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 «Ладу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овая ситуация: «Разговор по телефон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диалогов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картинок на тему «дикие и домашние животные»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, социа-лизация, познание, изодеят.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 xml:space="preserve">. Комплекс 17 «Прилетели птички», </w:t>
            </w:r>
            <w:r>
              <w:rPr>
                <w:rFonts w:cs="Times New Roman" w:ascii="Times New Roman" w:hAnsi="Times New Roman"/>
                <w:sz w:val="24"/>
              </w:rPr>
              <w:t>[Подольская Е.И., с.25]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Аппликация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«Грибы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 готовые формы включить большие и маленькие грибы и предложить детям подобрать шляпки и ножки по величине.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: одежда людей весн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названия одеж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посыпаем песком дорож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Звуки улицы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слухового восприят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Лягуш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</w:tr>
      <w:tr>
        <w:trPr>
          <w:trHeight w:val="6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тение русской народной сказки «Терем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уждение после сна. Гимнастика «Побуд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ребристой доске. Цель: закаливание, профилактика плоскостоп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ое упражнение «Штор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работать подвижность г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 «Строител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играть дружно, делать несложные построй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Что звучит». Цель: развитие слухового восприятия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: одежда людей вес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лоподвижная игра «Загадки- движения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смекал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егите ко мне!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бег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Найди свой цве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внимания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/печатная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Предметное лото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развитие мышления, мелкой моторик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убирать игрушки по мест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/и «Угадай звук?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слухового вос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бики, н/п игры, мозаика, счетные палочки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а «О сестрах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доброжела-тельное отношение к близк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открывать и закрывать краны, пользоваться полотенце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«Сложи из палочек доми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«Обезьян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перелезать через препятствие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. деятельность, ком-ция, социализац-ия, познание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структивная деятельность</w:t>
            </w:r>
            <w:r>
              <w:rPr>
                <w:b w:val="false"/>
                <w:bCs w:val="false"/>
              </w:rPr>
              <w:t>.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«Красивое панно для украшения группы»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ель: продолжать закреплять навыки наклеивания разноцветных комочков бумаги в виде цветов на плоскостное изображ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омплекс 17 «Прилетели птички», </w:t>
            </w:r>
            <w:r>
              <w:rPr>
                <w:rFonts w:cs="Times New Roman" w:ascii="Times New Roman" w:hAnsi="Times New Roman"/>
                <w:sz w:val="24"/>
              </w:rPr>
              <w:t>[Подольская Е.И., с.25].</w:t>
            </w:r>
          </w:p>
        </w:tc>
      </w:tr>
      <w:tr>
        <w:trPr>
          <w:trHeight w:val="13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В.7, с.39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насыпать корм для птиц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заботиться о птица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Какое дерево выше?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равнивать величин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усской народной сказки «Реп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«Поддувалоч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евого дыха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Шофёр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мочь распределить роли, учить играть друж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«Семь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играть по правилам.</w:t>
            </w:r>
          </w:p>
        </w:tc>
      </w:tr>
      <w:tr>
        <w:trPr>
          <w:trHeight w:val="1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В.7, с.39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/игра «Зайка беленьки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льтурный досуг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 театра на фланелеграфе «Реп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лечь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чит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те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бират</w:t>
            </w:r>
            <w:r>
              <w:rPr>
                <w:rFonts w:cs="Times New Roman" w:ascii="Times New Roman" w:hAnsi="Times New Roman"/>
                <w:sz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</w:rPr>
              <w:t>игрушки</w:t>
            </w:r>
            <w:r>
              <w:rPr>
                <w:rFonts w:cs="Times New Roman" w:ascii="Times New Roman" w:hAnsi="Times New Roman"/>
                <w:sz w:val="24"/>
              </w:rPr>
              <w:t>, наводить порядок в групп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Собери карт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ышления, мелкой мотор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о-печатные игры, лото, раскраски, карандаши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неде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Разложи пуговицы». Цель: классификация пуговиц по цве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говаривание чистоговор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Ко-ко-ко – пейте дети молоко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«Обезьян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перелезать через препятств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медведя во бору»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, социали-зация, познание, чтение худ. лит-ры, музык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Звуковая культура речи: звуки [х],[х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],[к],[д]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произношение в звукоподражаниях и словах звуков [х], [х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], упражнять в отчетливом произношении звуков [к], [д]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зы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(по плану муз. руководителя)</w:t>
            </w:r>
          </w:p>
        </w:tc>
      </w:tr>
      <w:tr>
        <w:trPr>
          <w:trHeight w:val="14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8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посыпаем песком дорожку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/игра «Зайка беленьки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Лягуш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 русской народной сказки «Три медвед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уждение после сна. Гимнастика «Побуд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ждение босиком по ребристой дос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аливание, профилактика плоскостоп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Артикуляционное упражнение «Улыбоч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 «Семья». Цель: помочь распределить роли, учить играть друж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Больниц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играть по правилам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8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ереги игрушк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ловкост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Воробышки и кот»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убирать игрушки на место, наводить порядок в групп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оподвижная игра «Замр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/п игры, рассматривание книжек со сказками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Втор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а «О дружбе ниток и иголок». Цель: дать понятие об нитках и иголка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 «Улыбоч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в уголке приро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желание заботи-ться о раст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Лягуш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ЭМП, познание, коммуникация, социализация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атемати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«Транспорт» (коллективная аппликац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навыки классификации по одному признаку; ввести представления о водном, воздушном, наземном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>. Комплекс 3 (с обручами)</w:t>
            </w:r>
            <w:r>
              <w:rPr>
                <w:rFonts w:cs="Times New Roman" w:ascii="Times New Roman" w:hAnsi="Times New Roman"/>
                <w:sz w:val="24"/>
              </w:rPr>
              <w:t>. [Подольская Е.И., с.49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«Предметы вокруг нас» (помощники шить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представления детей о качествах и свойствах, целевом назначении предметов.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9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убираем снег с территории участка к деревья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Сколько пальчиков». Цель:  закрепить счет до пят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Чтение стихотворения С.Михалкова «Песенка друзей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, социализац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 Гимнастика «Побудка». Хожде-ние босиком по массажным ко-врикам. Цель: профилактика ОР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ое упражнение «Дудоч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круговые мышцы г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/р и «Парикмахе-рская». Цель: ор-ганизовать игру, распределить ро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«Автобус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закрепить правила ПДД. </w:t>
            </w:r>
          </w:p>
        </w:tc>
      </w:tr>
      <w:tr>
        <w:trPr>
          <w:trHeight w:val="9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9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Какой дом выше». Цель: зак-репить умение сравнивать по высот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картинок на тему «Транспорт». Цель: закрепить классификацию транспор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Сколько куби-ков» Цель: закрепить счет до пят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«Обезьян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перелезать через препятств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бики, н/п игры, мозаик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овой праздник «Мыльные пузыри». Цель: закрепить представления о свойствах мы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пользоваться салфетками, столовыми приборам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. упраж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«Телефон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иалоговую реч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Собери пирамидку». Цель: развитие мышления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знание, коммуникация, изодеятельно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зы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(по плану муз. руководител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ИЗО Лепка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«Грибы». Цели: рассмотреть муляжи грибов; показать, как можно при лепке шляпок видоизменить шар, расплющивая его между ладонями для того, чтобы сделать диск и плотно прижимать ножку гриба к шляпке, не нарушая форму частей.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0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убираем мусор на веранд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/игра «Зайка беленьки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медведя во бор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сказки «Курочка- Ряб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уждение после сна. Гимнастика «Побуд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ждение босиком по ребристой доск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аливание, профилактика плоскостоп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ятел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работать подвижность кончика язы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«Автомастерская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играть по правил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Путешествие на поезде». Цель: организо-вать игру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0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Лягуш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Что длиннее?». Цель: сравнивать по длине шарф, сапоги ид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/и «Уложим куклу спать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ь: закрепить последовательность раздевания и названия одеж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убирать игрушки по мест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«Кот и мыш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внимания, ловкости, быстр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о-печатные игры, мозаика, лот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лечение «Встречаем Весн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знакомить с послови-цами, поговорками о весне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правильно пользоваться салфеткам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Подбери по цвет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сновных цв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Кот и мыш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внимания, ловкости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, социа-лизация, познание, изодеят.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мплекс 3 (с обручами)</w:t>
            </w:r>
            <w:r>
              <w:rPr>
                <w:rFonts w:cs="Times New Roman" w:ascii="Times New Roman" w:hAnsi="Times New Roman"/>
                <w:sz w:val="24"/>
              </w:rPr>
              <w:t>. [Подольская Е.И., с.49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Аппликация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«Фрукты для игры «в магазин»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различении круглой и овальной форм путём расположения, а затем наклеивания фруктов по двум полочкам, нарисованным на листе бумаги.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1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посыпаем песком дорож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«Поймай снежинк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координации движений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усской народной сказки «У страха глаза вел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ртикуляционное</w:t>
            </w:r>
            <w:r>
              <w:rPr>
                <w:rFonts w:cs="Times New Roman" w:ascii="Times New Roman" w:hAnsi="Times New Roman"/>
                <w:sz w:val="24"/>
              </w:rPr>
              <w:t xml:space="preserve">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кусное варень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жение язык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 «Семья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играть по прави-лам, обыгрывать сюж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Телеф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, учить играть дружно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1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Найди свой цве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вним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Пройди не задень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ловкост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чер загадок о весн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отгадывать загадки, развитие мышлен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ить </w:t>
            </w:r>
            <w:r>
              <w:rPr>
                <w:rFonts w:cs="Times New Roman" w:ascii="Times New Roman" w:hAnsi="Times New Roman"/>
                <w:sz w:val="24"/>
              </w:rPr>
              <w:t>убират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грушки</w:t>
            </w:r>
            <w:r>
              <w:rPr>
                <w:rFonts w:cs="Times New Roman" w:ascii="Times New Roman" w:hAnsi="Times New Roman"/>
                <w:sz w:val="24"/>
              </w:rPr>
              <w:t xml:space="preserve"> по места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атривание иллюстраций на тему «Весн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признаки вес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/п игры, лото, мозаик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Семейные традиции». Цель: учить уважать семейные традици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Найди такой ж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геометрические фигуры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я в уголке природы. Цель: полить растения, подры-хлить почв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. деятельность, ком-ция, социализация, познание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Конструктивная деятельность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«Весенний венок для мамы» (из бумаги). Цель: закрепить навыки наклеивания разноцветных комочков бумаги в виде цветов на плоскостное изображ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>. Комплекс 3 (с обручами)</w:t>
            </w:r>
            <w:r>
              <w:rPr>
                <w:rFonts w:cs="Times New Roman" w:ascii="Times New Roman" w:hAnsi="Times New Roman"/>
                <w:sz w:val="24"/>
              </w:rPr>
              <w:t>. [Подольская Е.И., с.49]</w:t>
            </w:r>
          </w:p>
        </w:tc>
      </w:tr>
      <w:tr>
        <w:trPr>
          <w:trHeight w:val="13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едовательская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2, с.3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убираем снег с территории участка к деревья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колько птиц?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понятия много, один, ни одного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е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тение русской народной сказки «Волк и козля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 Гимнастика «Побудка», хождение босиком по ребристой доске. Цель: закаливание, профилактика плоскостоп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«Поддувалоч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евого дыхания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Магаз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мочь распределить ро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«Машинис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играть дружно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В.12, с.39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/игра «Зайка беленьки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Снеж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льтурный досуг. </w:t>
            </w:r>
          </w:p>
          <w:p>
            <w:pPr>
              <w:pStyle w:val="3"/>
              <w:rPr/>
            </w:pPr>
            <w:r>
              <w:rPr/>
              <w:t xml:space="preserve">«Наши гости» (бабушки)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традиционные встречи с членами семь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Ручее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равнивать по длине и ширин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Упражнение "Пчелка на лугу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эмпатии, снятие мышечного и эмоционального напря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/п игры, мозаика, лото, раскраски, карандаши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38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неде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ренняя гимнастика. </w:t>
            </w:r>
          </w:p>
          <w:p>
            <w:pPr>
              <w:pStyle w:val="3"/>
              <w:rPr/>
            </w:pPr>
            <w:r>
              <w:rPr/>
              <w:t>Игровое упражнение «Телефон». Цель: побуждать к диалогу, развитие реч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Съедобное – несъедобно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навыки классификации по признаку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ьчиков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, мелкой мотор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картинок на тему «Вес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признаки весны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, социали-зация, познание, чтение худ. лит-ры, музык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звитие речи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Литературный калейдоск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мочь детям вспомнить знакомые художественные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зы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(по плану муз. руководителя)</w:t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3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подметаем веранду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медведя во бор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тение сказки Бр. Гримм «Соломинка, уголь и боб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Артикуляционное упражнение «Улыбоч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«Строител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троить из конструк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детям слепить из пластилина колобка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3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Зайка беленький». Цель: упражнять в прыжках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Цель: учить быстро бегать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Предметное лот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вощей и фрук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убирать игрушки по места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Детки в домике сидят». Цель: учить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о-печатные игры, лото, мозаика, раскраски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Втор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Пуговиц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знакомить с назначением пуговиц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Чудесный мешоч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определять форму предмет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Вправо, влево прокати, только мяч не упусти».Цель: учить катать мя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медведя во бору»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ЭМП, познание, коммуникация, социализация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атемати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«Овощи и фрукты» (коллективная аппликаци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навыки классификации по одному признаку; повторить названия цветов, форм, разме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 xml:space="preserve">. Комплекс 27 «Матрёшки», </w:t>
            </w:r>
            <w:r>
              <w:rPr>
                <w:rFonts w:cs="Times New Roman" w:ascii="Times New Roman" w:hAnsi="Times New Roman"/>
                <w:sz w:val="24"/>
              </w:rPr>
              <w:t>[Подольская Е.И., с.35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ознание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Экскурсия в методический кабинет (картин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сширить кругозор детей, продолжать знакомить с новыми помещениями детского сада.</w:t>
            </w:r>
          </w:p>
        </w:tc>
      </w:tr>
      <w:tr>
        <w:trPr>
          <w:trHeight w:val="13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людение В.14, с.40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насыпать корм для птиц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ызвать у детей желание заботиться о птицах.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охматый пё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е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тение алтайской сказки «Страшный гость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, социализац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уждение после сна. Гимнастика «Побуд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ребристой доске. Цель: закаливание, профилактика плоскостоп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ое упражнение «Дудоч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круговые мышцы г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Кафе». Цель: развитие речи, учить играть по правил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пальчиками «Дождик», бумага, гуашь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4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Какой дует ветерок?». Цель: учить определять сильный - слабый, холодный –тёплый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Лягуш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. деятельность, познание, социализа-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«Кот и мыш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внимания, ловкости, быстроты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убирать игрушки по места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Упр. "Пчелка на лугу" Цель: сня-тие эмоциональн. напря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заика, н/п игры, раскраски, карандаши 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Угостим конфетами зайк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лить количество конфет поровну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гда это быва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части суток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«Обезьянк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перелезать через препятств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оподвижная игра «Загадки-движения».Цель: учить повторять движения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коммуникация, изодеятельность, музык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ИЗО Рисование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«Вагонч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: заинтересовать изображением вагончиков путём сочетания прямоугольной и округлой формы; побуждать называть цвет краски, которую дети использу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узык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(по плану муз. руководителя)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5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убираем снег с территории участка к деревья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/игра «Зайка беленьки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ение русской народной сказки «Заюшкина избуш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ятел». Цель: выработать подвижн-ость кончика язык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газ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названия проду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офёр: веду машин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ПДД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5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«Поезд»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зови цв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основные цвет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с бегом «Бегите ко мне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Лягуша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прыжках.</w:t>
            </w:r>
          </w:p>
        </w:tc>
      </w:tr>
      <w:tr>
        <w:trPr>
          <w:trHeight w:val="12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детям построить из конструктора гараж для машин. Цель: закрепить умение строить, подбирать детали по величине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Игра с песком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нятие психоэмоциональн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пряжения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Догони мяч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огонять катящаяся предме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/печатные игры, мозаика, шнуровк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3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Найди такую же фигур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геометрические фигуры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изменилось?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внимания, памят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детям констру-ктор. Цель: учить строить различ-ные по высоте забо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Воробышки и кот». Цель: учить действо-вать по сигналу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, социа-лизация, познание, изодеят.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>. Комплекс 27 «Матрёшки». [Подольская Е.И., с.35]</w:t>
            </w:r>
          </w:p>
          <w:p>
            <w:pPr>
              <w:pStyle w:val="Heading4"/>
              <w:rPr/>
            </w:pPr>
            <w:r>
              <w:rPr/>
              <w:t>Аппликация</w:t>
            </w:r>
            <w:r>
              <w:rPr>
                <w:b w:val="false"/>
                <w:bCs w:val="false"/>
              </w:rPr>
              <w:t xml:space="preserve">. </w:t>
            </w:r>
            <w:r>
              <w:rPr>
                <w:b w:val="false"/>
                <w:bCs w:val="false"/>
                <w:sz w:val="24"/>
              </w:rPr>
              <w:t>«Такие разные жуки». Цель: вызвать интерес к изображению жуков путём составления их из больших и маленьких кругов и подбора их по цвету.</w:t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блюдение В.16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посыпаем песком дорож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Найди предмет похожий на квадра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форму квадра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т и мы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нь и ноч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тение сказки «Кот, петух и лис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уждение после сна. Гимнастика «Побудк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ждение босиком по ребристой дос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аливание, профилактика плоскостоп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кусное варенье».</w:t>
            </w:r>
          </w:p>
          <w:p>
            <w:pPr>
              <w:pStyle w:val="3"/>
              <w:rPr/>
            </w:pPr>
            <w:r>
              <w:rPr/>
              <w:t>Цель: развивать движение язык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Дочки -матер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облюдать правила в иг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пальч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нежинки». Бумага, гуашь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6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Поез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 действовать по сигналу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Когда это бывае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времена год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с бегом «Бегите ко мне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</w:tr>
      <w:tr>
        <w:trPr>
          <w:trHeight w:val="12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. деятельность, познание, социализа-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Чудесный мешоч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геометрические фигуры круг, треугольник, квадр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убирать игрушки по местам, наводить порядок в групп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Кот и мыши» Цель: развитие внима-ния, быстр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тольно-печатные игры, лото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заик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недел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е области и вид дет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 развивающей среды для самостоятельной деятельности детей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средственная образовательная деятельность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, подгрупповая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7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Утро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гры, индив. работа, поручения, утр. гимнастика, КГН, завтрак, иг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здоровье, познание, социализация, коммуникация, тр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и осмотр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рення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Пузырь». Цель: создать радостное настроение, закрепить понятие маленький, большой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говаривание потеш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усу- гуси, га-га-г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гра «Детки в домике сидя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йствовать по сигн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Шнуровка». Цель: развитие мелкой моторики.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Н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. деятельность, ком-ция, социализац-ия, познание, Физкультур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bCs/>
                <w:sz w:val="28"/>
              </w:rPr>
              <w:t>Конструктивная деятельность</w:t>
            </w:r>
            <w:r>
              <w:rPr>
                <w:sz w:val="28"/>
              </w:rPr>
              <w:t>.</w:t>
            </w:r>
            <w:r>
              <w:rPr/>
              <w:t xml:space="preserve"> </w:t>
            </w:r>
          </w:p>
          <w:p>
            <w:pPr>
              <w:pStyle w:val="3"/>
              <w:rPr/>
            </w:pPr>
            <w:r>
              <w:rPr/>
              <w:t>«Животные для игры в зоопарк» (силуэты по желанию детей).</w:t>
            </w:r>
          </w:p>
          <w:p>
            <w:pPr>
              <w:pStyle w:val="3"/>
              <w:rPr/>
            </w:pPr>
            <w:r>
              <w:rPr/>
              <w:t>Цель: закрепить навыки обклеивания комочками и полосками бумаги на силуэтное изобра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культура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мплекс 27 «Матрёшки». [Подольская Е.И., с.35]</w:t>
            </w:r>
          </w:p>
        </w:tc>
      </w:tr>
      <w:tr>
        <w:trPr>
          <w:trHeight w:val="1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Игр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>Прогул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блюдения, игры, труд, индив. работа, 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физ. культура, труд, коммуникация, познавательно-иссл.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блюдение В.17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: убираем снег с территории участка к деревья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ь: вызвать у детей желание трудиться помогать взрослым.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Какая птица больше?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сравнивать по величин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медведя во бору»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ru-RU"/>
              </w:rPr>
              <w:t>КГН, об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абота перед с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, чтение худ. лит-ры, труд, здоровье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тение сказки «Гуси-лебеди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столовой.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ru-RU"/>
              </w:rPr>
              <w:t xml:space="preserve"> половина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здоровит. и закал. процедуры, КГН, полдник,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доровье,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, соци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уждение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«Побу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ковр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филактика ОРЗ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тикуляционное упражнение «Поддувалоч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речевого дыхания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р «Магазин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названия одежды, учить играть по правил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Парикмахерская». Цель: учить играть дружно.</w:t>
            </w:r>
          </w:p>
        </w:tc>
      </w:tr>
      <w:tr>
        <w:trPr>
          <w:trHeight w:val="1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, игры, самост. деят.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. культура, труд, познание, социализация,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В.17, с.4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быстро бегать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бей льдин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 с бег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егите ко мне!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бег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/игра «Найди свой цвет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внимания.</w:t>
            </w:r>
          </w:p>
        </w:tc>
      </w:tr>
      <w:tr>
        <w:trPr>
          <w:trHeight w:val="16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Вечер: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амостоят. деятельность детей, досуги, индивид.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Худ. творчество, продуктив. деятельность, познание, социализация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коммун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льтурный досуг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ценировка русской народной сказки «Три медвед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оздать радостное настроение.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Сложи из палоче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тие мелкой моторик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Упражнение </w:t>
            </w:r>
          </w:p>
          <w:p>
            <w:pPr>
              <w:pStyle w:val="3"/>
              <w:rPr/>
            </w:pPr>
            <w:r>
              <w:rPr/>
              <w:t xml:space="preserve">"Пчелка на лугу". </w:t>
            </w:r>
          </w:p>
          <w:p>
            <w:pPr>
              <w:pStyle w:val="3"/>
              <w:rPr/>
            </w:pPr>
            <w:r>
              <w:rPr/>
              <w:t>Цель: снятие мышечного и эмоционального напря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о-печатные игры, мозаика, лот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Работа с родителями детей </w:t>
      </w:r>
      <w:r>
        <w:rPr>
          <w:lang w:val="en-US"/>
        </w:rPr>
        <w:t>II</w:t>
      </w:r>
      <w:r>
        <w:rPr/>
        <w:t>- младшей группы-</w:t>
      </w:r>
      <w:r>
        <w:rPr>
          <w:lang w:val="en-US"/>
        </w:rPr>
        <w:t>I</w:t>
      </w:r>
      <w:r>
        <w:rPr/>
        <w:t xml:space="preserve"> на ма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2659"/>
        <w:gridCol w:w="4159"/>
        <w:gridCol w:w="2844"/>
        <w:gridCol w:w="3216"/>
        <w:gridCol w:w="2098"/>
      </w:tblGrid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Активные формы работы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Наглядная информация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Индивидуальная работа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Цель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ложить родителям разучить с детьми стихи о весне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пка – передвижка на тему «Весна», стихи о весне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ы по развитию памяти у детей, посредством заучивания стихов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педагогической грамотности родителе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дители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ренник «8 Марта»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сульт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Витамины для здоровья детей в весенний период» 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ы по выбору витаминов для укрепления здоровья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илактика простудных заболеваний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Воспитате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Родите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</w:rPr>
              <w:t>медсест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5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  <w:sz w:val="24"/>
      <w:szCs w:val="20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45:00Z</dcterms:created>
  <dc:creator>ZiC</dc:creator>
  <dc:description/>
  <cp:keywords/>
  <dc:language>en-US</dc:language>
  <cp:lastModifiedBy>dns</cp:lastModifiedBy>
  <cp:lastPrinted>2014-02-26T16:52:00Z</cp:lastPrinted>
  <dcterms:modified xsi:type="dcterms:W3CDTF">2015-03-22T07:27:00Z</dcterms:modified>
  <cp:revision>1822</cp:revision>
  <dc:subject/>
  <dc:title/>
</cp:coreProperties>
</file>