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 работы классного руководител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недел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едельн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Индивидуальная работа с учащимися по итогам прошедшей нед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бота с родителями (по необходим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вещание при директоре и заместителях дире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н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осещение уроков в классном коллектив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абота с родительским комитето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одготовка классных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Час об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дение мероприятий в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рганизация трудового десанта по уборке пришкольн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г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Встреча с учителями предметник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абота по самообразованию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ас общения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ятница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роверка дневников учащихся</w:t>
      </w:r>
    </w:p>
    <w:p>
      <w:pPr>
        <w:pStyle w:val="Normal"/>
        <w:rPr/>
      </w:pPr>
      <w:r>
        <w:rPr>
          <w:sz w:val="28"/>
          <w:szCs w:val="28"/>
        </w:rPr>
        <w:t>2. Составление графика дежурства на предстоящую нед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рганизация трудового десанта по уборке пришкольной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Анализ посещаемости и опозданий учащихся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 работы классного руководител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недел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лассная пятиминутка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бота с опаздывающими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ыяснение причин отсутствия учащихся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в журнале листа посещаемости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журства в классном коллективе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работа с учащимися (по ситуации)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ывода детей из здания школы после окончания уро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7:52:00Z</dcterms:created>
  <dc:creator> Учитель 2</dc:creator>
  <dc:description/>
  <cp:keywords/>
  <dc:language>en-US</dc:language>
  <cp:lastModifiedBy> Учитель 2</cp:lastModifiedBy>
  <dcterms:modified xsi:type="dcterms:W3CDTF">2010-09-21T07:52:00Z</dcterms:modified>
  <cp:revision>2</cp:revision>
  <dc:subject/>
  <dc:title>План работы классного руководителя </dc:title>
</cp:coreProperties>
</file>