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всё звучит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вести детей к пониманию причин возникновения звука: колебание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длинная деревянная линейка, лист бумаги, металлофон, пустой аквариум, стеклянная палочка, натянутая на гриф струна (гитара, балалайка), детская металлическая посуда, стеклянный стак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предлагает выяснить, почему предмет начинает звучать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рассматривают деревянную линейку и выясняют, есть ли у неё «голос» (если линейку не трогать, она не издаёт звуков). Затем один конец линейки плотно прижимают к столу, за свободный конец дёргают – возникает звук. Выясняют, что происходит в это время с линейкой.     (Она дрожит, колеблетс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кой останавливают дрожание и уточняют, продолжается ли звук.    (Он прекращ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натянутую струну и выясняют, как заставить её звучать (подёргать, сделать так,  струна дрожала), а потом замолчать. (Не дать ей колебаться, зажать рукой или каким – нибудь предмето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ворачивают лист бумаги в трубочку, дуют в неё, держа её пальцами  легко, не сжим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сняют, что почувство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к заставил держать бумагу, пальцы почувствовали дрож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, что звучит только то, что дрожит (колеблется).</w:t>
      </w:r>
    </w:p>
    <w:p>
      <w:pPr>
        <w:pStyle w:val="Normal"/>
        <w:ind w:left="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. Один ребёнок выбирает предмет, заставляет его звучать, второй – касаясь пальцами, проверяет,</w:t>
      </w:r>
      <w:r>
        <w:rPr>
          <w:sz w:val="36"/>
          <w:szCs w:val="36"/>
        </w:rPr>
        <w:t xml:space="preserve"> есть ли дрожание; </w:t>
      </w:r>
      <w:r>
        <w:rPr>
          <w:sz w:val="28"/>
          <w:szCs w:val="28"/>
        </w:rPr>
        <w:t>объясняет, что надо сделать для того, чтобы звук смол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жать предмет, взять его в руки – прекратить колебание предм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берётся голос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двести к пониманию причин возникновения звуков речи, дать понятие об охране органо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 Линейка с натянутой тонкой нитью, схема строение органо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й предлагает детям «пошептаться» - сказать друг другу «по секрету», тихо, какие – нибудь слова. Затем повторить эти слова так, чтобы услышали все. Выясняем, что мы для этого сделали. (Сказали громким голосом.) </w:t>
      </w:r>
    </w:p>
    <w:p>
      <w:pPr>
        <w:pStyle w:val="Normal"/>
        <w:ind w:left="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куда выходили громкие звуки?  (Из горла). Ребята подносят руку к горлу, произносят слова то шепотом, то очень громко, то тише и объясняют, что почувствовали рукой: когда говорили громко – в горле что – то дрожало;  когда говорили шепотом – дрожан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едагог рассказывает о голосовых связках, об охране органов речи ( голосовые связки сравниваются с натянутыми ниточками: для того, чтобы сказать слово, надо, чтобы «ниточки» тихонько задрожали). </w:t>
      </w:r>
    </w:p>
    <w:p>
      <w:pPr>
        <w:pStyle w:val="Normal"/>
        <w:ind w:left="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алее проводится опыт с натянутой на линейку тонкой нитью: из неё извлекается тихий звук, если подергать за нить. Выясняем, что надо сделать для того, чтобы звук был громче. (Дёрнуть посильнее – звук усил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вод: При громком разговоре, крике наши голосовые связки дрожат очень сильно, устают, их можно повредить (ведь если дёрнуть сильно за нить, она порвётся). </w:t>
      </w:r>
    </w:p>
    <w:p>
      <w:pPr>
        <w:pStyle w:val="Normal"/>
        <w:ind w:left="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ти уточняют, что разговаривая спокойно, без крика, человек бережёт голосовые свя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живёт эх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вести к понятию возникновения э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Пустой аквариум или большая стеклянная банка, вёдра пластмассовые и металлические, кусочки ткани, веточки,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определяют,  что такое эхо. (Явление, когда сказанное слово, песенка слышаться ещё раз, как будто кто – то  повторяет их). Называют, где можно услышать эхо. ( В лесу, в арке дома, в пустой комнат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выбирает емкость и материал для её заполнения. Сначала произносят какое – нибудь слово в пустой аквариум или большую стеклянную банку, ведро. Выясняют, возникает ли при этом эхо. (Да, звуки повторя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тем заполняют ёмкости тканью, веточками, сухими листочками и т. п., снова произносят звуки. Повторяются ли они в этом случае?  (Нет, эхо исчезл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с мячом:  Дети отбивают мяч от пола, от стены, от кресла, от ковра. Замечают, как скачет мячик. (Хорошо отскакивает, возвращается в руки, если ударяется о твёрдые предметы; не возвращается, остаётся на месте, если ударяется о мягкие предмет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происходит со звуками: они ударяются о твёрдые предметы и возвращаются к нам в виде эх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яем, почему в пустой комнате эхо живёт, а в заполненной мягкой мебелью – нет. (Звук не отражается от мягких предметов и не возвращается к н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очка с секре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причину ослабления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оробочки с мелкими предметами из разных материалов или крупами; одна коробочка с «секретом»: внутри она полностью обложена пороло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отгадать по звуку, что находится в коробочках. Дети трясут коробочку, извлекая звук, сравнивают звучание в разных коробочках, определяют материал. (Звук резкий, громкий – металл; звук шуршащий – круп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, не показывая внутренней части коробочки, помещает в неё мелкие металлические предметы, закрывает крышку, ставит коробочку в один ряд с остальными, меняет их м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Ребята пробуют отыскать коробочку по звуку (звук глухой, нехарактерный для металла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метке на донышке находят коробочку «секретом», рассматривают её устройство, выясняют, почему звук исчез ( он как бы «застрял» в пороло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зготавливают коробочки с «секретом», обёртывая их сверху  её поролоном. Проверяют, как они звучат и сохранила ли коробочка свой «секрет»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вук стал глуше, тише, неопределённе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подумать и ответить: если будильник звонит очень громко, что нужно сделать, чтобы не разбудить остальных. (Накрыть будильник чем – нибудь мягким – подушкой, одеялом и т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ему не слышно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причины ослабления  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Большая емкость с водой, маленькие бумажные или пробковые корабл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выяснить, почему не слышно того, что происходит, например, в другой группе, в другом городе, на другом конце  большой полян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ольшой емкости у одного края помещаются лёгкие кораблики из бумаги или пробки. У противоположного края ребята бросают камешки. Выясняют, что происходит с водой, корабликами. (По воде пошли волны,  кораблики у противоположного края неподвижны.) Распределяют кораблики  по всей поверхности емкости. Бросая камешки, обращаем внимание на силу волны, заставляющей кораблики двигаться (чем ближе кораблик, тем сильнее он качается; то  же происходит с невидимыми звуковыми волнами: чем источник звука дальше, тем  звук  тиш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закрепляют в емкости преграды – «волнорезы», расположив их в любом направлении. С одной стороны емкости гонят рукой волны, наблюдают за их распространением.  Выясняют, есть ли волны за преградой. (Нет, дойдя до преграды, волны «гаснут», утихают.) То же самое происходит со звуками в городе,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чечный телеф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простейшим устройством для передачи звука на рас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Два спичечных коробка, тонкая длинная нить, иголка, две спички с обломанными голов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действия по алгоритму: через центры двух пустых спичечных коробков протягивают нить, закрепив её обеих сторон с помощью спичек. Натягивают нить, пробуют передать друг другу «секрет».Для этого один ребёнок, прижав коробок к губам, говорит; другой, приложив ухо ко второму коробку, слушае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выясняют, что звук могут услышать только двое, непосредственно участвующие в опыте. Звук заставляет дрожать один коробок, «бежит» по нитке ко втор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здуху вокруг звук передаётся хуже, поэтому «секрет» не слышен друг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спрашивает, что может почувствовать третий ребёнок, если во время разговора двоих (по коробкам) приложит палец к нитке, к коробку. (Палец, прикасаясь к нити, к коробку, ощущает колеб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знают, что спичечный «телефон» работает по принципу настоящего телефона: там звук бежит по провода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 зажимают нить посередине рукой – «телефон» не работает (звук передаётся при дрожании нитки; если нитка не дрожит, звук не передаё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мышонок не услышал щук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ыявить причины разного восприятия звуков человеком 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очень тонкая и плотная бумага, иллюстрации к «Сказке о глупом мышонке», схема строения органов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поминают дин из отрывков «Сказки о глупом мышонке»: « Стала петь мышонку щука, не услышал он не звука. Разевает щука рот, а не слышно, что поёт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 какая часть уха  помогает услышать звук?(Мембрана – барабанная перепонка, которая  находится внутри ух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у разных животных организмов барабанная перепонка устроена неодинако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представить, что барабанная перепонка может быть разной по толщине, как бума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помощью специальных действий выясняют, какую по толщине мембрану легче заставить колебаться: подносят разные по толщине листочки бумаги ко рту, «гудят», определяют, что тонкая бумага дрожит сильне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: Значит, тонкая мембрана быстрее улавливает звуковые колеб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казывает об очень низких и очень высоких звуках, которые ухо человека слышать не может, а разные виды животных их воспринимают (например, кошка слышит мышь, узнаёт шаги хозяина; перед землетрясением животные чувствуют колебания земли раньше человека и т. д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идят летучие мыши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ыявить возможности измерения расстояния с помощью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Изображения летучих мышей, подводной лодки, корабля; мяч, ёмкость с вод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пы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сматривают изображения летучих мышей рассказывают, что летучие мыши плохо видят, ведут ночной образ жизн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опыта выясняют, что помогает летучим мышам не наталкиваться на предметы и друг на друга: берут ёмкость с водой, у одного края ёмкости гонят волны; наблюдают, как волны доходят до противоположного края и идут в обратном направлении ( как зву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берут мячи, отбивают с дальнего и с близкого расстоя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обращает внимание, что похожее явление происходит и со звуками: долетая до твёрдых предметов, они возвращаются обратно, как бы отталкиваясь от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узнают, что летучие мыши издают особые звуки, которые помогаю им измерять расстоя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угадать: если звук возвращается быстро, значит….(предмет близко); если звук возвращается нескоро, значит…..(предмет дале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, что, используя свойство звука передаваться на большие расстояния, человек изобрёл особый прибор – эхолот, который необходим морякам. С его помощью можно измерять глубину моря, посылая звук ко дну и принимать его обратн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59:00Z</dcterms:created>
  <dc:creator>андрей</dc:creator>
  <dc:description/>
  <cp:keywords/>
  <dc:language>en-US</dc:language>
  <cp:lastModifiedBy>андрей</cp:lastModifiedBy>
  <cp:lastPrinted>2009-04-05T14:51:00Z</cp:lastPrinted>
  <dcterms:modified xsi:type="dcterms:W3CDTF">2009-04-05T10:53:00Z</dcterms:modified>
  <cp:revision>12</cp:revision>
  <dc:subject/>
  <dc:title>Почему всё звучит</dc:title>
</cp:coreProperties>
</file>