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772400" cy="10683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Л О Ж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детском объединении «Творцы добра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БОУ Республики Марий Эл «Косолаповская школа-интернат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разработано в соответствии с Законом РФ «Об образовании», «Федеральным законом «О государственной поддержке молодежных и детских общественных объединений», Письмом Министерства образования России от 11.02.2000 № 101/28 – 16 «Методические рекомендации о расширении деятельности детских и молодежных объединений в образовательных учреждениях» и уставом школ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. В своей деятельности детское объединение «Творцы добра» руководствуется Конституцией Российской Федерации, законодательством  РФ, в том числе федеральными законами «Об общественных объединениях» и «О государственной поддержке молодежных и детских общественных объединений», нормативными правовыми актами Министерства образования РФ, законодательством Республики Марий Эл, уставом СДПО «Эр вий» (Юная сила») и настоящим Положение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3. Детское объединение «Творцы добра» - самостоятельное, самодеятельное, общественное объедине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4. Членами детского объединения являются воспитанники со 2  по 9 клас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нимаются в члены детского объединения воспитанники, знающие Законы доброты, структуру детского объединения и признающие Устав детского объеди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и и задачи  </w:t>
      </w:r>
    </w:p>
    <w:p>
      <w:pPr>
        <w:pStyle w:val="Normal"/>
        <w:ind w:left="10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Цель объединения: </w:t>
      </w:r>
      <w:r>
        <w:rPr>
          <w:sz w:val="28"/>
          <w:szCs w:val="28"/>
        </w:rPr>
        <w:t>Создание благоприятных условий для социальной адаптации и становления личности ребенка посредством коллективно-творческих, социально-значимых дел, игровых форм работы и различных форм досугов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дачи детского объеди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формирование отношений взаимной ответственности, взаимопомощи, взаимной заинтересованности посредством коллективно-творческих де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формирование ценностных отношений к малой Родине, Отечеству, семье, школе, Человеку – как наивысшей цен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спитание патриотизма, ответственности за судьбу Отечества, уважительного отношения к истории и культуре своего народа – важнейшее условие воспитания культурной лично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риобретение жизненного опыта воспитанниками, создавая свой собственный уклад класса и школы вместе с взрослыми через органы ученического самоуправ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вооружение воспитанников не только этикетными нормами поведения, но и искусством общения, этике взаимоотнош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азвитие художественно-эстетических способностей посредством кружковой работы, концертной деятельности, подготовки и проведения культурно-массовых мероприят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воспитание любви к природе, ко всему живом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формирование навыков здорового образа жизн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</w:t>
      </w:r>
    </w:p>
    <w:p>
      <w:pPr>
        <w:pStyle w:val="Normal"/>
        <w:ind w:left="10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1. Высшим органом детского объединения является общешкольное собрание воспитанников, которое собирается не реже 1 раза в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рганом, координирующим деятельность, является  Совет Добрых дел, состоящая из командиров классов и руководителей секто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озглавляет Совет Добрых дел председатель Совета Добрых дел, избираемый на основе открытого голосования на общешкольном собрании воспитан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</w:t>
      </w:r>
    </w:p>
    <w:p>
      <w:pPr>
        <w:pStyle w:val="Normal"/>
        <w:ind w:left="10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Организует деятельность членов объединения по секторам: учебный, культуры и досуга, порядка и дисциплины, труда и заботы, спортивный, информационный.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Оказывает поддержку детям и подросткам в физическом, духовном, интеллектуальном, социальном развитии, гражданском становле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Создает условия для социальной адаптации детей и подростков в современном обще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 Развивает лидерские качества, творческую активность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а и обязанно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рав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ащита со стороны детского объедин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добровольное вступление и выход из детского объедин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се члены детского объединения равны в правах между собо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ыражать и отстаивать интересы своего объедин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бирать и быть избранным в Совет Добрых де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бязанно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се члены детского объединения должны беспрекословно выполнять и придерживаться Законов Доброты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ыполнять Устав детского объедин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заботиться о чести своего объединени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37:00Z</dcterms:created>
  <dc:creator>южлордлро</dc:creator>
  <dc:description/>
  <cp:keywords/>
  <dc:language>en-US</dc:language>
  <cp:lastModifiedBy>User</cp:lastModifiedBy>
  <cp:lastPrinted>2010-02-25T19:51:00Z</cp:lastPrinted>
  <dcterms:modified xsi:type="dcterms:W3CDTF">2015-03-05T05:14:00Z</dcterms:modified>
  <cp:revision>17</cp:revision>
  <dc:subject/>
  <dc:title>          Рассмотрено                                                    «Утверждаю»</dc:title>
</cp:coreProperties>
</file>