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772400" cy="10683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Совете Добрых дел детского объединения «Творцы добр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Законом РФ «Об образовании», «Федеральным законом «О государственной поддержке молодежных и детских общественных объединений», Письмом Министерства образования России от 11.02.2000 № 101/28 -16 «Методические рекомендации о расширении деятельности детских и молодежных объединений в образовательных учреждениях» и уставом школы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вет Добрых дел является выборным органом ученического самоуправления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овет Добрых дел создается, реорганизуется и ликвидируется приказом директора по представлению заместителя директора по воспитательной работе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1.4. Совет Добрых дел избирается сроком на один год из числа воспитанников 5-9 классов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своей деятельности Совет Добрых дел руководствуется федеральным, региональным и местным законодательством об образовании, общественных объединениях, поддержке молодежных и детских объединений, уставом школы и настоящим положение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Решения Совета Добрых дел носят рекомендательный характер для администрации школы и ее органов государственно-общественного управления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функции Совета Добрых де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Совета Добрых дел являютс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организация деятельности ученического коллектива школы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обеспечение участия воспитанников в управлении школой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представление и защита прав воспитанни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дачи Совета Добрых де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Осуществление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я деятельности членов классных ученических советов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изучения нормативно-правовой документации, регламентирующей деятельность ученических органов самоуправл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я деятельности классных ученических советов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изучения и распространения передового опыта деятельности ученических органов самоуправл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я интересов воспитанников в коллегиальных органах управления школо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Организация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я и анализа результатов деятельности ученического самоуправл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ятельности классных ученических советов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я воспитанниками документов, регламентирующих нормативно-правовое обеспечение образовательного процесс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Участие в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и школой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е предложений по совершенствованию образовательного процесс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внешкольных мероприяти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Содействие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реализации инициатив воспитанников во внеурочной деятельности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разрешению конфликтных ситуаций с участием воспитанников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ава Совета Добрых де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воей компетенцией, установленной настоящим положением, Совет Добрых дел имеет право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Обращаться к администрации школы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с ходатайством о поощрении воспитанников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за консультациями по вопросам нормативно-правового обеспечения деятельности ученического самоуправлени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едложениями по улучшению организации образовательного процесс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Принимать участие в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и, организации и проведении внешкольных мероприятий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е локальных актов школы в пределах своей компетенции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о-практических конференциях молодежи различного уровня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е коллегиальных органов управления школы (в лице председателя) при рассмотрении вопросов, отнесенных к компетенции Совета Добрых дел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и опросов среди воспитанников и их родителей (законных представителей) в пределах своей компетенци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Рекомендовать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ндидатуру на должность председателя Совета Добрых дел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. Пользоваться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ой базой школы и иных объединений, сотрудничающих с ней (по согласованию с администрацией школы)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ми средствами информации (стендами, печатными изданиями и т.п.)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ой поддержкой администрации школы при  подготовке и проведении мероприяти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5. Принимать решения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 организации в своем составе различных секторов, об утверждении планов их работы и назначении их руководителей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 выборах заместителя председателя Совета Добрых дел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 Осуществлять: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выборы из своего состава председателя Совета Добрых дел из числа учащихся 7-9 классов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опросов среди воспитанников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речи с администрацией школы (по мере необходимости)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сбор обращений воспитанников к администрации школы и коллегиальным органам управления образовательным учреждением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- взаимодействие с молодежными и детскими объединениями всех уровней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ение изменений и дополнений в настоящее положение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5. Ответственность Совета Добрых де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Добрых дел несет ответственность за выполнение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а своей работы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ых решений и рекомендаций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действующего законодательства и соблюдение локальных нормативно-правовых актов школы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рганизация работы Совета Добрых де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6.1. Совет Добрых дел является представительским органом ученического самоуправления. Решения Совета Добрых дел обязаны выполнять все воспитанники школы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6.2. В состав Совета Добрых дел входят полномочные представители, делегированные от среднего и старшего звена школы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Совет Добрых дел по согласованию с директором школы может привлекать для своей работы любых специалистов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вет Добрых дел работает по плану, согласованному с администрацией школы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6.5. Заседания Совета Добрых дел проводятся по среда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Кворумом для принятия решений является присутствие на заседании Совета Добрых дел более половины его членов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Решения принимаются простым большинством голосов членов Совета Добрых дел, присутствующих на заседании. В случае равенства голосов решающим является голос председателя Совета Добрых де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6.8. Непосредственное руководство деятельностью Совета Добрых де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уществляет педагог-организатор, который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ведение документации сове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деятельность членов Совета Добрых дел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заседания Совета Добрых дел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Делопроизводство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Совет Добрых дел ведет протоколы своих заседаний в соответствии с инструкцией по делопроизводству в школе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ротоколы Совета Добрых дел хранятся в составе отдельного дела в кабинете педагога-организатора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7.3.Ответственность за делопроизводство Совета Добрых дел возлагается на педагога-организатора школы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32:00Z</dcterms:created>
  <dc:creator>южлордлро</dc:creator>
  <dc:description/>
  <cp:keywords/>
  <dc:language>en-US</dc:language>
  <cp:lastModifiedBy>User</cp:lastModifiedBy>
  <cp:lastPrinted>2010-02-25T19:52:00Z</cp:lastPrinted>
  <dcterms:modified xsi:type="dcterms:W3CDTF">2015-03-05T05:15:00Z</dcterms:modified>
  <cp:revision>17</cp:revision>
  <dc:subject/>
  <dc:title>                  Рассмотрено                                                                     «Утверждаю»</dc:title>
</cp:coreProperties>
</file>