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jpeg" ContentType="image/jpeg"/>
  <Override PartName="/word/media/image3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34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7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715500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95790" cy="66198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79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228600</wp:posOffset>
            </wp:positionV>
            <wp:extent cx="9601200" cy="61722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br w:type="textWrapping" w:clear="all"/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6900" cy="61722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605645" cy="68700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5630" cy="64001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601200" cy="64001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265" cy="640016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7535" cy="62865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753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5630" cy="65151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601835" cy="640016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900" cy="651446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265" cy="65144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900" cy="62865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7535" cy="64008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753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265" cy="640016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265" cy="62865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265" cy="64008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5630" cy="65151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86900" cy="64008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029700" cy="62865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72600" cy="582168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9487535" cy="622998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753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/>
        <w:drawing>
          <wp:inline distT="0" distB="0" distL="0" distR="0">
            <wp:extent cx="4151630" cy="608457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/>
        <w:drawing>
          <wp:inline distT="0" distB="0" distL="0" distR="0">
            <wp:extent cx="4229100" cy="608774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598025" cy="72009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0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491345" cy="667448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345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486900" cy="628650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72600" cy="62865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05645" cy="67754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603105" cy="66325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9142730" cy="67430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486900" cy="6629400"/>
            <wp:effectExtent l="0" t="0" r="0" b="0"/>
            <wp:docPr id="33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715500" cy="6515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599930" cy="651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03105" cy="66306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0" cy="66294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5:00Z</dcterms:created>
  <dc:creator>User</dc:creator>
  <dc:description/>
  <cp:keywords/>
  <dc:language>en-US</dc:language>
  <cp:lastModifiedBy>User</cp:lastModifiedBy>
  <dcterms:modified xsi:type="dcterms:W3CDTF">2011-08-13T10:06:00Z</dcterms:modified>
  <cp:revision>15</cp:revision>
  <dc:subject/>
  <dc:title> </dc:title>
</cp:coreProperties>
</file>