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Центр дополнительного образования детей «ЮНИТЭ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321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а: Утверждена на заседании  Республиканского  Экспертного совета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МО РМ  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796 от 24.12.2014 г.</w:t>
      </w:r>
    </w:p>
    <w:p>
      <w:pPr>
        <w:pStyle w:val="Normal"/>
        <w:spacing w:lineRule="auto" w:line="240" w:before="0" w:after="0"/>
        <w:ind w:left="43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Авторская </w:t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Дополнительная Образовательная Программ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bCs/>
          <w:cap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color w:val="000000"/>
          <w:spacing w:val="2"/>
          <w:sz w:val="28"/>
          <w:szCs w:val="28"/>
        </w:rPr>
        <w:t>«Радуга здоровья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Пихиенко О.Ю – методист 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decimal" w:pos="4860" w:leader="none"/>
          <w:tab w:val="left" w:pos="5220" w:leader="none"/>
          <w:tab w:val="decimal" w:pos="5760" w:leader="none"/>
          <w:tab w:val="right" w:pos="9355" w:leader="none"/>
        </w:tabs>
        <w:spacing w:lineRule="auto" w:line="240" w:before="0" w:after="0"/>
        <w:ind w:left="4860" w:hanging="48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зраст детей:  6-11 лет</w:t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4 года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 ДОД «ЦДОД «ЮНИТЭР»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цензент: Зав. кафедрой педагогики , психологии и управления образованием 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БОУ  ДПО (  ПК )  С  « МРИО»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яйкина  О. Г</w:t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decimal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заевский МР -  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разовательная программа «Радуга здоровья» разработана на основе Закона РФ «Об образовании», «Конвенции о правах ребенка», в соответствии с требованиями Федерального государственного стандарта общего образования к структуре программы воспитания и социализации учащихся, Концепцией духовно-нравственного воспитания российских школьников, на основе   авторских программ: Л.А.Обухова, Н.А. Лемяскина, О.Е. Жиренко «Планета здоровья»,О.Ю Пихиенко «Человек и его здоровье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педагогическая целесообразность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ое состояние общества, высокие темпы его развития предъявляют все новые, более высокие требования к человеку и его здоровью. Здоровье является основным фактором в системе важнейших человеческих ценностей. Стремление человека к здоровому образу жизни вытекает из потребностей, которые выработались в процессе исторического развития. Здоровье оказывает большое влияние на духовное развитие человека, является необходимым условием для его культурного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проблема экологического воспитания детей младшего возраста очень актуальна. Дети этого возраста проявляют любознательность и живой интерес к познанию мира природы и человека (как части экологической системы), что создает определенные условия для эффективного экологического образования на этом возрастном этап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олого-валеологическую культуру нельзя навязать ребёнку. Детство – это период бурного развития ребёнка, интенсивного накопления знаний об окружающем мире, формирования многогранных отношений к природе. Особая чувствительность и эмоциональность младших школьников создают особые предпосылки для появления интереса к самому себе, к людям, к своему здоровью, к состоянию природной и социально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 состоит в том, </w:t>
      </w:r>
      <w:r>
        <w:rPr>
          <w:rFonts w:cs="Times New Roman" w:ascii="Times New Roman" w:hAnsi="Times New Roman"/>
          <w:sz w:val="28"/>
          <w:szCs w:val="28"/>
        </w:rPr>
        <w:t>что она носит комплексный интегрированный характер так как совмещает в себе валеологическое и экологическое 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я – это молодая наука, которая только начинает развиваться, а предметом ее изучения является здоровье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одна из важнейших жизненных ценностей человека, залог его благополучия и долголетия. По определению Всемирной организации здравоохранения – здоровье это полное физическое, психическое и социальное благополучие человека, а не только отсутствие болезней и физических недоста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наука сконцентрировала свое внимание на одной из самых важных проблем стоящих перед обществом – формирование здорового образа жиз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«Радуга здоровья» включает в себя не только вопросы физического здоровья, но и вопросы духовного здоровья. Мало научить ребенка чистить зубы утром и вечером, делать зарядку и есть здоровую пищу. Надо, чтобы уже с раннего детства он учился любви к себе, к людям, к жизни. Только человек, живущий в гармонии с собой и с миром, будет действительно здоров. Обучение школьников бережному отношению к своему здоровью, начиная с раннего детства,- актуальная задача современ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актуализацию потребности в самопознании, самосовершенствовании, саморазвитии и побуждению к формированию своего здоровья собственными сил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соответствуют требованиям, предъявленным к программным документам ФГОС ОО, рекомендованных Министерством образования РФ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связь содержательного компонента программы со школьными предметами: биология и эколог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оит в формировании у младших школьников целостного взгляда на окружающий мир и взаимодействие человека с этим миром для сохранения своего здоровья и здоровья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осознанного отношения младших школьников к своему физическому и психическому здоровью на основе целостного подхода путем передачи учащимся знаний, необходимых для развития здоровьесберегающего мышления и ориентации на здоровый образ жизни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редставления о здоровом образе жизни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осознанных представлений о нормах и правилах поведения в природе и их соблюдение в своей жизнедеятельности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важнейших социальных навыков, способствующих успешной социальной адаптации, а также профилактике вредных привычек и девиантных форм поведения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системы необходимых минимальных навыков поведения в ситуациях, представляющих опасность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целостной картины окружающего мира, знакомство с взаимосвязями жизнедеятельности человека и природы, человека и общест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тветственного отношения к своему здоровью, природе, жизни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егативного отношения к вредным привычкам, пропаганда здорового образа жизн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ности добывать знания из разных источников информации энциклопедий, справочников, телепередач, научно-популярной литературы); учиться делать собственные наблюдения, организовывать опытно-экспериментальную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дополнительной образовательной программы.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«Радуга здоровья» разработана на четыре года обучения. Программа предусматривает  теоретические и практические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занятия – проводятся в виде бесед, лекций, рассказов, устных журналов, викторин и т.д. Показ демонстрационного и иллюстрацион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– проводятся в виде дискуссий, мозговых штурмов,  различных соревнований, конкурсов, игр, Дней здоровья, тренингов, круглых столов. Исследовательская работа, оформление тематических альбомов, стендов, раскладушек, стенгазет. Организация и проведение экскурсий, походов, прогулок. На теоретическую часть отводится не более 30% общего объема времени. Остальное время посвящается практической работ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 творческого объ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ъединения «Радуга здоровья» рассчитана на четыре года занятий с детьми младшего  школьного возраста. Содержание программы рассчитано на возможности детей 6-11 лет. Состав группы постоянный. Количество детей:12-15 человек .Набор детей в группе свободный. Занятия проводятся 1 раз в неделю по 35 минут. Объем часов в год составляет 33 часа для детей 1 года обучения и 34 часа для 2-4 года обучения. Занятия проводятся на базе школы (по согласованию). Образовательный процесс  строится в соответствии с возрастными, психологическими возможностями и особенностями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ниверсальных учебных действ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у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но-смысловая ориентация учащих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смыслообразован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-этическое оценивани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свои мыс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конфликтов, постановка вопро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ведением партнера: контроль, коррекц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полагани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евая саморегуляци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и уровня усво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ниверсальные действия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учебные уу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руктурировать знани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во – символическое моделирова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и формулирование учебной ц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ические уу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к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, как составление целого из час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объ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 и их обосн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целевой направленности воспитания считаю целесообразным осуществлять формирование норм здорового образа жизни по следующим приоритетным направлениям: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раздел. “Душевное (психическое) здоровье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части программы необходимо обратить внимание детей на состояние общего душевного комфорта, воспитание системы ценностей, установок, мотивов поведения человека в обществе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необходимо отвести повышению психоэмоциональной устойчивости: элементы релаксации под музыку и звуки природы, обучение пониманию своего эмоционального состояния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раздел. “Физическое здоровье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кущего состояния органов и систем организма, а также их рост и развитие. Тематика данных занятий предусматривает работу по следующим направлениям: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Режим дня, учёбы и отдыха.</w:t>
        <w:br/>
        <w:t>2. Тело человека как самостоятельный организм.</w:t>
        <w:br/>
        <w:t>3. Основы рационального питания.</w:t>
        <w:br/>
        <w:t>4. Личная гигиена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раздел. “Природа и мы”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Учитывая экологическую обстановку в современном обществе, необходимо разъяснять детям какое значение имеет природа для нашего здоровья. На занятиях обучающиеся узнают о том, что человек – часть природы и, охраняя природу, он охраняет своё здоровье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раздел. “Основы здорового образа жизни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оровье и здоровый образ жизни.</w:t>
        <w:br/>
        <w:t>2. Значение физкультуры и закаливания для сохранения здоровья.</w:t>
        <w:br/>
        <w:t>3. Профилактика вредных привы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1-го  года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68"/>
        <w:gridCol w:w="1068"/>
        <w:gridCol w:w="1139"/>
        <w:gridCol w:w="1450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-во час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ое (психическое)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. Мини-проек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 1-го года 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№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. Инструктаж по Т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творческого объединения. Знакомство с планом работы. Составление группы обучающихся. Ознакомление с учебной программой предстоящего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ушевное (психическое) здоровье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и добр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щение душ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чего люди общаются. Умение общаться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збука поведение» (игра-путешеств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для собеседников (умение слушать, умение говори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и мои поступки. Что такое воспитание себя?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чём состоит вежливость. Вежливая ре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е здоровье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 организм – целая планета. Знакомство с ее жителями, устройством и функционированием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Мои верные помощники” – органы чувств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с и уход за ним. “Мой замечательный нос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жим дня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школьника. Зачем нужен режим 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за – орган зрения. Как беречь зрение? Правила просмотра телепередач. Разучивание комплекса упражнений гимнастики для глаз (</w:t>
      </w:r>
      <w:r>
        <w:rPr>
          <w:rFonts w:cs="Times New Roman" w:ascii="Times New Roman" w:hAnsi="Times New Roman"/>
          <w:i/>
          <w:iCs/>
          <w:sz w:val="28"/>
          <w:szCs w:val="28"/>
        </w:rPr>
        <w:t>практическое заняти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ям о зубах”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роение зубо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Для чего человеку нужны зубы? Как они устроены?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гигиены полости рта и навыки правильных движений зубной щёт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мы дышим. Органы дыха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ическая рабо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накомство с правилами выполнения звукодвигательных дыхательных упражнений “Летит пчела”, “Дворник”, “Дуем в дудочку”, “Паровозик”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ша кожа. Уход за кож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4. Природа 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богатства природы: солнечный свет, воздух и вода. Зависимость человека от природы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ирода? Живая и неживая при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“Лес – наше богатство.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стях у зимующих птиц.” Мини-прое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готовление кормушек для птиц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шебница вода. Что мы знаем о воде?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5. Основы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еловек и его здоровье. Микробы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 закалкой дружит – никогда не тужит. Волшебный Морж”. Закаливание организ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учивание комплекса лечебной гимнастики для правильной осан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учивание комплекса дыхательной гимнастики 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комплекса специальных упражнений для предотвращения развития плоскостопия 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Летние каникулы. Правила безопасности на воде. Как защитить себя от солнечных ожог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6.Итоговое заня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курсия в природ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1-го года обучающиеся должны знать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воего тела и их функци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щение и какова его роль в жизни человек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состоит вежливость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приветствия, прощания, благодарност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ля собеседников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режим дня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требования к организации сн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санка и почему её нужно сохранять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гигиены полости рта и навыки правильных движений зубной щёткой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человеку нужна кровь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человек часть природы и, охраняя природу, он охраняет своё здоровь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родные богатства и их роль в жизни человек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природ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каливания;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воде 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 вредные привычки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1-го года обучаю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епень вежливого повед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слыша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вижные игры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мываться, чистить зубы, уш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кожей, ногтя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для поддержания правильной осан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д контролем воспитателя гимнастику для глаз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пециальные упражнения для профилактики плоскостопия (массаж стопы, катание валика и т.д.)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иродные богатст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ести себя в природе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стоять вредным и опасным привычкам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ь себя от воздушно-капельных инфекц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ожиться спать.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2-го  года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68"/>
        <w:gridCol w:w="1068"/>
        <w:gridCol w:w="1139"/>
        <w:gridCol w:w="1450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-во час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ое (психическое)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здоровье ребенка. Мини-проек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2-го года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№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. Инструктаж по Т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творческого объединения. Знакомство с планом работы. Составление группы обучающихся. Ознакомление с учебной программой предстояще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№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ушевное (психическое) здоровье ребенк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люди общаются. Речевая ситуация. Твои речевые роли. Общение в быту. Вежливые слова. Обращение к знакомым и незнакомым людям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 и друзья. С кем бы ты хотел дружить? Тест “Два домика-социометрия. 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решение конфликтов. Агрессия. Тест “Варежка” 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 чем говорит музыка? Знакомство с творчеством Н. Римского-Косак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е здоровье ребенк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жим дня. Чередование труда и отдыха. Режим дня в выходные дни. Зачем нужно соблюдать режим дня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н и его значение для здоровья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- Глаза – зеркало души. Как по глазам можно определить настроение человека. Какие правила нужно соблюдать, чтобы уберечь глаза. Какие враги есть у глаз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зрительных физминуток, упражнений для развития зрительной памяти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хание. Зачем нам нужен нос. Чихание и кашель. Как защитить себя от воздушно-капельных инфекций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ё питание. Путешествие пищи. Питательные вещества и их значение для роста и развития. Мини-проект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и зубы. Правила ухода за зубами. Здоровые зубы – здоровый организм. Кариес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Путешествие по городу Здоровейску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4. Природа мы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еловек и природа – единое целое. Лес – это здоровье!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чья столовая. Виды кормушек и еда для разных птиц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Приключение муравьишки ”-просмотр мультфиль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чем нам нужны комнатные растения .Влагоустойчивые и засухоустойчивые комнатные растения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 за комнатными растениями.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“Волшебница вода”. Вода – источник жизни. Правила бережного отношения к воде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 в парк “Как растения готовятся к зиме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“ Лекарственные растения – средства оздоровления организма человека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торина “Знатоки природы”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5. Основы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икробы – возбудители болезней. Бактерии и вирусы. Что вызывает грипп и как он передаётся. Что такое простуда. Детские болезни. Как организм защищается. Высокая температура, её причины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гра-путешествие “Откуда берутся грязнули?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Кто с закалкой дружит, никогда не тужит. Волшебный морж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Мои верные помощники” (органы зрения, слуха и обоня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“Путешествие за витаминами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Дорожка здоровья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Чистота – залог здоровья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Витамины нам нужны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№6.Итоговое заня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курсия в природ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2-го года обучающиеся должны зна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извинения, просьбы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одвижных игр и упражнений на свежем воздухе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ёма воздушных и солнечных ванн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2-го года обучающиеся должны уметь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епень вежливого повед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 относиться к людям, радоваться успехам других люд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 в контакт с людьми и поддерживать его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оциальные нормы повед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живать за растениями и животным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полнять комплекс физических упражнений для сохранения осанк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гигиены полости р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гигиенические правила по уходу за кож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зимние игры и оказывать первую помощь при переохлаждении и обморожен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 при тепловом и солнечном ударах.</w:t>
      </w:r>
    </w:p>
    <w:p>
      <w:pPr>
        <w:pStyle w:val="Normal"/>
        <w:shd w:fill="FFFFFF" w:val="clear"/>
        <w:spacing w:before="280" w:after="28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3-го  года обуч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68"/>
        <w:gridCol w:w="1068"/>
        <w:gridCol w:w="1139"/>
        <w:gridCol w:w="1450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-во час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ое (психическое)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. Мини-проек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3-го года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№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. Инструктаж по Т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творческого объединения. Знакомство с планом работы. Составление группы обучающихся. Ознакомление с учебной программой предстоящего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ушевное (психическое) здоровье ребенк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акое тактичность (</w:t>
      </w:r>
      <w:r>
        <w:rPr>
          <w:rFonts w:cs="Times New Roman" w:ascii="Times New Roman" w:hAnsi="Times New Roman"/>
          <w:i/>
          <w:iCs/>
          <w:sz w:val="28"/>
          <w:szCs w:val="28"/>
        </w:rPr>
        <w:t>занятие-беседа)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“Правда и ложь” (</w:t>
      </w:r>
      <w:r>
        <w:rPr>
          <w:rFonts w:cs="Times New Roman" w:ascii="Times New Roman" w:hAnsi="Times New Roman"/>
          <w:i/>
          <w:iCs/>
          <w:sz w:val="28"/>
          <w:szCs w:val="28"/>
        </w:rPr>
        <w:t>занятие-бесе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мся говорить “Нет!” (</w:t>
      </w:r>
      <w:r>
        <w:rPr>
          <w:rFonts w:cs="Times New Roman" w:ascii="Times New Roman" w:hAnsi="Times New Roman"/>
          <w:i/>
          <w:iCs/>
          <w:sz w:val="28"/>
          <w:szCs w:val="28"/>
        </w:rPr>
        <w:t>занятие-тренин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е здоровье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вижение –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рно-двигательный аппар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гиги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ги зрени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воё дых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одвижных игр, эстафет на свежем воздух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разучивание упражнений по профилактике нарушения осанки и плоскостоп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гиена полости рта. Гигиенические правила сохранения зрения. Гимнастика для глаз</w:t>
      </w:r>
      <w:r>
        <w:rPr>
          <w:rFonts w:cs="Times New Roman" w:ascii="Times New Roman" w:hAnsi="Times New Roman"/>
          <w:i/>
          <w:iCs/>
          <w:sz w:val="28"/>
          <w:szCs w:val="28"/>
        </w:rPr>
        <w:t>(разучивание комплексов –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тельная гимнастика</w:t>
      </w:r>
      <w:r>
        <w:rPr>
          <w:rFonts w:cs="Times New Roman" w:ascii="Times New Roman" w:hAnsi="Times New Roman"/>
          <w:i/>
          <w:iCs/>
          <w:sz w:val="28"/>
          <w:szCs w:val="28"/>
        </w:rPr>
        <w:t> (разучивание комплекса – практическое занят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4. Природа 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кология – наука о том, как жить в мире с природой, не нарушая её законов. Правила поведения в природе. Сохранение гармонии в природе, её красота. Бережное отношение к окружающему ми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и его связь с природ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воды, воздуха и здоровье человека. “Вода вокруг нас”. Круговорот воды в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окружающей среды на здоровье человек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По следам красной книги”- викто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 в парк “Как растения готовятся к зиме?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ы – наши друзья. Птичья столовая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о свойствами воздуха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увидеть воздух? как услышать возду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электриче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“Бережем деревянные предметы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природы “День земли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итатели нашего уголка природы. Уход за ними. Мини-проэ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карственные растения – средства оздоровления организм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ическая рабо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 Порядок сбора и применение лекарственных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ета Земля в опасности”. Охрана прир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5. Основы здорового образа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ы дыхания. Трахеит, бронхит, воспаление лёгк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а – орган чув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мплекс дыхательной гимнас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Чувствительность пальцев. Узоры на ладонях и пальцах. Как дышит кожа. Умывание и куп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ычки: полезные и вредные. Игра-виктор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екционные заболевания и их профилактика- бе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 на темы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ки, и как они спасают от болез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и общественная гигие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ний отдых: охрана и укрепление здоров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№6.Итоговое заня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скурсия в природ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3-го года обучающиеся должны знать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лоскостопия и способы профилактики;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правила сохранения зрен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сходит дыхание;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закаливания и правила его выполнен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де курения и алкоголя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3-го года обучающиеся 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 относится к себе, сопереживать другим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труд и отдых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с дыхательной гимнастики под руководством воспитателя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выполнять правила гигиены полости рта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стоять вредным привычкам и формировать у себя положительные привычк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охранять прир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4-го  года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68"/>
        <w:gridCol w:w="1068"/>
        <w:gridCol w:w="1139"/>
        <w:gridCol w:w="1450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-во часо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ое (психическое)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здоровье ребе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. Мини-проек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4-го года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№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. Инструктаж по Т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творческого объединения. Знакомство с планом работы. Составление группы обучающихся. Ознакомление с учебной программой предстояще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№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ушевное (психическое) здоровье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ое настроение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роение в школе и после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и человек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кета :  «Как противостоять стресс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левые игры « Куда уходит злость«», «Мяч и насос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е здоровье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каливание организма. Способы закаливания. Обтирания и обливания, полоскание холодной водой носоглотки. Знакомство с признаками здорового и закаленн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итание - необходимое условие для жизни человека. Устройство системы пищеварения человека. Какие продукты наиболее полезны растущему организму. От чего зависит количество потребляемой пищи. Витамины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скуссии на темы: «Чтобы меньше болеть», «Почему мы простужаемся», «Закаляться может кажд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курс рисунков на тему: «Мы дружим с физкультурой и спорт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вижные игры: («Перетягивание каната», «Эстафета», «Хвост дракона», «Два кольца», «бревно»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скуссии на темы: «Почему нужно правильно питаться», «Здоровье пища для всей семьи», «Правильное питание», «Культура пита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4. Природа мы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Лес и урожай, лес и климат, лес и регулирование водного режима рек, озер,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дохранилищ; роль леса в равномерном распределении осадков, в сохранении влаги, в предохранении почв от водной и ветровой эрозии, в преумножении фауны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Лес и здоровье человека. Эстетическое значение леса (лес в поэзии, музыке,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вописи, литературе). Лес – кладовая природы. Восстановление и возобновление лесов. Основные лиственные и хвойные породы местных лесов. Причины возникновения лесных пожаров и меры по их предотвращению. Мини-проект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 Подготовка растений к зиме. Деревья и кустарники осенью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Листопад и его значение. Подготовка травянистых растений к зиме. Наличие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дземных кладовых» - клубней, луковиц, корневищ и т. д. у травянистых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тений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одготовка животных к зиме. Разнообразие способов приспособления животных к изменению погодных условий. Подготовка насекомых к зиме. 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Подготовка птиц к зиме. Сезонные изменения видового состава птиц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Осенние перелеты, кочевки. Значение охраны и привлечения птиц. Корма для зимней подкормки птиц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Знакомство с основными породами деревьев и кустарников. Определение деревьев и кустарников в природе. Выявление ярусов леса и их состав в ближайшем парке. Пропаганда охраны лесов и иной естественной растительности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Подготовка растений к зиме. Деревья и кустарники осенью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 Сбор осенних листьев и определение по ним вида деревьев и кустарников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Экскурсии в парк. Подготовка растений к зиме. Подготовка животных к зиме. Разнообразие способов приспособления животных к изменению погодных условий. Подготовка насекомых к зиме. 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</w:rPr>
        <w:t>-Подготовка птиц к зиме. Сезонные изменения видового состава птиц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енние перелеты, кочевки. Значение охраны и привлечения птиц. Корма для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ней подкормки птиц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ения за животными в осенний период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ие мест зимнего пребывания животных в природе. Наблюдения з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ем птиц, собиранием в стаи, отлетом, прилетом зимующих птиц,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ормушек и кормов для птиц. Просмотр видеофильмов по теме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паганда необходимости подкормки птиц поздней осенью и зимой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курсии. Подготовка животных к зиме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№5. Основы здорового образа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ль компьютера, телевидения, видео в жизни людей. Вред, который приносят здоровью человека компьютерные игры. Польза и вред компью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приема лекарственных препаратов, свойства лекарств. Из чего делаются медикаменты. Правильное употребление лекарств. Путь лекарства: завод – склад – аптека – потребитель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ая работа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: «Судить или не суди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: «Дети предупреждаю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: «Ты в доме один и очень разболелся живот – твои действи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аптеку с целью ознакомления с лекарственными препаратами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4-го года обучающиеся должны знать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ложительные эмоции ;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лесных пожаров;</w:t>
      </w:r>
    </w:p>
    <w:p>
      <w:pPr>
        <w:pStyle w:val="Normal"/>
        <w:numPr>
          <w:ilvl w:val="0"/>
          <w:numId w:val="9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закаливания организма  и правила его выполнен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ёма лекарственных препаратов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4-го года обучающиеся 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5" w:hanging="360"/>
        <w:rPr/>
      </w:pPr>
      <w:r>
        <w:rPr>
          <w:rFonts w:cs="Times New Roman" w:ascii="Times New Roman" w:hAnsi="Times New Roman"/>
          <w:sz w:val="28"/>
          <w:szCs w:val="28"/>
        </w:rPr>
        <w:t>правильно подобрать полезные продук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sz w:val="28"/>
          <w:szCs w:val="28"/>
        </w:rPr>
        <w:t>оказывать элементарную помощь пострадавшему в пределах своих возрастных и физиологических возможност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sz w:val="28"/>
          <w:szCs w:val="28"/>
        </w:rPr>
        <w:t>выполнять закаливающие упражн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стоять вредным привычкам и формировать у себя положительные привычк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охранять природу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 </w:t>
      </w:r>
      <w:r>
        <w:rPr>
          <w:rFonts w:cs="Times New Roman" w:ascii="Times New Roman" w:hAnsi="Times New Roman"/>
          <w:sz w:val="28"/>
          <w:szCs w:val="28"/>
        </w:rPr>
        <w:t>научить детей ответственно относиться к себе, своему здоровью, сбережению окружающей среды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результативности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ся 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воего организм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 вредные для здоровья поступки и привыч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амого себя и свои возмож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ьзе и вреде продуктов пит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де табака, алкоголя, наркотических веществ, последствия вредных привычек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м использовании физических упражнен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родные богатства и их роль в жизни челове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природ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человек часть природы и, охраняя природу, он охраняет своё здоровье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ь и чувствовать состояние своего организм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равильные решения в опасных ситуациях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епень вежливого повед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слыша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личную гигиену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стоять вредным и опасным привычкам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ы правильного пита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иродные богатст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ести себя в природе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вижные иг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ормы и методы организации учебного процесса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Формы проведения занятий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пециальной литератур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физиологические опыт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наблюдени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,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и практическая деятельность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 :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есные методы обучени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5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сказ педагога</w:t>
      </w:r>
      <w:r>
        <w:rPr>
          <w:rFonts w:cs="Times New Roman" w:ascii="Times New Roman" w:hAnsi="Times New Roman"/>
          <w:sz w:val="28"/>
          <w:szCs w:val="28"/>
        </w:rPr>
        <w:t> – создавать яркие, точные представления о строении, функциях организма, правилах гигиены, законах природы и т.д.;</w:t>
      </w:r>
    </w:p>
    <w:p>
      <w:pPr>
        <w:pStyle w:val="Normal"/>
        <w:numPr>
          <w:ilvl w:val="0"/>
          <w:numId w:val="10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сказы детей</w:t>
      </w:r>
      <w:r>
        <w:rPr>
          <w:rFonts w:cs="Times New Roman" w:ascii="Times New Roman" w:hAnsi="Times New Roman"/>
          <w:sz w:val="28"/>
          <w:szCs w:val="28"/>
        </w:rPr>
        <w:t> – совершенствовать знания, умения отражать сложившиеся представления, повышать степень обобщенности знани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еседа </w:t>
      </w:r>
      <w:r>
        <w:rPr>
          <w:rFonts w:cs="Times New Roman" w:ascii="Times New Roman" w:hAnsi="Times New Roman"/>
          <w:sz w:val="28"/>
          <w:szCs w:val="28"/>
        </w:rPr>
        <w:t>– уточнение, коррекция знаний, их обобщение, систематизация; развитие умения участвовать в диалоге, слушать и слышать, удерживать внимание, сосредотачивать умственные силы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375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художественного произведения</w:t>
      </w:r>
      <w:r>
        <w:rPr>
          <w:rFonts w:cs="Times New Roman" w:ascii="Times New Roman" w:hAnsi="Times New Roman"/>
          <w:sz w:val="28"/>
          <w:szCs w:val="28"/>
        </w:rPr>
        <w:t> – расширять, обогащать знания детей, формировать способность к восприятию, пониманию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ые методы обучени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блюдение </w:t>
      </w:r>
      <w:r>
        <w:rPr>
          <w:rFonts w:cs="Times New Roman" w:ascii="Times New Roman" w:hAnsi="Times New Roman"/>
          <w:sz w:val="28"/>
          <w:szCs w:val="28"/>
        </w:rPr>
        <w:t>– формирование основного содержания знаний детей об органах, их функциях, гигиене; развитие наглядно-образной, наглядно-действенной форм мышления, речи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сматривание-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ртин, таблиц, муляжей, репродукций, схем. 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монстрация </w:t>
      </w:r>
      <w:r>
        <w:rPr>
          <w:rFonts w:cs="Times New Roman" w:ascii="Times New Roman" w:hAnsi="Times New Roman"/>
          <w:iCs/>
          <w:sz w:val="28"/>
          <w:szCs w:val="28"/>
        </w:rPr>
        <w:t>– слайды, диафильмы, кинофильмы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before="280" w:after="28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методы обучени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 </w:t>
      </w:r>
      <w:r>
        <w:rPr>
          <w:rFonts w:cs="Times New Roman" w:ascii="Times New Roman" w:hAnsi="Times New Roman"/>
          <w:sz w:val="28"/>
          <w:szCs w:val="28"/>
        </w:rPr>
        <w:t>– многократное повторение умственных и практических действий.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лементарные опыты: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зиологические </w:t>
      </w:r>
      <w:r>
        <w:rPr>
          <w:rFonts w:cs="Times New Roman" w:ascii="Times New Roman" w:hAnsi="Times New Roman"/>
          <w:sz w:val="28"/>
          <w:szCs w:val="28"/>
        </w:rPr>
        <w:t>– преобразование жизненной ситуации с целью выявления скрытых свойств органов, установление связи между ними, причин изменения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экологические – </w:t>
      </w:r>
      <w:r>
        <w:rPr>
          <w:rFonts w:cs="Times New Roman" w:ascii="Times New Roman" w:hAnsi="Times New Roman"/>
          <w:sz w:val="28"/>
          <w:szCs w:val="28"/>
        </w:rPr>
        <w:t>простейшие опыты (с воздухом, водой, светом, теплом), помогающие ребенку познать тайны природы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контроля</w:t>
      </w:r>
      <w:r>
        <w:rPr>
          <w:rFonts w:cs="Times New Roman" w:ascii="Times New Roman" w:hAnsi="Times New Roman"/>
          <w:sz w:val="28"/>
          <w:szCs w:val="28"/>
        </w:rPr>
        <w:t> над усвоением обучающимися программы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знаний, умений и навыков в начале и в конце учебного года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аблюде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тестирования, анкетирования (тесты на выявление уровня агрессивности, тревожности, социометрия и др.);</w:t>
      </w:r>
    </w:p>
    <w:p>
      <w:pPr>
        <w:pStyle w:val="Normal"/>
        <w:numPr>
          <w:ilvl w:val="0"/>
          <w:numId w:val="13"/>
        </w:numPr>
        <w:shd w:fill="FFFFFF" w:val="clear"/>
        <w:spacing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дивидуальных и коллективных практических задани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занятия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ое обеспеч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й, доброжелательной обстановки на занятиях, применение индивидуальной и групповых форм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нятия проводятся на базе общеобразовательного учреждения (по согласованию), а так же  в центре. Для этого в кабинете валеологии  имеются специальные тренажеры и спортивное оборудование, обручи, массажеры, эспандеры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илактики различных заболеваний в кабинете валеологии работает фитобар, в котором изготавливаются травяные чаи из различных лекарственных трав. Проводятся сеансы релаксации, на которых снимается стресс, накопившийся в течение учеб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валеологии имеется люстра Чижевского. Это изумительное изобретение наших дней, прибор насыщает воздух отрицательными ионами и создает эффект горного возду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упражнения на свежем воздухе они взбадривают, развивают силу, прыгучесть, улучшают координацию дви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 по экологии проводятся в «Зимнем саду», в уголке живой природы, на учебно-опытном участке которые располагаются в центре. Дети наблюдают за питомцами, учатся ухаживать за комнатными раст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педагогов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Бондаренко Т.М. </w:t>
      </w:r>
      <w:r>
        <w:rPr>
          <w:rFonts w:cs="Times New Roman" w:ascii="Times New Roman" w:hAnsi="Times New Roman"/>
          <w:sz w:val="28"/>
          <w:szCs w:val="28"/>
        </w:rPr>
        <w:t>“Экологические занятия с детьми 6–7 лет”. – Воронеж, ЧП Лакоценин С.С., 2009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орыгина Т.А. </w:t>
      </w:r>
      <w:r>
        <w:rPr>
          <w:rFonts w:cs="Times New Roman" w:ascii="Times New Roman" w:hAnsi="Times New Roman"/>
          <w:sz w:val="28"/>
          <w:szCs w:val="28"/>
        </w:rPr>
        <w:t>“Беседы о здоровье”. – М.: ТЦ “Сфера”, 2010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Федосеева П.Г</w:t>
      </w:r>
      <w:r>
        <w:rPr>
          <w:rFonts w:cs="Times New Roman" w:ascii="Times New Roman" w:hAnsi="Times New Roman"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“Система работы по экологическому воспитанию дошкольников”. – Волгоград: ИТД “Корифей”, 2008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Зенина Т.Н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Конспекты занятий по ознакомлению дошкольников с природными объектами” – М., Педагогическое общество России, 2006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орыгина Т.А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Беседы о правилах пожарной безопасности” – М., ТЦ “Сфера”, 2009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орыгина Т.А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Беседы об основах безопасности с детьми 5–8 лет” – М., ТЦ “Сфера”, 2010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Николаева С.Н.</w:t>
      </w:r>
      <w:r>
        <w:rPr>
          <w:rFonts w:cs="Times New Roman" w:ascii="Times New Roman" w:hAnsi="Times New Roman"/>
          <w:sz w:val="28"/>
          <w:szCs w:val="28"/>
        </w:rPr>
        <w:t> “Комплексные занятия по экологии” – М., Педагогическое общество России, 2007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орыгина Т.А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Беседы о хорошем и плохом поведении” – М.: ТЦ “Сфера”, 2010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Блинова Т.М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Познавательное развитие детей 5–7 лет” – М.: ТЦ “Сфера”, 2010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Давыдова О.И., Вялкова С.М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Беседы об ответственности и правах ребенка” – М.: ТЦ “Сфера”, 2010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евченко Г.Н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Основы безопасности жизнедеятельности” (поурочные планы. 1 класс) – Волгоград: “Учитель”, 2007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евченко Г.Н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Основы безопасности жизнедеятельности” (поурочные планы. 2 класс) – Волгоград: “Учитель”, 2007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Шевченко Г.Н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Основы безопасности жизнедеятельности” (поурочные планы. 3 класс) – Волгоград: “Учитель”, 2007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Сизова Н.О. </w:t>
      </w:r>
      <w:r>
        <w:rPr>
          <w:rFonts w:cs="Times New Roman" w:ascii="Times New Roman" w:hAnsi="Times New Roman"/>
          <w:sz w:val="28"/>
          <w:szCs w:val="28"/>
        </w:rPr>
        <w:t>“Валеология. Конспекты комплексных занятий в детском саду (3–7 лет). – СПб.: Паритет, 2008.</w:t>
      </w:r>
    </w:p>
    <w:p>
      <w:pPr>
        <w:pStyle w:val="Normal"/>
        <w:numPr>
          <w:ilvl w:val="0"/>
          <w:numId w:val="12"/>
        </w:numPr>
        <w:shd w:fill="FFFFFF" w:val="clear"/>
        <w:spacing w:before="0" w:after="20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Козлова М.А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“Классные часы: внеклассная работа: 1-4 классы” – М., Издательство “Экзамен”, 2009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375" w:hanging="360"/>
        <w:rPr/>
      </w:pPr>
      <w:r>
        <w:rPr>
          <w:rFonts w:cs="Times New Roman" w:ascii="Times New Roman" w:hAnsi="Times New Roman"/>
          <w:iCs/>
          <w:sz w:val="28"/>
          <w:szCs w:val="28"/>
        </w:rPr>
        <w:t>Агафонова А.Д</w:t>
      </w:r>
      <w:r>
        <w:rPr>
          <w:rFonts w:cs="Times New Roman" w:ascii="Times New Roman" w:hAnsi="Times New Roman"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“Классные часы на темы этикета”. 1-4 классы. – М., Издательство “Глобус”, 2009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детей и родителей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Желая изменить мир, начну с себя: рабочая тетрадь для учащихся 1 классов. (серия «Основы здорового образа жизни»).</w:t>
      </w:r>
      <w:r>
        <w:rPr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 xml:space="preserve">Саратов: КИЦ «Саратовтелефильм» «Добродея» 2009. </w:t>
      </w:r>
    </w:p>
    <w:p>
      <w:pPr>
        <w:pStyle w:val="Style18"/>
        <w:spacing w:lineRule="auto" w:line="276"/>
        <w:rPr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Красота спасет мир: рабочая тетрадь для учащихся 2 классов. (серия «Основы здорового образа жизни»)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Саратов: КИЦ </w:t>
      </w:r>
      <w:r>
        <w:rPr>
          <w:rStyle w:val="Emphasis"/>
          <w:i w:val="false"/>
          <w:sz w:val="28"/>
          <w:szCs w:val="28"/>
        </w:rPr>
        <w:t xml:space="preserve">«Саратовтелефильм» «Добродея» 2009. </w:t>
      </w:r>
    </w:p>
    <w:p>
      <w:pPr>
        <w:pStyle w:val="Style18"/>
        <w:spacing w:lineRule="auto" w:line="276"/>
        <w:rPr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Во имя общего блага: рабочая тетрадь для учащихся 3 классов. (серия «Основы здорового образа жизни»).</w:t>
      </w:r>
      <w:r>
        <w:rPr>
          <w:sz w:val="28"/>
          <w:szCs w:val="28"/>
        </w:rPr>
        <w:t xml:space="preserve"> – </w:t>
      </w:r>
      <w:r>
        <w:rPr>
          <w:rStyle w:val="Emphasis"/>
          <w:sz w:val="28"/>
          <w:szCs w:val="28"/>
        </w:rPr>
        <w:t xml:space="preserve">Саратов: КИЦ </w:t>
      </w:r>
      <w:r>
        <w:rPr>
          <w:rStyle w:val="Emphasis"/>
          <w:i w:val="false"/>
          <w:sz w:val="28"/>
          <w:szCs w:val="28"/>
        </w:rPr>
        <w:t xml:space="preserve">«Саратовтелефильм» «Добродея» 2009. </w:t>
      </w:r>
    </w:p>
    <w:p>
      <w:pPr>
        <w:pStyle w:val="Style18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>4.Святость жизни: рабочая тетрадь для учащихся 4 классов. (серия «Основы здорового образа жизни»).</w:t>
      </w:r>
      <w:r>
        <w:rPr>
          <w:sz w:val="28"/>
          <w:szCs w:val="28"/>
        </w:rPr>
        <w:t xml:space="preserve"> – Саратов: КИЦ «Саратовтелефильм» «Добродея» 2009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тернет-источник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http://nsportal.ru/nachalnaya-shkola/raznoe/ktp-kruzhka-uroki-zdorov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sportal.ru/nachalnaya-shkola/vospitatelnaya-rabota/programma-kruzhka-azbuka-obshcheniy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ch63.pskovedu.ru/?project_id=4767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easyen.ru/load/nachalnykh/kruzhki_i_fakultativy/414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d.exdat.com/docs/index-645594.html?page=8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http://komariki.ucoz.ru/load/programmy_po_vneurochnoj_dejatelnosti/vneurochnaja_dejatelnost/rabochaja_programma_kruzhka_quot_uroki_zdorovja_quot_4_klass/3-1-0-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школа13.уоирбит.рф/fgos/08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nu.znate.ru/docs/index-401820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http://www.sanlesnaya.ru/osnovnaya-obrazovatelnaya-programma-nachalnogo-obschego-obrazovaniya.htm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http://do.gendocs.ru/docs/index-99463.htm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Jsmessagesubject">
    <w:name w:val="js-message-subjec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vospitatelnaya-rabota/programma-kruzhka-azbuka-obshcheniya" TargetMode="External"/><Relationship Id="rId3" Type="http://schemas.openxmlformats.org/officeDocument/2006/relationships/hyperlink" Target="http://sch63.pskovedu.ru/?project_id=4767" TargetMode="External"/><Relationship Id="rId4" Type="http://schemas.openxmlformats.org/officeDocument/2006/relationships/hyperlink" Target="http://easyen.ru/load/nachalnykh/kruzhki_i_fakultativy/414" TargetMode="External"/><Relationship Id="rId5" Type="http://schemas.openxmlformats.org/officeDocument/2006/relationships/hyperlink" Target="http://rud.exdat.com/docs/index-645594.html?page=8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knu.znate.ru/docs/index-401820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37:00Z</dcterms:created>
  <dc:creator>Customer</dc:creator>
  <dc:description/>
  <cp:keywords/>
  <dc:language>en-US</dc:language>
  <cp:lastModifiedBy>Customer</cp:lastModifiedBy>
  <dcterms:modified xsi:type="dcterms:W3CDTF">2015-03-20T07:47:00Z</dcterms:modified>
  <cp:revision>10</cp:revision>
  <dc:subject/>
  <dc:title/>
</cp:coreProperties>
</file>