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жим дня – основа сохранения и укрепления здоровья первоклассни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ности и возможности 7-8 летнего ребен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 адаптационного пери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>Способствовать осознанию родителями ответственности за формирование у детей ценностного отношения к своему здоровью.</w:t>
      </w:r>
    </w:p>
    <w:p>
      <w:pPr>
        <w:pStyle w:val="Normal"/>
        <w:jc w:val="both"/>
        <w:rPr/>
      </w:pPr>
      <w:r>
        <w:rPr/>
        <w:t>Дать советы и рекомендации родителям по поводу укрепления здоровья их ребёнка и воспитания привычки к здоровому образу жизни</w:t>
      </w:r>
    </w:p>
    <w:p>
      <w:pPr>
        <w:pStyle w:val="Normal"/>
        <w:jc w:val="both"/>
        <w:rPr/>
      </w:pPr>
      <w:r>
        <w:rPr/>
        <w:t>Информировать родителей учащихся об индивидуальных и возрастных особенностях детей 7-летнего воз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ознакомить родителей с возрастными особенностями детей 7-8 лет, с индивидуальными особенностями учащихся класса; формировать правильное отношение родителей к индивидуальным особенностям своего реб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родительского собрания</w:t>
      </w:r>
    </w:p>
    <w:p>
      <w:pPr>
        <w:pStyle w:val="Normal"/>
        <w:jc w:val="both"/>
        <w:rPr/>
      </w:pPr>
      <w:r>
        <w:rPr>
          <w:i/>
        </w:rPr>
        <w:t>I. Режим дня – основа сохранения и укрепления здоровья первоклассника.</w:t>
      </w:r>
    </w:p>
    <w:p>
      <w:pPr>
        <w:pStyle w:val="Normal"/>
        <w:jc w:val="both"/>
        <w:rPr/>
      </w:pPr>
      <w:r>
        <w:rPr/>
        <w:t>1)  Опрос родите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Считаете ли вы важным для себя формировать у ребёнка ответственное отношение к своему здоровью?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Соблюдает ли ваш ребёнок режим дн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Какова, на ваш взгляд, роль родительского примера в формировании у ребёнка привычки заботиться о своём здоровь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делим три важнейшие потребности детей в возрасте 6-10 л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виже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н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ит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еспечить все эти потребности поможет нам режим дня.</w:t>
      </w:r>
    </w:p>
    <w:p>
      <w:pPr>
        <w:pStyle w:val="Normal"/>
        <w:jc w:val="both"/>
        <w:rPr/>
      </w:pPr>
      <w:r>
        <w:rPr/>
        <w:t>2) Беседа о режиме дн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чему режим дня так важен для здоровья ребён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жим дня для детей – это порядок чередования различных видов деятельности и отдыха детей в течение сут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ьная организация режима дня способствует нормальному росту и развитию организма детей, укрепляет их здоровье и в то же время прививает им полезные привычки, навыки, содействует укреплению их воли, выработке определённого ритма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жим дня строится с учётом анатомо-физиологических особенностей и состояния здоровья и предусматривает определённую продолжительность различных видов деятельности, сна и отдыха, в том числе отдыха на открытом воздухе, регулярные приёмы пищи, выполнения правил личной гигие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правильное чередование различных видов деятельности, сокращения продолжительности ночного сна, сокращение времени отдыха на свежем воздухе, нерациональное питание приводит к быстрой истощаемости центральной нервной системы детей, снижают работоспособность, что часто оказывается причиной плохой успеваемости ребёнка. За соблюдением режима дня необходимо следить с раннего детства. Утренние часы – это часы наиболее высокой работоспособности организма, поэтому в режиме дня они отводятся на наиболее трудные виды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ечно, каждый родитель знает, почему нужен режим дня, и все же в редкой семье он соблюдается. Мы все время делаем себе поблажки: вот пройдёт праздник… сегодня воскресенье… ребёнок недавно болел… у нас сегодня гости… и т.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учение ребёнка к точному выполнению режима дня, независимо от обстоятельств, весьма важная родительская обязанность.</w:t>
      </w:r>
    </w:p>
    <w:p>
      <w:pPr>
        <w:pStyle w:val="Normal"/>
        <w:jc w:val="both"/>
        <w:rPr/>
      </w:pPr>
      <w:r>
        <w:rPr>
          <w:i/>
        </w:rPr>
        <w:t>Из чего складывается режим дня?</w:t>
      </w:r>
      <w:r>
        <w:rPr/>
        <w:t xml:space="preserve"> (Обсуждение вопроса.)</w:t>
      </w:r>
    </w:p>
    <w:p>
      <w:pPr>
        <w:pStyle w:val="Normal"/>
        <w:jc w:val="both"/>
        <w:rPr/>
      </w:pPr>
      <w:r>
        <w:rPr/>
        <w:t>Советы родителям младших школьников.</w:t>
      </w:r>
    </w:p>
    <w:p>
      <w:pPr>
        <w:pStyle w:val="Normal"/>
        <w:jc w:val="both"/>
        <w:rPr/>
      </w:pPr>
      <w:r>
        <w:rPr/>
        <w:t>1. Младший школьник должен спать в сутки не менее 11-12 часов, включая как ночной, так и дневной с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риучите ребёнка после прихода из школы и обеда немного поспать. Для хорошего отдыха достаточно часа-полтора. Если ребёнок не привык днём спать, убедите его просто отдохну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Найдите самое идеальное в комнате место, где ребёнок будет спать, где сон его будет наиболее приятным и полезны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Для глубокого сна важна и одежда, в которой спит ребёнок. Лучше всего для сна подходит пижама из хлопковой тка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Ужинать ребёнок должен не позже чем за час- полтора до сна. Это может быть кефир с печеньем, стакан тёплого молока, банан или яблоко. Перед сном обязательно тёплый душ, чистка зуб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Наиболее комфортная температура для спокойного сна 16-17 градусов. В любом случае помещение должно быть хорошо проветре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Питание – это пища, которую мы употребляем. Она идёт на строительство и восстановление тканей организма, на снабжение его энергией, на обеспечение возможности двигаться, работать, выздоравливать после болезни и т.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. Трудности и возможности 7-8 летнего ребенка. </w:t>
      </w:r>
    </w:p>
    <w:p>
      <w:pPr>
        <w:pStyle w:val="Normal"/>
        <w:jc w:val="both"/>
        <w:rPr/>
      </w:pPr>
      <w:r>
        <w:rPr/>
        <w:t>Переход от дошкольного этапа к школьному характеризуется принципиальным изменением всего образа жизни ребенка, поскольку изменяется система требований предъявляемых к нему в связи с новыми обязанност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адаптации к новым условиям все дети испытывают трудности. Тревогу и ощущение дискомфорта вызывает неопределенность, связанная с жизнью в школе. Возникает и физическая напряженность. Младший школьник стремиться к положительным взаимоотношениям со взрослыми, он считается с их мнением и оценками, старается выполнять требования, которые ему предъявляю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ебная деятельность является ведущей деятельностью в младшем школьном возрасте. У школьников наблюдается такая тенденция - чем лучше, успешнее ребенок учится, тем больше ему хочется учиться; и наоборот, чем он хуже учится, тем меньше ему хочется учи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раст 7-8 лет является благоприятным периодом для усвоения моральных норм. Это единственный момент в жизни человека, когда он психологически готов к пониманию смысла норм и правил и к их выполнению, стоит только взрослому убедиться, что ребенку понятен их смысл. Эксперименты показали, что если требование воспринято ребенком с положительной эмоцией, то формирование привычки на основе этого требования произойдет в течение месяца, если же применяется наказание, то привычка не формируется вообщ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льшие изменения происходят в отношении детей друг к другу: возникают межличностные связи, появляется взаимная требовательность и взаимная оценка, чувство симпатии к сверстнику становится устойчивым. В этот период взрослым стоит обратить внимание на то, как дети обращаются друг к другу, пресекать недопустимые формы обращения, остановиться на обращении по имени как этало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ложительные взаимоотношения с другими детьми приобретают для младшего школьника большое значение, поэтому одним из основных мотивов его поведения является желание заслужить одобрение и симпатию других детей, и в тоже время он стремиться к признанию со стороны взрослого. Благодаря этому ребенок старается вести себя правильно, потому что им интересуются взрослы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незнакомых ситуациях ребенок чаще всего следует за другими вопреки своим желаниям, а часто и здравому смыслу. При этом он испытывает чувство сильного напряжения, смятения, испуга. Поведение следования за сверстниками является типичным для данного возраста. Это подтверждается и на уроках: ребенок поднимает руку вслед за всеми, хотя не знает ответа на вопрос, не готов к отве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бенок стремится утвердить себя среди сверстников, быть лучше, чем все остальные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Трудности детей 7-8 летнего возраста:</w:t>
      </w:r>
    </w:p>
    <w:p>
      <w:pPr>
        <w:pStyle w:val="Normal"/>
        <w:jc w:val="both"/>
        <w:rPr/>
      </w:pPr>
      <w:r>
        <w:rPr/>
        <w:t>1. Трудность адаптации к новым условиям обучения и воспитания. Во избежание возникновения психологической напряженности, неврозов взрослому необходимо спокойно и планомерно осуществлять режимные моменты, что повлечет стабилизацию физического самочувствия ребе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Следование за сверстниками вопреки своим знаниям, своему здравому смыслу, так как не может самостоятельно выбрать линию поведения в силу возрастных особенностей. Взрослому нужно быть другом для ребенка, стремиться всегда прийти на помощ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Возникновение безудержных капризов. Родителям во избежание их возникновения стараться предъявлять посильные для каждого ребенка требования, чтобы он был способен выполнить то, что от него ожидаю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зможности детей 7-8 летнего возрас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Ребенок хочет учиться. Родителям следует стараться подкреплять интерес к учению знаниями, прочными навыками и умениями в учебной работе, иначе интерес угасн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Возраст 7-8 лет ребенка благоприятен для усвоения моральных норм. Воспитывайте добрые и полезные привычки в своих детях в этом возрас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Ребенок добивается признания со стороны взрослого. Используйте этот период для воспитания основных качеств лич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Ребенок добивается признания среди сверстников. Отрабатывайте это желание стремления к успеху в учебной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овы общие возрастные особенности детей 7-8 лет. Но каждый ребенок индивидуален, и индивидуальные особенности детей проявляются по-разному в одном и том же возраст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>. Итоги  адаптационного периода</w:t>
      </w:r>
    </w:p>
    <w:p>
      <w:pPr>
        <w:pStyle w:val="Normal"/>
        <w:jc w:val="both"/>
        <w:rPr/>
      </w:pPr>
      <w:r>
        <w:rPr/>
        <w:t>За какой же период ребенок должен привыкнуть к школьной жизни? Около полутора-двух с половиной недель. Если больше этого срока, то, скорее всего у ребенка в школе есть проблемы. С какими же проблемами он может столкнуться? Наиболее часто - это физическое и умственное переутомление. Считается, что в идеале первоклашка должен уметь концентрировать свое внимание на уроке в течение 20-25 минут. На поверку ребенок удерживает внимание 10-15 минут, а то и меньше. После этого он автоматически переключает внимание на что угодно, кроме того, что говорит учитель. К тому же у первоклашек ведущим мотивом к познавательной деятельности остаётся интерес. Более старшие школьники могут понимать, что это в будущем пригодится. Для первоклассника же будущее есть не что иное, как настоящее. Пока ему интересно, он может внимательно слушать и смотреть хоть пять часов подряд - например, мультики. Но если интерес снижается или падает до нуля, ребёнок начинает отвлекаться, и ему трудно вновь сосредоточиться. Подвижным и эмоциональным детям высидеть все уроки бывает очень трудно. Для этого ребёнку приходится затрачивать много сил и энергии.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Вторая по частоте причина, ведущая к плохой адаптации к школе - это плохой контакт ребёнка с педагогом. Дело всё в том, что любой ребёнок в этом возрасте очень зависит от хорошего отношения взрослого человека к нему. Ребёнку нужно видеть и чувствовать любовь и заботу взрослого человека, обращённые к нему. Тогда он считает себя в безопасности, с радостью идёт на контакт и с удовольствием, интересом учи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ервом классе по значимости часто учительница выходит у ребёнка на первое место. Её мнения, отношение к нему становятся порою даже важней, чем мнения родителей. Все мы сталкивались и неоднократно слышали фразу, срывающуюся из уст первоклашек: «А Марья Ивановна нам сказала, что…». Так что если у ребёнка нет взаимопонимания с педагогом, то это очень тяжкая проблема, как для самого ребёнка, его родителей, так и для самого педагог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третье место среди причин, мешающих привыкнуть к школьной жизни, выходят трудности в общении со сверстниками. Не каждый, придя из школы, будет говорить вам, что ему не нравится сосед(кА) по парте. Мы, взрослые, этим редко интересуемся. А если и спросим, то особенно не вдумываемся в ответ, поскольку считаем, что наше основное внимание должно быть уделено учёбе. Главное, полагаем мы, чтобы он хорошо учился, всё правильно понимал и хорошо готовил домашние задания. Мы хорошо знаем, как тяжело работать с человеком, которого недолюбливаешь. А ребёнку, приходится в тысячу раз труднее, когда весь школьный день он вынужден сидеть за партой с ребёнком, который ему не нравиться. Мы забываем и о том, что наш ребёнок ещё только вступает во взрослую жизнь. У него нет никакого опыта этой жизни, поэтому многие поступки окружающих его людей ему не понятны и стран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, наконец, четвёртая причина, мешающая привыкнуть к школьной жизни,- страх перед школой, который чаще всего мы сами и вселяем в ребёнка. 6-7 летнему человеку, как правило, свойственно желание учиться, он готов к новым формам взаимоотношений со взрослыми. Одни дети так и рвутся в школу, считают дни до начала занятий. Другие, хотя и идут в школу охотно, но отношение к школе настороженное. Бывают и такие, которые противятся всем своим существом учёбе в школе. Влияют разговоры о школе самих взрослых или старших братьев и сестёр. Например, такие фразы как «Вот погоди - пойдёшь в школу, там из тебя сделают человека». Или: «Я всё расскажу о твоём плохом поведении твоей учительнице». Понятно, что такие «увещевания», кроме негатива, ничего в себе не нес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малое значение, имеет передача опыта о школе от более старших братьев и сестёр, прямо или косвенно. Например, ребёнок видит, как мама буквально силой отрывает брата от телевизора и сажает его за уроки. На его глазах мама кричит и ругается на сестру, которая якобы плохо сделала уроки: неаккуратно, не полностью. Из таких фрагментов поведения и складывается картина школьной жизни у ребёнка. В результате возникает вполне оправданный страх перед школой, который затрудняет включение ребёнка в школьную жизнь и мешает учёб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что же, прежде всего, следует обратить внимание взрослым членам семьи, чтобы увидеть трудности в привыкании первоклассника к шко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он резко изменяет своё поведение, например, был холериком, стал флегматик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изменилось отношение к школе: поначалу очень хотел учиться, а теперь ищет различные уловки, чтобы не пойти на занят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не любит разговоры о школьной жизни, вольно или невольно переводит разговор на другие те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приходит из школы либо уставшим, либо, наоборот, очень возбуждённы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у него нарушаются сон, аппети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стал чаще жаловаться на здоровье (голова, живот болит). Часто простывает. Нередко таким способом дети пытаются остаться дома, не ходить в школ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к пятнице настроение у него повышается, тогда как уже вечером в воскресенье или с утра в понедельник оно портит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становится плаксивым, капризным, раздражительны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жалуется на плохое отношение к нему в школе – со стороны ребят или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. Подведение итогов родительского собрания. </w:t>
      </w:r>
    </w:p>
    <w:p>
      <w:pPr>
        <w:pStyle w:val="Normal"/>
        <w:jc w:val="both"/>
        <w:rPr/>
      </w:pPr>
      <w:r>
        <w:rPr/>
        <w:t>Советы родителям.</w:t>
      </w:r>
    </w:p>
    <w:p>
      <w:pPr>
        <w:pStyle w:val="Normal"/>
        <w:jc w:val="both"/>
        <w:rPr/>
      </w:pPr>
      <w:r>
        <w:rPr/>
        <w:t>1. Режим дня школьника должен быть построен с учётом его возраста и функциональных возможнос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Режим дня необходимо соблюдать точно и неукоснительно. Это обеспечит выработку определённого ритма в деятельности всех систем организма ребё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Большая учебная нагрузка должна совпадать по времени с подъёмом умственной активности ребёнка: в первой половине дня – с 9 до 12 часов, после полудня – с 16 час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Выполнение уроков и приёма пищи всегда в одни и те же часы обеспечивает хороший аппетит и нормальное пищевар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Постоянство в соблюдении времени отхода ко сну способствует быстрому засыпанию, более продолжительному и глубокому ночному отдыху ребё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Пребывание на продлённом дне в школе не рекомендуется детям, имеющим слабую нервную систему и часто болеющи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Режим дня с ослабленным здоровьем должен быть щадящим, с обязательным дневным сном (1-1,5 часа) и дополнительным отдыхом на свежем воздухе (не менее 3-3,5 час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Нарушения в установленном распорядке дня нежелательны, так как это может привести к расстройству выработанного ритма в деятельности организма ребёнка и к его неблагоприятным реакц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Не забывайте чаще хвалить ребёнка за малейший успех и поддерживать в нём уверенность в своих силах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6:06:00Z</dcterms:created>
  <dc:creator>Ирина</dc:creator>
  <dc:description/>
  <dc:language>en-US</dc:language>
  <cp:lastModifiedBy>Ирина</cp:lastModifiedBy>
  <dcterms:modified xsi:type="dcterms:W3CDTF">2014-02-01T16:31:00Z</dcterms:modified>
  <cp:revision>4</cp:revision>
  <dc:subject/>
  <dc:title>Организационное родительское собрание</dc:title>
</cp:coreProperties>
</file>