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ьское собрание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оровьесберегающие технологии в 1 младшей групп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накомить родителей с  здоровьесберегающими технологиями, применяемыми в нашей групп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. Показать применение технологий в ходе работы с детьми младшего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ать соответствующие рекомендации по данн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ое слово воспитател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презентации «Здоровьесберегающие технологии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аливание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собрания. Приняти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№1:</w:t>
      </w:r>
      <w:r>
        <w:rPr>
          <w:rFonts w:cs="Times New Roman" w:ascii="Times New Roman" w:hAnsi="Times New Roman"/>
          <w:sz w:val="28"/>
          <w:szCs w:val="28"/>
        </w:rPr>
        <w:t xml:space="preserve">  Для того, чтобы подвести родителей к цели родительского собрания педагог читает стихотворение В. Крестова «Тепличное растение»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олеет  без конца ребёнок.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ь в панике, в слезах: и страх, и грусть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Ведь я его с пелёнок  всегда в тепле держать стремлюсь. 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квартире окна даже  летом  открыть боится – вдруг сквозняк,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 ним то, в больницу, то в аптеку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екарств и перечесть нельзя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 мальчик, словом, а страданье.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т так порой мы из дете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тим тепличное созданье,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 не бойцов богатырей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 2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+mn-ea" w:cs="Arial" w:ascii="Arial" w:hAnsi="Arial"/>
          <w:b/>
          <w:bCs/>
          <w:color w:val="9900CC"/>
          <w:kern w:val="2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 Забота о здоровье —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 В. А. Сухомлинский</w:t>
      </w:r>
    </w:p>
    <w:p>
      <w:pPr>
        <w:pStyle w:val="Normal"/>
        <w:spacing w:lineRule="atLeast" w:line="2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крепить здоровье детей и избежать болезней? Эти вопросы волнуют и вас, родителей, и нас, педагогов, так как все мы хотим, чтобы наши дети не болели, год от года становились здоровее, сильнее, вырастали и выходили в большую жизнь не только знающими и образованными, но и здоровыми и закалёнными. Есть ли ключи к решению этой задачи?   Медицина давно пришла к выводу: нужна профилактика для здоровых людей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№3:  Анкета:  «О здоровье вашего малыша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именяете ли вы дополнительные способы защиты ребенка в период эпидемий, какие?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аким еще опытом по укреплению здоровья ребенка вы гото</w:t>
        <w:softHyphen/>
        <w:t xml:space="preserve">вы поделиться?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ончите, пожалуйста, высказывание: «Здоровый ребенок — это...»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№4:</w:t>
      </w:r>
      <w:r>
        <w:rPr>
          <w:rFonts w:cs="Times New Roman" w:ascii="Times New Roman" w:hAnsi="Times New Roman"/>
          <w:i/>
          <w:sz w:val="28"/>
          <w:szCs w:val="28"/>
        </w:rPr>
        <w:t xml:space="preserve"> (определение понятия здоровья)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Здоровье - это состояние полного физического, психического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 социального благополучия, а не просто отсутствие болезней или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физических дефектов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Всемирная организация здравоохранения)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№5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ритерии оценки здоровь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вень работоспособност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явление физических дефектов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тимальный двигательный режим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циональное питани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аливание и личная гигиен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ложительные эмоци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циальное благополучи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лайд №6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 xml:space="preserve">Здоровьесберегающая технология 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№7:</w:t>
      </w:r>
      <w:r>
        <w:rPr>
          <w:rFonts w:eastAsia="+mn-ea" w:cs="Arial" w:ascii="Arial Black" w:hAnsi="Arial Black"/>
          <w:b/>
          <w:bCs/>
          <w:color w:val="0000FF"/>
          <w:kern w:val="2"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Задачи здоровьесбережения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здание  условий для развития, обучения, оздоровления детей</w:t>
      </w:r>
    </w:p>
    <w:p>
      <w:pPr>
        <w:pStyle w:val="Normal"/>
        <w:numPr>
          <w:ilvl w:val="0"/>
          <w:numId w:val="4"/>
        </w:numPr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хранение здоровья детей и повышение двигательной активности и умственной работоспособности </w:t>
      </w:r>
    </w:p>
    <w:p>
      <w:pPr>
        <w:pStyle w:val="Normal"/>
        <w:numPr>
          <w:ilvl w:val="0"/>
          <w:numId w:val="4"/>
        </w:numPr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здание положительного эмоционального настроя и снятие психоэмоционального напряжения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реализации задач намеченных программой  в ДОУ созданы следующие условия: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· Имеется   зал   для   физкультурных   и   музыкальных   занятий, который оборудован необходимым инвентарём:  гимнастическая скамейка, спортивные маты,   гимнастическая стенка, имеются в наличии резиновые мячи, обручи, мешочки с песком, канат, кегли и другое необходимое оборудование, гимнастические мячи, скакалки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. В каждой возрастной группе имеются  маски для проведения подвижных игр, игр-забав. Уголки движения (спортивные уголки), где дети занимаются как самостоятельно, так и под наблюдением педагогов;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. Имеется подборка  игр  для развития основных видов движения, физкультминуток и пальчиковых игр.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№8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ринципы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доровьесберегающих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ехнолог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 навред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нательности и активност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прерывност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истематичности и последовательност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тупности и индивидуальност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ередование нагрузок и отдых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сестороннего и гармоничного развития личност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Постепенного наращивания оздоровительных воздействий.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№9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редства здоровьесберегающих технологий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й направленности.(физкультминутки, физические упражнения, п\игры..)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силы природы (солнце, воздух и вода, ингаляция)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иенические факторы. </w:t>
      </w:r>
    </w:p>
    <w:p>
      <w:pPr>
        <w:pStyle w:val="Normal"/>
        <w:numPr>
          <w:ilvl w:val="0"/>
          <w:numId w:val="2"/>
        </w:numPr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ческие паузы. (гимнастика для глаз, дыхательная и звуковая, психогимнастика, пальчиковая гимнастика, релаксация,  </w:t>
      </w:r>
    </w:p>
    <w:p>
      <w:pPr>
        <w:pStyle w:val="Normal"/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опия )</w:t>
      </w:r>
    </w:p>
    <w:p>
      <w:pPr>
        <w:pStyle w:val="Normal"/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ы с№10 по № 23:</w:t>
      </w:r>
      <w:r>
        <w:rPr>
          <w:rFonts w:eastAsia="+mn-ea" w:cs="Arial" w:ascii="Arial" w:hAnsi="Arial"/>
          <w:b/>
          <w:bCs/>
          <w:color w:val="0000FF"/>
          <w:kern w:val="2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организации здоровьесберегающей работ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физкультурные занятия, самостоятельная деятельность детей, релаксация, гимнастика бодрящая, закаливание, сказкотерапия и технология музыкального воздействия с фотографиями детей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лайд№24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Методы здоровьесберегающих технолог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ронтальны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ктиче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руппово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знавательная игр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грово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оревновательны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Индивидуальных занятий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№25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 Золотых правил здоровьесбере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 режим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й больше внимание на пит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двигай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е в прохладной комн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асите  в себе гн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ите прочь уныние и ханд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больше положительных эмо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йте себе и окружающим больше добр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нимайтесь интеллектуальной деятельностью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 собр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ссказали вам сегодня много интересного. Надеемся, что информация окажется для вас полезной и, что данные нами рекомендации будут использоваться 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завершении работы нашего круглого стола мне бы хотелось напомнить, о том, что любые формы работы с детьми в данном направлении, какие бы мы не применяли на практике это прекрасно, но личный пример родителей в любом деле важнее всего!  Потому здоровые дети –  это не только счастливые дети, но и, прежде всего, счастливые родители! Всем удачи! Благодарим за внимани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е родительского  собрания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ок используемой литературы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Богина Т. Здоровье – прежде всего // Дошкольное воспитание №12, 2004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аханеева М. Д. Воспитание здорового ребёнка. – М. : Аркти. 2000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Метенова Н. А. Родительские собрания в детском саду. – М. : «Издательство Скрипторий 2003» 2008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утина Т. В. Здоровьесберегающие технологии обучения: индивидуально-ориентированный подход // Школа здоровья. 2000. Т. 7. N2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Wingdings" w:cs="Wingdings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16:00Z</dcterms:created>
  <dc:creator>1</dc:creator>
  <dc:description/>
  <cp:keywords/>
  <dc:language>en-US</dc:language>
  <cp:lastModifiedBy>1</cp:lastModifiedBy>
  <dcterms:modified xsi:type="dcterms:W3CDTF">2015-01-21T09:57:00Z</dcterms:modified>
  <cp:revision>24</cp:revision>
  <dc:subject/>
  <dc:title/>
</cp:coreProperties>
</file>