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12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ЦЕНАР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звучит музыка, дети строят город из модулей, в конце выводят «светофор» - взрослого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1 Ребёнок:</w:t>
      </w:r>
      <w:r>
        <w:rPr/>
        <w:t xml:space="preserve">      Светофор на свете жил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Очень нужным людям был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На дорогах в нужный час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Наводил порядок в ра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2 Ребенок</w:t>
      </w:r>
      <w:r>
        <w:rPr/>
        <w:t>:      Его важные цвета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Всем видны из далека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Без него все как без рук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Светофор ваш лучший дру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>(танец «Был светофор зеленый», с султанчикам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ветофор: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Но задремал однажды он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И сниться светофору с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музыка типа начало сказки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1 Ребенок</w:t>
      </w:r>
      <w:r>
        <w:rPr/>
        <w:t>:  Спешите, спешите, спешите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мотрите, смотрите, смотрите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В нашем городе Перми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Необыкновенное событи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u w:val="single"/>
        </w:rPr>
        <w:t>2 Ребенок</w:t>
      </w:r>
      <w:r>
        <w:rPr/>
        <w:t>: Однажды утром рано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Когда все дети спали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Все взрослые из города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Куда-то вдруг пропа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3 Ребенок</w:t>
      </w:r>
      <w:r>
        <w:rPr>
          <w:u w:val="single"/>
        </w:rPr>
        <w:t xml:space="preserve">:   </w:t>
      </w:r>
      <w:r>
        <w:rPr/>
        <w:t>И дети очень счастливы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Так надоели правила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И в городе настал сегод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Вместе:</w:t>
      </w:r>
      <w:r>
        <w:rPr/>
        <w:t xml:space="preserve">     День непослуш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</w:t>
      </w:r>
      <w:r>
        <w:rPr>
          <w:b/>
          <w:bCs/>
        </w:rPr>
        <w:t>(танец «Мы маленькие дети)</w:t>
      </w:r>
    </w:p>
    <w:p>
      <w:pPr>
        <w:pStyle w:val="Normal"/>
        <w:jc w:val="both"/>
        <w:rPr/>
      </w:pPr>
      <w:r>
        <w:rPr>
          <w:b/>
          <w:bCs/>
          <w:u w:val="single"/>
        </w:rPr>
        <w:t>1 Ребенок</w:t>
      </w:r>
      <w:r>
        <w:rPr>
          <w:b/>
          <w:bCs/>
        </w:rPr>
        <w:t xml:space="preserve">:  </w:t>
      </w:r>
      <w:r>
        <w:rPr/>
        <w:t>Ура, теперь большие м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2 Ребенок</w:t>
      </w:r>
      <w:r>
        <w:rPr/>
        <w:t>:   Не надо больше слушатьс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3 Ребёнок</w:t>
      </w:r>
      <w:r>
        <w:rPr/>
        <w:t>:  Берём мячи и велики и ну ай да на улицу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убегают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Взрослый:  </w:t>
      </w:r>
      <w:r>
        <w:rPr/>
        <w:t>А на улицах Перми, движенье быстрое, куда не посмотри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Машины там, машину тут, пройти так просто не дадут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Но нашим детям нипочем, идут туда играть с мячо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ети делают вид что играют)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</w:t>
      </w:r>
      <w:r>
        <w:rPr/>
        <w:t xml:space="preserve"> </w:t>
      </w:r>
      <w:r>
        <w:rPr/>
        <w:t>Ой, что же будет, ой беда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И взрослых рядом нет друзья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Нам надо им помочь скорей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Зовём на помощь мы друз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выходят дети-дорожные знаки. Обращаются с детям, которые играют на дороге)</w:t>
      </w:r>
    </w:p>
    <w:p>
      <w:pPr>
        <w:pStyle w:val="Normal"/>
        <w:jc w:val="both"/>
        <w:rPr/>
      </w:pPr>
      <w:r>
        <w:rPr>
          <w:b/>
          <w:bCs/>
        </w:rPr>
        <w:t xml:space="preserve">1 знак:    </w:t>
      </w:r>
      <w:r>
        <w:rPr/>
        <w:t>Мы вам поможем и подскажем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Дорогу нужную покажем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Тут пешеходный переход, вот там тупик, вот здесь проход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Чтоб не было аварий, ссор, нам также нужен Светоф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 знак:</w:t>
      </w:r>
      <w:r>
        <w:rPr/>
        <w:t xml:space="preserve">      Всем вам известны правила дорожного движения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Они спасут здоровье вам  и это без сомнения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орога не для игр друзья, об этом много сказано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Все правила движения вы соблюдать обязаны!  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>
          <w:b/>
          <w:bCs/>
          <w:u w:val="single"/>
        </w:rPr>
        <w:t>Дети</w:t>
      </w:r>
      <w:r>
        <w:rPr/>
        <w:t>:   Вы извините нас, не будем больше так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йдём играть во двор.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(убегают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1 Ребенок:    </w:t>
      </w:r>
      <w:r>
        <w:rPr/>
        <w:t>На дорогах суета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Все бегут туда сюда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В ужасе проснулся он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Наш почтенный светофор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>
          <w:b/>
          <w:bCs/>
          <w:u w:val="single"/>
        </w:rPr>
        <w:t>Светофор</w:t>
      </w:r>
      <w:r>
        <w:rPr/>
        <w:t>:    На дорогах без меня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С вами может быть беда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В нашем городе Перми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ного нас – ты посмотри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Важен будет каждый цвет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Цветов важнее в мире нет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Чтоб не случилось горе вдруг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Я Светофор – ваш лучший друг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(танец «Правила дорожного движения»)</w:t>
      </w:r>
    </w:p>
    <w:p>
      <w:pPr>
        <w:pStyle w:val="Normal"/>
        <w:jc w:val="both"/>
        <w:rPr/>
      </w:pPr>
      <w:r>
        <w:rPr>
          <w:b/>
          <w:bCs/>
          <w:u w:val="single"/>
        </w:rPr>
        <w:t>Взрослый</w:t>
      </w:r>
      <w:r>
        <w:rPr/>
        <w:t>: Мораль во всей истории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онятен всем на свете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Должны знать эти правила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И взрослые и            дети….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b/>
          <w:bCs/>
        </w:rPr>
        <w:t xml:space="preserve">    </w:t>
      </w:r>
      <w:r>
        <w:rPr>
          <w:b/>
          <w:bCs/>
        </w:rPr>
        <w:t>(поклон и уходят под музыку)</w:t>
      </w:r>
      <w:r>
        <w:rPr/>
        <w:t xml:space="preserve">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7:49:00Z</dcterms:created>
  <dc:creator>ольга</dc:creator>
  <dc:description/>
  <cp:keywords/>
  <dc:language>en-US</dc:language>
  <cp:lastModifiedBy>Admin</cp:lastModifiedBy>
  <cp:lastPrinted>2014-11-05T08:05:00Z</cp:lastPrinted>
  <dcterms:modified xsi:type="dcterms:W3CDTF">2014-11-05T03:06:00Z</dcterms:modified>
  <cp:revision>20</cp:revision>
  <dc:subject/>
  <dc:title>Муниципальное автономное дошкольное образовательное учреждение</dc:title>
</cp:coreProperties>
</file>